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X'S BOOK OF MARTY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count of the Inqui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reformed religion began to diffuse the Gospel light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, Pope Innocent III entertained great fear for the Romish Church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 instituted a number of inquisitors, or persons who wer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y after, apprehend, and punish, heretics, as the reformed were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head of these inquisitors was one Dominic, who had been cano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ope, in order to render his authority the more respectable. Domin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inquisitors, spread themselves into various Roman Cath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, and treated the Protestants with the utmost severity. In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 pope, not finding these roving inquisitors so useful as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d, resolved upon the establishment of fixed and regular cou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sition. After the order for these regular courts, the first off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sition was established in the city of Toulouse, and Dominic bec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gular inquisitor, as he had before been the first roving inquis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ts of Inquisition were now erected in several countries;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ish Inquisition became the most powerful, and the most dreaded of any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s of Spain themselves, though arbitrary in all other respects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ght to dread the power of the lords of the Inquisition; and the hor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elties they exercised compelled multitudes, who differed in opin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Catholics, carefully to conceal their senti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zealous of all the popish monks, and those who most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yed the Church of Rome, were the Dominicans and Franciscans: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pope thought proper to invest with an exclusiv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ing over the different courts of Inquisition, and gave them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mited powers, as judges delegated by him, and immediately represent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: they were permitted to excommunicate, or sentence to death who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proper, upon the most slight information of heresy. They we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blish crusades against all whom they deemed heretics, and ent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s with sovereign princes, to join their crusades with their fo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244, their power was further increased by the emperor Frederic II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himself the protector and friend of all the inquisitors, and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uel edicts, viz., 1. That all heretics who continue obstinate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t. 2. That all heretics who repented, should be imprisoned fo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zeal in the emperor, for the inquisitors of the Roman Cath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uasion, arose from a report which had been propagated throughout Eur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intended to renounce Christianity, and turn Mahometan; the empe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ttempted, by the height of bigotry, to contradict the re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ow his attachment to popery by crue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fficers of the Inquisition are three inquisitors, or judges, a fi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tor, two secretaries, a magistrate, a messenger, a receiver, a jaile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of confiscated possessions; several assessors, counsellors, executio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ians, surgeons, doorkeepers, familiars, and visitors, who are swo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cipal accusation against those who are subject to this tribu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sy, which comprises all that is spoken, or written, agains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of the creed, or the traditions of the Roman Church. The in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 takes cognizance of such as are accused of being magicians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who read the Bible in the common language, the Talmud of the Jew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oran of the Mahomet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all occasions the inquisitors carry on their process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most severity, and punish those who offend them with the most unparall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elty. A Protestant has seldom any mercy shown him, and a Jew, who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, is far from being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fence in the Inquisition is of little use to the prisoner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n only is deemed sufficient cause of condemnation, and the great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 the greater his danger. The principal part of the inquisitors' crue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wing to their rapacity: they destroy the life to possess the property;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pretence of zeal, plunder each obnoxious individ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isoner in the Inquisition is never allowed to see the fac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er, or of the witnesses against him, but every method is taken by thr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rtures, to oblige him to accuse himself, and by that means corrob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vidence. If the jurisdiction of the Inquisition is not fully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geance is denounced against such as call it in question for if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 are opposed, those who oppose them are almost certain to be suffe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emerity; the maxim of the Inquisition being to strike terror, and a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are the objects of its power into obedience. High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rank, great dignity, or eminent employments, are no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severities; and the lowest officers of the Inquisition can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characters trem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person impeached is condemned, he is either severely wh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tly tortured, sent to the galleys, or sentenced to death; an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effects are confiscated. After judgment, a procession is perfor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of execution, which ceremony is called an auto da fe, or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n account of an auto da fe, performed at Madr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168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fficers of the Inquisition, preceded by trumpets, kettledru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anner, marched on the thirtieth of May, in cavalcade, to the pa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square, where they declared by proclamation, that, on the thirti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ne, the sentence of the prisoners would be put i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se prisoners, twenty men and women, with one renegade Mahomet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rdered to be burned; fifty Jews and Jewesses, having never befor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soned, and repenting of their crimes, were sentenced to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ment, and to wear a yellow cap. The whole court of Spain was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ccasion. The grand inquisitor's chair was placed in a sort of tribu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above that of the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those who were to suffer, was a young Jewess of exquisite beau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t seventeen years of age. Being on the same side of the scaffold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en was seated, she addressed her, in hopes of obtaining a pard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pathetic speech: "Great queen, will not your royal presence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ervice to me in my miserable condition? Have regard to my youth; and, oh!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, that I am about to die for professing a religion imbibed from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st infancy!" Her majesty seemed greatly to pity her distress, but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her eyes, as she did not dare to speak a word in behalf of a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declared a her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Mass began, in the midst of which the priest came from the alt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himself near the scaffold, and seated himself in a chair prep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ief inquisitor then descended from the amphitheater, dressed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e, and having a miter on his head. After having bowed to the altar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wards the king's balcony, and went up to it, attended by som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, carrying a cross and the Gospels, with a book containing the oa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kings of Spain oblige themselves to protect the Catholic faith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irpate heretics, and to support with all their power and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ions and decrees of the Inquisition: a like oath was admin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sellors and whole assembly. The Mass was begun about twelve at n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d not end until nine in the evening, being protracted by a pro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ntence of the several criminals, which were already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hearsed aloud one afte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is followed the burnings of the twenty-one men and women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epidity in suffering that horrid death was truly astonishing. The k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situation to the criminals rendered their dying groans very aud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; he could not, however, be absent from this dreadful scene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emed a religious one; and his coronation oath obliged him 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tion by his presence to all the acts of the tribu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we have already said may be applied to inquisitions in genera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that of Spain in particular. The Inquisition belonging to Port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actly upon a similar plan to that of Spain, having been institute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same time, and put under the same regulations. The inquisitor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rture to be used only three times, but during those times it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ly inflicted, that the prisoner either dies under it, or continue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ripple, and suffers the severest pains upon every change of wea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give an ample description of the severe torments occasio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ure, from the account of one who suffered it the three respective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ppily survived the cruelties he underw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first time of torturing, six executioners entered, stripp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ed to his drawers, and laid him upon his back on a kind of stand, eleva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feet from the floor. The operation commenced by putting an iron c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his neck, and a ring to each foot, which fastened him to the stand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s being thus stretched out, they wound two ropes round each thigh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es being passed under the scaffold, through holes made for that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l drawn tight at the same instant of time, by four of the men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easy to conceive that the pains which immediately succeede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lerable; the ropes, which were of a small size, cut through the priso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sh to the bone, making the blood to gush out at eight different places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at a time. As the prisoner persisted in not making any confession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quisitors required, the ropes were drawn in this manner fou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ner of inflicting the second torture was as follows: they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rms backwards so that the palms of his hands were turned outwar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; when, by means of a rope that fastened them together at the wr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urned by an engine, they drew them by degrees nearer each oth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manner that the back of each hand touched, and stood exactly parall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 In consequence of this violent contortion, both his shou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dislocated, and a considerable quantity of blood issued from his mou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orture was repeated thrice; after which he was again ta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, and the surgeon set the dislocated b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months after the second torture, the prisoner being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, was again ordered to the torture room, and there, for the la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undergo another kind of punishment, which was inflicted twi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mission. The executioners fastened a thick iron chain round his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ossing at the breast, terminated at the wrists. They then plac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back against a thick board, at each extremity whereof was a pull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hich there ran a rope that caught the end of the chain at his wr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er then, stretching the end of his rope by means of a ro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t a distance behind him, pressed or bruised his stomach in pro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nds of the chains were drawn tighter. They tortured him in this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ch a degree, that his wrists, as well as his shoulders, we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ocated. They were, however, soon set by the surgeons; but the barbar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yet satisfied with this species of cruelty, made him immediately und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ke torture a second time, which he sustained (though, if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ed with keener pains,) with equal constancy and resolution. Afte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again remanded to the dungeon, attended by the surgeon to dres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ises and adjust the part dislocated, and here he continued until their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fe, or jail delivery, when he was discharged, crippled and disea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count of the Cruel Handling and Burning of Nicholas Burton, a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, in 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fth day of November, about the year of our Lord 1560, Mr. Nich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ton, citizen sometime of London, and merchant, dwelling in the paris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t. Bartholomew, peaceably and quietly, following his traffic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 of merchandise, and being in the city of Cadiz, in the pa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alusia, in Spain, there came into his lodging a Judas, or, as the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 familiar of the fathers of Inquisition; who asking for t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as Burton, feigned that he had a letter to deliver into his own hands;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he spake with him immediately. And having no letter to del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then the said promoter, or familiar, at the motion of the devi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, whose messenger he was, invented another lie, and said he w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ing for London in such ships as the said Nicholas Burton had freigh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, if he would let any; which was partly to know where he loaded his go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might attach them, and chiefly to protract the tim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geant of the Inquisition might come and apprehend the body of t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as Burton; which they did inconti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then well perceiving that they were not able to burden or charg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had written, spoken, or done any thing there in that countr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cclesiastical or temporal laws of the same realm, boldly asked the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to lay to his charge that they did so arrest him, and bad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e cause, and he would answer them. Notwithstanding they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, but commanded him with threatening words to hold his peace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one wor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 they carried him to the filthy common prison of the town of Ca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e remained in irons fourteen days amongst thie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which time he so instructed the poor prisoners in the Word of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good talent which God had given him in that behalf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anish tongue to utter the same, that in that short space he had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several of those superstitiuous and ignorant Spaniards to embr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of God, and to reject their popish tra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being known unto the officers of the Inquisition, they convey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with irons from thence to a city called Seville, into a more cru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ter prison called Triana, where the said fathers of the In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ed against him secretly according to their accustomable cruel tyran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ever after he could be suffered to write or speak to any of his 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o this day it is unknown who was his acc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ward, the twentieth of December, they brought the said Nich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ton, with a great number of other prisoners, for professing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religion, into the city of Seville, to a place where t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sitors sat in judgment which they called auto, with a canvas c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upon in divers parts was painted the figure of a huge devil, tor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 in a flame of fire, and on his head a copping tank of the sam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tongue was forced out of his mouth with a cloven stick fasten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at he should not utter his conscience and faith to the people, and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t with another Englishman of Southampton, and divers other condemned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ligion, as well Frenchmen as Spaniards, upon a scaffold over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Inquisition, where their sentences and judgments were read and pro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mmediately after the said sentences given, they were carr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 the place of execution without the city, where they most cru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ed them, for whose constant faith, God is p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icholas Burton by the way, and in the flames of fire, ha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rful a countenance, embracing death with all patience and gladnes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rmentors and enemies which stood by, said, that the devil had his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e came to the fire; and therefore they said his senses of feeling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ppened that after the arrest of Nicholas Burton afore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ll the goods and merchandise which he brought with him into 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 of traffic, were (according to their common usage) seized, and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equester; among which they also rolled up much that apperta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nglish merchant, wherewith he was credited as factor. Whereof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ws was brought to the merchant as well of the imprisonment of his fa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the arrest made upon his goods, he sent his attorney into Spai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 from him to make claim to his goods, and to demand them;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John Fronton, citizen of Brist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his attorney was landed at Seville, and had shown all his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s to the holy house, requiring them that such goods might b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his possession, answer was made to him that he must sue by bi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an advocate (but all was doubtless to delay him,) and they forso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esy assigned him one to frame his supplication for him, and oth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s of petition, as he had to exhibit into their holy court, deman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bill eight reals, albeit they stood him in no more stead than if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up none at all. And for the space of three or four months this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not twice a day attending every morning and afterno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sitors' palace, suing unto them upon his knees for his despatc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to the bishop of Tarracon, who was at that very time chie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sition at Seville, that he of his absolute authority woul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itution to be made thereof; but the booty was so good and great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ard to come by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ngth, after he had spent four whole months in suits and reque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o no purpose, he received this answer from them, that he must show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, and bring more sufficient certificates out of England for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tter, than those which he had already presented to the court. Where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y forthwith posted to London, and with all speed returned to Se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ith more ample and large letters testimonial, and certif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requests, and exhibited them to the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withstanding, the inquisitors still shifted him off, exc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by lack of leisure, and for that they were occupied in more we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airs, and with such answers put him off, four months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ast, when the party had well nigh spent all his money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d the more earnestly for his despatch, they referred the matter who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shop, of whom, when he repaired unto him, he made answer, '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, he knew what he had to do, howbeit he was but one ma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ation appertained to the other commissioners as well as unto him;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y posting and passing it from one to another, the party could obta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his suit. Yet for his importunity's sake, they were resolved to de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: it was on this sort: one of the inquisitors, called Gasco, a man ver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in these practices, willed the party to resort unto hi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llow being glad to hear this news, and supposing that his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stored unto him, and that he was called in for that purpose to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that was in prison to confer with him about their 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rough a little misunderstanding, hearing the inquisitors cas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that it should be needful for him to talk with the prisoner, 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upon more than half persuaded, that at length they meant good faith,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and repaired thither about the evening. Immediately upon his com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iler was forthwith charged with him, to shut him up close in such a 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appoint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ty, hoping at the first that he had been called for ab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tter, and seeing himself, contrary to his expectation, cast into a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, perceived at length that the world went with him far otherwise tha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it would hav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within two or three days after, he was brought into the court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began to demand his goods: and because it was a device that well 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urn without any more circumstance, they bid him say his Ave Maria: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a, gratia plena, Dominus tecum, benedicta tu in mulieribus, et benedic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ctus ventris tui Jesus 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was written word by word as he spake it, and without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of claiming his goods, because it was needless, they commanded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 again, and entered an action against him as a heretic, forasmuch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say his Ave Maria after the Romish fashion, but ended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usly, for he should have added moreover; Sancta Maria mater Dei, 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nobis peccatoribus: by abbreviating whereof, it was evident enough (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) that he did not allow the mediation of s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they picked a quarrel to detain him in prison a longer seas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 brought him forth upon their stage disguised after their mann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entence was given, that he should lose all the goods which he sued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were not his own, and besides this, suffer a year's impris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Brughes, an Englishman, master of an English ship called the Min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urned in a city in Portu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 Hoker, a young man about the age of sixteen years, be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man, was stoned to death by certain young men in the city of Sev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me righteous c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vate Enormities of the Inquisition Laid Open, by a Very Si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crown of Spain was contested for in the beginning of th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, by two princes, who equally pretended to the sovereignty,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oused the cause of one competitor, and England of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uke of Berwick, a natural son of James II who abdicated Eng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d the Spanish and French forces, and defeated the Englis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brated battle of Almanza. The army was then divided into two parts;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Spaniards and French, headed by the duke of Berwick,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Catalonia; the other body, consisting of French troops only, comm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uke of Orleans, proceeded to the conquest of Arra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troops drew near to the city of Arragon, the magistrates 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he keys to the duke of Orleans; but he told them haughtily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bels, and that he would not accept the keys, for he had orders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through a br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accordingly made a breach in the walls with his cannon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the city through it, together with his whole army.  When he ha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ecessary regulation here, he departed to subdue other places, le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ng garrison at once to overawe and defend, under the command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utenant-general M. de Legal. This gentleman, though brought up a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olic, was totally free from superstition; he united great tal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bravery; and was the skilful officer, and accomplished gentl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uke, before his departure, had ordered that heavy 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levied upon the city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at the magistrates and principal inhabitants should pay a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ns per month for the duke'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at every house should pay one pistole, which would monthly am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8,000 pist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at every convent and monastery should pay a donative, proporti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riches and 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last contributions to be appropriated to the mainten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ney levied upon the magistrates and principal inhabitants, a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house, was paid as soon as demanded; but when the persons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of convents and monasteries, they found that the ecclesiastics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lling, as other people, to part with their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donatives to be raised by the cler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lege of Jesuits to pay - 2000 pist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rmelites, -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gustins, -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minicans, -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de Legal sent to the Jesuits a peremptory order to pay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The superior of the Jesuits returned for answer th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gy to pay money for the army was against all ecclesiastical immunitie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knew of no argument which could authorize such a procedure. M. d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t four companies of dragoons to quarter themselves in the colleg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rcastic message. "To convince you of the necessity of paying the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sent four substantial arguments to your college, drawn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litary logic; and, therefore, hope you will not need any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onition to direct your conduc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roceedings greatly perplexed the Jesuits, who despatched 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urt to the king's confessor, who was of their order; but the drago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expeditious in plundering and doing mischief, than the courier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: so that the Jesuits, seeing everything going to wreck and ru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proper to adjust the matter amicably, and paid the money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f their messenger. The Augustins and Carmelites, taking warning b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happened to the Jesuits, prudently went and paid the money, and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escaped the study of military arguments, and of being taught logi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Dominicans, who were all familiars of, or agents dependent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sition, imagined that that very circumstance would be their prote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were mistaken, for M. de Legal neither feared nor resp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sition. The chief of the Dominicans sent word to the military comm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is order was poor, and had not any money whatever to pay the dona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says he, "The whole wealth of the Dominicans consists only in the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of the apostles and saints, as large as life, which are placed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, and which it would be sacrilege to remov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sinuation was meant to terrify the French commander, wh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sitors imagined would not dare to be so profane as to wis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of the precious id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, however, sent word that the silver images would make adm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for money, and would be more in character in his possession,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of the Dominicans themselves, "For [said he] while you possess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ner you do at present, they stand up in niches, useless and motion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eing of the least benefit to mankind in general, or e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ves; but, when they come into my possession, they shall be useful;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ut them in motion; for I intend to have them coined, when they may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apostles, be beneficial in various places, and circul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service of manki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quisitors were astonished at this treatment, which the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eceive, even from crowned heads; they therefore determ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 their precious images in a solemn procession, that they might ex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to an insurrection. The Dominican friars were accordingly or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to de Legal's house, with the silver apostles and saints, in a mour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having lighted tapers with them and bitterly crying all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resy, heres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de Legal, hearing these proceedings, ordered four compan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adiers to line the street which led to his house; each grenadi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to have his loaded fuzee in one hand, and a lighted taper in the 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troops might either repel force with force, or do hon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cical solem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iars did all they could to raise the tumult, but the common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oo much afraid of the troops under arms to obey them; the silver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, therefore, of necessity delivered up to M. de Legal, who sent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t, and ordered them to be coin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ject of raising an insurrection having failed, the inquisi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o excommunicate M. de Legal, unless he would release their 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 saints from imprisonment in the mint, before they were melted dow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mutilated. The French commander absolutely refused to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, but said they should certainly travel and do good; up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sitors drew up the form of excommunication, and ordered their secret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and read it to M. de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retary punctually performed his commission,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ommunication deliberately and distinctly.  The French commander hear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eat patience, and politely told the secretary that he would answ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secretary of the Inquisition was gone, M. de Legal order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ecretary to prepare a form of excommunication, exactly like that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quisition; but to make this alteration, instead of his name to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the inquis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morning he ordered four regiments under arms, and command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any his secretary, and act as he di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retary went to the Inquisition, and insisted upon admit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after a great deal of altercation, was granted. As soon as he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ead, in an audible voice, the excommunication sent by M. de Legal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quisitors. The inquisitors were all present, and heard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nishment, never having before met with any individual who dared to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boldly. They loudly cried out against de Legal, as a heretic; and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was a most daring insult against the Catholic faith." But to su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till more, the French secretary told them that they must remo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esent lodgings; for the French commander wanted to quarter the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quisition, as it was the most commodious place in the whol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quisitors exclaimed loudly upon this occasion, when the secr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m under a strong guard, and sent them to a place appointed by M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to receive them. The inquisitors, finding how things went, begg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ight be permitted to take their private property, which was grant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mmediately set out for Madrid, where they made the most bitter compl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king; but the monarch told them that he could not grant th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ess, as the injuries they had received were from his grandfather,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ance's troops, by whose assistance alone he could be firmly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kingdom. "Had it been my own troops, [said he] I would have punished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s it is, I cannot pretend to exert any authori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ean time, M. de Legal's secretary set open all the do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sition, and released the prisoners, who amounted in the whol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; and among these were sixty beautiful young women, who appeare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raglio for the three principal inquis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iscovery, which laid the enormity of the inquisitors so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larmed the archbishop, who desired M. de Legal to send the wom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alace, and he would take proper care of them; and at the same tim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an ecclesiastical censure against all such as should ridicu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me, the holy office of the In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nch commander sent word to the archbishop, that the prisoner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un away, or were so securely concealed by their friends, or even b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officers, that it was impossible for him to send them back again;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Inquisition having committed such atrocious actions, mus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up with their exp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may suggest, that it is strange crowned heads and eminent noble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tempt to crush the power of the Inquisition, and reduce the auth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cclesiastical tyrants, from whose merciless fangs neither thei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hemselves were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astonishing as it is, superstition hath, in this case, always over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ense, and custom operated against reason. One prince, indeed,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lish the Inquisition, but he lost his life before he became k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 before he had the power so to do; for the very intimation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procured his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as that amiable prince Don Carlos, son of Philip the Second, 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, and grandson of the celebrated emperor Charles V. Don Carlos poss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ood qualities of his grandfather, without any of the bad one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; and was a prince of great vivacity, admirable learning, an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able disposition. He had sense enough to see into the errors of pope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orred the very name of the Inquisition. He inveighed public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, ridiculed the affected piety of the inquisitors, did all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ose their atrocious deeds, and even declared, that if he ever c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n, he would abolish the Inquisition, and exterminate its ag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hings were sufficient to irritate the inquisitor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: they, accordingly, bent their minds to vengeance, and determined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quisitors now employed all their agents and emissaries to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oad the most artful insinuations against the prince; and, at length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pirit of discontent among the people that the king wa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y of removing Don Carlos from court. Not content with thi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ed even his friends, and obliged the king likewise to banish Don Joh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e of Austria, his own brother, and consequently uncle to the pri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prince of Parma, nephew to the king, and cous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, because they well knew that both the duke of Austria, and the pri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a, had a most sincere and inviolable attachment to Don Car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few years after, the prince having shown great lenity and fav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stants in the Netherlands, the Inquisition loudly exclaim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declaring, that as the persons in question were heretics, the pr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must necessarily be one, since he gave them countenance. In shor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so great an ascendency over the mind of the king, who was absolu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 to superstition, that, shocking to relate, he sacrificed the feel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to the force of bigotry, and, for fear of incurring the ang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sition, gave up his only son, passing the sentence of death on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ce, indeed, had what was termed an indulgence; that is,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choose the manner of his death. Roman-like, the unfortunate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o chose bleeding and the hot bath; when the veins of his arms and le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, he expired gradually, falling a martyr to the mali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sitors, and the stupid bigotry of his 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ecution of Dr. Aegi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. Aegidio was educated at the university of Alcala, where he took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egrees, and particularly applied himself to the study of the sac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ures and school divinity. When the professor of theology died,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ed into his place, and acted so much to the satisfaction of every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eputation for learning and piety was circulated throughout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gidio, however, had his enemies, and these laid a complaint agains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quisitors, who sent him a citation, and when he appeared to it, 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into a dun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greatest part of those who belonged to the cathedral chur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ille, and many persons belonging to the bishopric of Dortois highly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ctrines of Aegidio, which they thought perfectly consonant with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, they petitioned the emperor in his behalf. Though the monar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ducated a Roman Catholic, he had too much sense to be a big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sent an immediate order for his enlar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soon after visited the church of Valladolid, and did every thing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to promote the cause of religion. Returning home he soon after fell si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ed in an extreme old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quisitors having been disappointed of gratifying their m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him while living, determined (as the emperor's whole though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rossed by a military expedition) to wreak their vengeance on him when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soon after he was buried, they ordered his remains to be du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ve; and a legal process being carried on, they were condem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t, which was execu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ecution of Dr. Constan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. Constantine, an intimate acquaintance of the already mentioned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egidio, was a man of uncommon natural abilities and profound learn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of several modern tongues, he was acquainted with the Latin, Gree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brew languages, and perfectly well knew not only the scienc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use, but those arts which come under the denomination of po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eloquence rendered him pleasing, and the soundness of his doctr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able preacher; and he was so popular that he never preached b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ded audience. He had many opportunities of rising in the Church, bu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ake advantage of them; for if a living of greater value than his ow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him, he would refuse it, saying, "I am content with what I have"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frequently preached so forcibly against simony, that many of his superi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ere not so delicate upon the subject, took umbrage at his doctrines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been fully confirmed in Protestantism by Dr. Aegidio, he p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ly such doctrines only as were agreeable to Gospel pu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taminated by the errors which had at various times crept into the Rom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. For these reasons he had many enemies among the Roman Catholi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 were fully determined on his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orthy gentleman named Scobaria, having erected a school for div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ures, appointed Dr. Constantine to be reader therein. H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ook the task, and read lectures, by portions, on the Prover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lesiastes, and Canticles; and was beginning to expound the Book of Job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seized by the inquis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brought to examination, he answered with such precaution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find any explicit charge against him, but remained doubtful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to proceed, when the following circumstances occurred to determin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. Constantine had deposited with a woman named Isabella Martin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 which to him were very valuable, but which he knew, in the ey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sition, were excep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oman having been informed against as a Protestant, was appreh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after a small process, her goods were ordered to be confiscated. Previ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the officers coming to her house, the woman's son had removed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hests full of the most valuable articles; among these wer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ine's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eacherous servant gave intelligence of this to the inquisitors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was despatched to the son to demand the chests. The son, supp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only came for Constantine's books, said, "I know what you come f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fetch them to you immediately." He then fetched Dr. Constantine's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pers, when the officer was greatly surprised to find what he did no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He, however, told the young man that he was glad these books and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oduced, but nevertheless he must fulfill the end of his com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o carry him and the goods he had embezzled before the inquis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did accordingly; for the young man knew it would be in v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tulate, or resist, and therefore quietly submitted to his 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quisitors being thus possessed of Constantine's books and wri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ound matter sufficient to form charges against him. When he was br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-examination, they presented one of his papers, and asked him if he k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writing? Perceiving it was his own, he guessed the whole m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ssed the writing, and justified the doctrine it contained: saying, "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nd all my other writings, I have never departed from the tru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pel, but have always kept in view the pure precepts of Christ,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hem to mankin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being detained upwards of two years in prison, Dr. Constant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zed with a bloody flux, which put an end to his miseries in this wor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however, was carried on against his body, which, at the ensuing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fe, was publicly bu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 of William Gardi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iam Gardiner was born at Bristol, received a tolerable edu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, at a proper age, placed under the care of a merchant, named Pa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age of twenty-six years, he was, by his master, sent to Lisb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factor. Here he applied himself to the study of the Portuguese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his business with assiduity and despatch, and behaved wi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ing affability to all persons with whom he had the least concern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ed privately with a few, whom he knew to be zealous Protestants; and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 cautiously avoided giving the least offence to any who were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olics; he had not, however, hitherto gone into any of the popish chu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rriage being concluded between the king of Portugal's so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a of Spain, upon the wedding-day the bridegroom, bride, and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went to the cathedral church, attended by multitudes of all ran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and among the rest William Gardiner, who stayed during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mony, and was greatly shocked at the superstitions he s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rroneous worship which he had seen ran strongly in his mind;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able to see a whole country sunk into such idolatry, when the tru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pel might be so easily obtained. He, therefore, took the inconside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laudable design, into his head, of making a reform in Portug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shing in the attempt; and determined to sacrifice his prudence to his ze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he became a martyr upon the occa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end, he settled all his worldly affairs, paid his debts,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ooks, and consigned over his merchandise. On the ensuing Sunday h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the cathedral church, with a New Testament in his hand, and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near the al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ing and the court soon appeared, and a cardinal began Mass,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eremony in which the people adore the wafer. Gardiner coul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no longer, but springing towards the cardinal, he snatched the ho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and trampled it under his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ction amazed the whole congregation, and one person, draw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ger, wounded Gardiner in the shoulder, and would, by repeating the b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inished him, had not the king called to him to de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diner, being carried before the king, the monarch asked him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man he was: to which he replied, "I am an Englishman by birth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 by religion, and a merchant by occupation. What I have do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contempt to your royal person, God forbid it should, but ou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 indignation, to see the ridiculous superstitious and gross idola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d he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ing, thinking that he had been stimulated by some other person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had done, demanded who was his abetter, to which he replied, "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 alone. I would not hazard what I have done for any man living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 that and all other services to G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diner was sent to prison, and a general order issued to apprehe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men in Lisbon. This order was in a great measure put into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few escaping) and many innocent persons were tortured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ss if they knew any thing of the matter; in particular, a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d in the same house with Gardiner was treated with unparalleled barb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him confess something which might throw a light upon the aff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diner himself was then tormented in the most excruciating manner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idst of all his torments he gloried in the deed. Being ord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, a large fire was kindled near a gibbet, Gardiner was drawn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bet by pulleys, and then let down near the fire, but not so clos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it; for they burnt or rather roasted him by slow degrees. Yet he bor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ings patiently and resigned his soul to the Lord cheer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observable that some of the sparks that were blown from the 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consumed Gardiner) towards the haven, burnt one of the king's shi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, and did other considerable damage. The Englishmen who were taken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ccasion were, soon after Gardiner's death, all discharged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who resided in the same house with him, who was detained two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e could procure his lib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count of the Life and Sufferings of Mr. William Lithgow, a N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entleman was descended from a good family, and having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nsity for travelling, he rambled, when very young, over the northe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ern islands; after which he visited France, Germany, Switzerl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in. He set out on his travels in the month of March, 1609, and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he went to was Paris, where he stayed for some time. He then pros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ravels through Germany and other parts, and at length arrived at Mala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ain, the seat of all his misfortu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his residence here, he contracted with the master of a French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passage to Alexandria, but was prevented from going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 In the evening of the seventeenth of October, 1620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, at that time on a cruise against the Algerine rovers, came to 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alaga, which threw the people of the town into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ernation, as they imagined them to be Turks. The morning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the mistake, and the governor of Malaga, perceiving the cr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 in their colors, went on board Sir Robert Mansel's ship, who comm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expedition, and after staying some time returned, and silen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s of 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day many persons from on board the fleet came ashore. Amo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everal well known by Mr. Lithgow, who, after reciprocal compli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some days together in festivity and the amusements of the town. The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ed Mr. Lithgow to go on board, and pay his respects to the admiral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 accepted the invitation, was kindly received by him, and de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 the next day when the fleet sailed. The admiral would willingly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Lithgow with him to Algiers; but having contracted for his pa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ria, and his baggage, etc., being in the town, he could not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on as Mr. Lithgow got on shore, he proceeded towards his lodgin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vate way, (being to embark the same night for Alexandria) when, in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narrow uninhabited street, he found himself suddenly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 sergeants, or officers, who threw a black cloak over him, and forc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ed him to the governor's house. After some little time the gover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when Mr. Lithgow earnestly begged he might be informed of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violent treatment. The governor only answered by shaking his h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orders that the prisoner should be strictly watched until h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or) returned from his devotions; directing, at the same time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of the town, the alcade major, and town notary, should be summo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his examination, and that all this should be done with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cy, to prevent the knowledge reaching the ears of the English merch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siding in the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rders were strictly discharged, and on the governor's return, 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fficers, having seated themselves, Mr. Lithgow was brough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examination. The governor began by asking several questions, 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country he was, whither bound, and how long he had been in Sp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, after answering these and other questions, was conducted to a clo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, in a short space of time, he was visited by the town captain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ed whether he had ever been at Seville, or was lately come from th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tting his cheeks with an air of friendship, conjured him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, "For (said he) your very countenance shows there is some hidden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ind, which prudence should direct you to disclose." Finding him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unable to extort any thing from the prisoner, he left hi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he same to the governor and the other officers; on which Mr. Lithg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gain brought before them, a general accusation was laid against hi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compelled to swear that he would give true answers to such ques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sk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vernor proceeded to inquire the quality of the English comma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isoner's opinion what were the motives that prevented his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vitation from him to come on shore. He demanded, likewise,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captains in the squadron, and what knowledge he h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arkation, or preparation for it before his departure from Engl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given to the several questions asked were set down in writing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ry; but the junto seemed surprised at his denying any knowl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out of the fleet, particularly the governor, who said he lied;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traitor and a spy, and came directly from England to favor and ass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 that were projected against Spain, and that he had been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nine months in Seville, in order to procure intelligence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nish navy was expected from the Indies. They exclaimed agains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ity with the officers of the fleet, and many other English gentle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whom, they said, unusual civilities had passed, but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had been carefully 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to sum up the whole, and put the truth past all doubt, they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me from a council of war, held that morning on board the admiral's 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ut in execution the orders assigned him. They upbraided hi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ccessory to the burning of the island of St. Thomas, in the West Ind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refore (said they) these Lutherans, and sons of the devil, ought to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given to what they say or swe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ain did Mr. Lithgow endeavor to obviate every accusation lai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and to obtain belief from his prejudiced judges. He begg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for his cloak bag which contained his papers, and might serve to show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ence. This request they complied with, thinking it would disc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of which they were ignorant. The cloak bag was accordingly brou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pened, among other things, was found a license from King Ja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under the sign manual, setting forth the bearer's intention to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Egypt; which was treated by the haughty Spaniards with great contem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pers consisted of passports, testimonials, etc., of persons of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credentials, however, seemed rather to confirm than ab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ns of these prejudiced judges, who, after seizing all the prison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, ordered him again to with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eantime a consultation was held to fix the plac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 should be confined. The alcade, or chief judge, was for putt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town prison; but this was objected to, particularly by the corregi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aid, in Spanish, "In order to prevent the knowledge of his confin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aching his countrymen, I will take the matter on myself,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able for the consequences"; upon which it was agreed that h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d in the governor's house with the greatest secre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atter being determined, one of the sergeants went to Mr. Lithg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ged his money, with liberty to search him. As it was needles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sistance, the prisoner quietly complied, when the sergeant (after ri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ockets of eleven ducatoons) stripped him to his shirt; and search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ches he found, inclosed in the waistland, two canvass bags, contain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and thirty-seven pieces of gold. The sergeant immediately t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to the corregidor, who, after having told it over, ordered him to clo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soner, and shut him up close until after su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midnight, the sergeant and two Turkish slaves released Mr. Lithg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s then confinement, but it was to introduce him to one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ble. They conducted him through several passages, to a chamber in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palace, towards the garden, where they loaded him with ir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his legs by means of an iron bar above a yard long, the w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so great that he could neither stand nor sit, but was obliged to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on his back. They left him in this condition for some tim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turned with a refreshment of food, consisting of a pound of bo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ton and a loaf, together with a small quantity of wine; which was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, but the best and last of the kind, during his confinemen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After delivering these articles, the sergeant locked the door,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Lithgow to his own private contemp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day he received a visit from the governor, who promised hi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, with many other advantages, if he would confess being a spy; b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rotesting that he was entirely innocent, the governor left him in a 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, 'He should see him no more until further torments constrained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ss'; commanding the keeper, to whose care he was committed, that h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no person whatever to have access to, or commune with him;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enance should not exceed three ounces of musty bread, and a pint of w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econd day; that he shall be allowed neither bed, pillow, nor cover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Close up (said he) this window in his room with lime and stone, stop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of the door with double mats: let him have nothing that bear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ness to comfort." These, and several orders of the like severity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render it impossible for his condition to be known to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wretched and melancholy state did poor Lithgow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any person for several days, in which time the governor receiv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 a letter he had written, relative to the prisoner, from Madrid;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ant to the instructions given him, began to put in practice the crue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sed, which were hastened, because Christmas holy-days approached, i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forty-seventh day since his impris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wo o'clock in the morning, he heard the noise of a coac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, and sometime after heard the opening of the prison doors, no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ny sleep for two nights; hunger, pain, and melancholy reflection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him from taking any re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 after the prison doors were opened, the nine sergeants, who ha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zed him, entered the place where he lay, and without uttering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ed him in his irons through the house into the street, where a c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ed, and into which they laid him at the bottom on his back, not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t. Two of the sergeants rode with him, and the rest walked by the c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, but all observed the most profound silence. They drove him to a vine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, about a league from the town, to which place a rack had been priv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ed before; and here they shut him up for that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daybreak the next morning, arrived the governor and the alcade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presence Mr. Lithgow was immediately brought to underg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. The prisoner desired he might have an interpreter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strangers by the laws of that country, but this was refused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they permit him to appeal to Madrid, the superior court of judic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long examination, which lasted from morning until night, there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his answers so exact a conformity with what he had before sai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eclared he had learned them by heart, there not being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arication. They, however, pressed him again to make a full discovery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o accuse himself of crimes never committed, the governor adding, "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in my power; I can set you free if you comply, if not, I must deli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lcade." Mr. Lithgow still persisting in his innocence, the gover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the notary to draw up a warrant for delivering him to the alcad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sequence of this he was conducted by the sergeants to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gallery, where the rack was placed. The encarouador, or executio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truck off his irons, which put him to very great pains, the bo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o closely riveted that the sledge hammer tore away half an inch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l, in forcing off the bolt; the anguish of which, together with his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(not having the least sustenance for three days) occasioned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an bitterly; upon which the merciless alcade said, "Villain, traito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t the earnest of what you shall endu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his irons were off, he fell on his knees, uttering a short pr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d would be pleased to enable him to be steadfast, and unde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ageously the grievous trial he had to encounter. The alcade and no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placed themselves in chairs, he was stripped naked, and fix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, the office of these gentlemen being to be witness of, and set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ssions and tortures endured by the delinq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mpossible to describe all the various tortures inflicted upon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 it to say that he lay on the rack for above five hours, du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he received above sixty different tortures of the most hellish natur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y continued them a few minutes longer, he must have inevitably per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ruel persecutors being satisfied for the present, the prison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the rack, and his irons being again put on, he was conducted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 dungeon, having received no other nourishment than a little warm w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given him rather to prevent his dying, and reserve him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ments, than from any principle of charity or compa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confirmation of this, orders were given for a coach to pas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before day by the prison, that the noise made by it might give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s and alarms to the unhappy prisoner, and deprive him of all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taining the least re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continued in this horrid situation, almost starved for wa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necessaries to preserve his wretched existence, until Christmas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received some relief from Mariane, waiting-woman to the govern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y. This woman having obtained leave to visit him, carried with h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ments, consisting of honey, sugar, raisins, and other articles;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was she at beholding his situation that she wept bitterly, and a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ure expressed the greatest concern at not being able to give him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loathsome prison was poor Mr. Lithgow kept until he wa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ured by vermin. They crawled about his beard, lips, eyebrows, etc.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ould scarce open his eyes; and his mortification was increased b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e use of his hands or legs to defend himself, from his be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ably maimed by the tortures. So cruel was the governor, that h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the vermin to be swept on him twice in every eight days. He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some little mitigation of this part of his punishment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ity of a Turkish slave that attended him, who, when he could do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, destroyed the vermin, and contributed every refreshment to hi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in his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is slave Mr. Lithgow at length received information which ga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hopes of ever being released, but, on the contrary, that h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his life under new tortures. The substance of this information w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glish seminary priest, and a Scotch cooper, had been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by the governor to translate from the English into the Spa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ll his books and observations; and that it was commonly sa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or's house, that he was an arch-her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rmation greatly alarmed him, and he began, not without reaso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 that they would soon finish him, more especially as they could n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ure or any other means, bring him to vary from what he had all along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is different exam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days after he had received the above information, the governor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sitor, and a canonical priest, accompanied by two Jesuits, enter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, and being seated, after several idle questions, the inquisitor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Lithgow if he was a Roman Catholic, and acknowledged the pope's supremacy?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nswered that he neither was the one nor did the other, adding tha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at being asked such questions, since it was expressly stip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ticles of peace between England and Spain that none of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should be liable to the Inquisition, or any way molested by th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of diversity in religion, etc. In the bitterness of his soul h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ome warm expressions not suited to his circumstances: "A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murdered me (said he) for pretended treason, so now you inten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yr of me for my religion." He also expostulated with the govern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 return he made to the king of England, (whose subject he was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ly humanity exercised towards the Spaniards in 1588, when their arm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hipwrecked on the Scotch coast, and thousands of the Spaniard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f, who must otherwise have miserably per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overnor admitted the truth of what Mr. Lithgow said, but re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ughty air that the king, who then only ruled Scotland, was actuated mo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 than love, and therefore did not deserve any thanks. One of the Je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ere was no faith to be kept with heretics. The inquisitor then ri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himself to Mr. Lithgow in the following words: "You have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s a spy, accused of treachery, and tortured, as we acknowledge, innocen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appears by the account lately received from Madrid of the inten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) yet it was the divine power that brought those judgments upon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sumptuously treating the blessed miracle of Loretto with ridicu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yourself in your writings irreverently of his holiness,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and Christ's vicar upon earth; therefore you are justly fallen in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by their special appointment: thy books and papers are miracul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by the assistance of Providence influencing thy own countrym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rumpery being ended, they gave the prisoner eight days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olve whether he would become a convert to their religion; du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inquisitor told him he, with other religious orders, would atte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him such assistance thereto as he might want. One of the Jesuits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making the sign of the cross upon his breast), "My son, behol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ve to be burnt alive; but by the grace of our lady of Loretto, wh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lasphemed we will both save your soul and bo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orning the inquisitor, with three other ecclesiastics,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ormer asked the prisoner what difficulties he had on his consc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tarded his conversion; to which he answered, 'he had not any doub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ind, being confident in the promises of Christ, and assuredly bel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evealed will signified in the Gospels, as professed in the r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olic Church, being confirmed by grace, and having infallible 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of the Christian faith.' To these words the inquisitor replied, "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no Christian, but an absurd heretic, and without conversion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dition." The prisoner then told him that it was not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and essence of religion and charity to convince by opprobrious spee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ks, and torments, but by arguments deduced from the Scriptures; an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s would with him be totally ineffect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quisitor was so enraged at the replies made by the prisoner,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k him on the face, used many abusive speeches, and attempted to stab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had certainly done had he not been prevented by the Jesuits;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he never again visited the pris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day the two Jesuits returned, and putting on a very gr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ilious air, the superior asked him what resolution he had taken.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Lithgow replied that he was already resolved, unless he could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reasons to make him alter his opinion. The superior,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dantic display of their seven sacraments, the intercession of sa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ubstantiation, etc., boasted greatly of their Church, her antiqu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ity, and uniformity; all of which Mr. Lithgow denied: "For (said h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ession of the faith I hold hath been ever since the first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tles, and Christ had ever his own Church (however obscure) in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your dark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esuits, finding their arguments had not the desired effec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ments could not shake his constancy, nor even the fear of the cruel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reason to expect would be pronounced and executed on him, after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aces, left him. On the eighth day after, being the las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sition, when sentence is pronounced, they returned again, bu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both in their words and behavior after repeating much of the sa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guments as before, they with seeming tears in their eyes, pretend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orry from their heart he must be obliged to undergo a terrible dea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ll, for the loss of his most precious soul; and falling on their kn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ed out, "Convert, convert, O dear brother, for our blessed Lady's 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!" To which he answered, "I fear neither death nor fire, being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effects Mr. Lithgow felt of the determination of this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nal was, a sentence to receive that night eleven different tor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he did not die in the execution of them, (which might be reasonably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med and disjointed condition he was in) he was, after Easter holy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to be carried to Grenada, and there burnt to ashes. The fir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tence was executed with great barbarity that night; and it pleased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him strength both of body and mind, to stand fast to the truth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e the horrid punishments inflicted o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se barbarians had glutted themselves for the presen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ing on the unhappy prisoner the most distinguished cruelties, the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rons on, and conveyed him to his former dungeon. The next morning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some little comfort from the Turkish slave before mentioned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ly brought him, in his shirt sleeve, some raisins and figs,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ked up in the best manner his strength would permit with his tongue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slave Mr. Lithgow attributed his surviving so long in such a wr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; for he found means to convey some of these fruits to him twic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. It is very extraordinary, and worthy of note, that this poor slave, b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rom his infancy, according to the maxims of his prophet and parent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detestation of Christians, should be so affected at the mis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of Mr. Lithgow that he fell ill, and continued so for upw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days. During this period Mr. Lithgow was attended by a negro woma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, who found means to furnish him with refreshments still more ampl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rk, being conversant in the house and family. She brought him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ictuals, and with it some wine in a bo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was now so far elapsed, and the horrid situation so tru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thsome, that Mr. Lithgow waited with anxious expectation for the day,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utting an end to his life, would also end his torments. But his melanc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s were, by the interposition of Providence, happily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ive, and his deliverance obtained from the following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ppened that a Spanish gentleman of quality came from Grenad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ga, who being invited to an entertainment by the governor, informed hi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d befallen Mr. Lithgow from the time of his being apprehended as a s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scribed the various sufferings he had endured. He likewise told hi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was known the prisoner was innocent, it gave him great concern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account he would gladly have released him, restored his mon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, and made some atonement for the injuries he had received, but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n inspection into his writings, several were found of a very blasphe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, highly reflecting on their religion, that on his refusing to abj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eretical opinions, he was turned over to the Inquisition, by whom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condem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governor was relating this tragical tale, a Flemish 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rvant to the Spanish gentleman) who waited at the table, was stru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ement and pity at the sufferings of the stranger described. On hi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master's lodgings he began to revolve in his mind what he had he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de such an impression on him that he could not rest in his bed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slumbers he had, his imagination pointed to him the person described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ck, and burning in the fire. In this anxiety he passed the nigh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orning came, without disclosing his intentions to an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, he went into the town, and inquired for an English factor.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the house of a Mr. Wild, to whom he related the whole of w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heard pass the preceding evening, between his master and the govern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tell Mr. Lithgow's name. Mr. Wild, however, conjectured it was h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ant's remembering the circumstance of his being a traveller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had some acquaintance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departure of the Flemish servant, Mr. Wild immeidately s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nglish factors, to whom he related all the paritculars relativ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 countryman. After a short consultation it was agreed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whole affair should be sent, by express, to Sir 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n, the English ambassador to the king of Spain, then at Madrid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 done, and the ambassador having presented a memorial to the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ncil of Spain, obtained an order for Mr. Lithgow's enlargement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to the English factor. This order was directed to the govern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aga; and was received with great dislike and surprise by the whol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ody In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r. Lithgow was released from his confinement on the eve of E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, when he was carried from his dungeon on the back of the slave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ed him, to the house of one Mr. Bosbich, where all proper comfor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him. It fortunately happened that there was at this time a squadr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ships in the road, commanded by Sir Richard Hawkins, who being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st sufferings and present situation of Mr. Lithgow, came the nex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ore, with a proper guard, and received him from the merchants.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carried in blankets on board the Vanguard, and three days af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o another ship, by direction of the general Sir Robert Mansel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that he should have proper care taken of him. The factor present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lothes, and all necessary provisions, besides which they gave him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reals in silver; and Sir Richard Hawkins sent him two double pist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his departure from the Spanish coast, Sir Richard Hawkins dem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ivery of his papers, money, books, etc., but could not ob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answer on that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annot help making a pause here to reflect how manifestly Prov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d in behalf of this poor man, when he was just on the br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; for by his sentence, from which there was no appeal, h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aken, in a few days, to Grenada, and burnt to ashes; and that 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servant, who had not the least knowledge of him, nor was any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his preservation, should risk the displeasure of his mas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zard his own life, to disclose a thing of so momentous and perilous a 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ange gentleman, on whose secrecy depended his own existence. B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means does Providence frequently interfere in behalf of the virt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ppressed; of which this is a most distinguishe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lying twelve days in the road, the ship weighed anchor, and i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nths arrived safe at Deptford. The next morning, Mr. Lithgow wa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eather bed to Theobalds, in Hertfordshire, where at that time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and royal family. His majesty happened to be that day engaged in hu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 his return in the evening, Mr. Lithgow was presented to him, and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s of his sufferings, and his happy delivery. The king w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at the narrative, that he expressed the deepest concern, and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that he should be sent to Bath, and his wants properly supplied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 munificence. By these means, under God, after some time, Mr. Lithgo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from the most wretched spectacle, to a great share of h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; but he lost the use of his left arm and several of the smaller b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o crushed and broken, as to be ever after rendered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withstanding that every effort was used, Mr. Lithgow could never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t of his money or effects, although his majesty and the mini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nterested themselves in his behalf. Gondamore, the Spanish ambassa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promised that all his effects should be restored, with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Pounds English money, as some atonement for the tortures he had underg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last was to be paid him by the governor of Malaga. These engag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ere but mere promises; and although the king was a kind of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ell performance of them, the cunning Spaniard found means to e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He had, indeed, too great a share of influence in the English cou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time of that pacific reign, when England suffered herself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ied into slavish compliance by most of the states and kings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y of Galil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eminent men of science and philosophy of the day did no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chful eye of this cruel despotism. Galileo, the chief astrono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ian of his age, was the first who used the telescope successfu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the movements of the heavenly bodies. He discovered that the su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of motion around which the earth and various planets revolve. F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eat discovery Galileo was brought before the Inquisition, a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was in great danger of being put to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long and bitter review of Galileo's writings, in which many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 discoveries were condemned as errors, the char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sitors went on to declare, "That you, Galileo, have upon account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hich you have written and confessed, subjected yourself to a st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n of heresy in this Holy Office, by believing, and holding to be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ctrine which is false, and contrary to the sacred and divine Scriptu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z., that the sun is the center of the orb of the earth, and does no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ast to the west; and that the earth moves, and is no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save his life. Galileo admitted that he was wrong in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arth revolved around the sun, and swore that--"For the futur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more say, or assert, either by word or writing, anything that shall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 for a like suspicion." But immediately after taking this forced o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said to have whispered to a friend standing near, "The earth mo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Inqui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multitudes who perished by the Inquisoition throughout th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uthentic record is now discoverable. But wherever popery had pow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tribunal. It had been planted even in the east, and the Portugu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sition of Goa was, until within these few years, fed with many an ago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merica was partitioned into provinces of the Inquisition; a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astly mimickry of the crimes of the mother state, the arrivals of vicero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popular celebrations were thought imperfect without an aut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. The Netherlands were one scene of slaughter from the time of the dec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lanted the Inquisition among them. In Spain the calculation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inable. Each of the seventeen tribunals during a long period b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ually, on an average, ten miserable beings! We are to recollect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as in a country where persecution had for ages abolished all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and where the difficulty was not to find the stak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. Yet, even in Spain, thus gleaned of all heresy, the Inquisition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well its lists of murders to thirty-two thousand! The numbers b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gy, or condemned to penance, punishments generally equivalent to ex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scation, and taint of blood, to all ruin but the mere loss of worth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, amounted to three hundred and nine thousand. But the crowds who per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ungeons of torture, of confinement, and of broken hearts, the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lives made utterly helpless, or hurried to the grave by the de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ctims, are beyond all register; or recorded only before HIM, who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n that "He that leadeth into captivity, shall go into captivity: 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th with the sword must be killed with the swor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was the Inquisition, declared by the Spirit of God to be at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pring and the image of the popedom. To feel the force of the parentag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look to the time. In the thirteenth century, the popedom was at the su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rtal dominion; it was independent of all kingdoms; it ruled with a r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never before or since possessed by a human scepter;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 sovereign of body and soul; to all earthly intents its pow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asurable for good or evil. It might have spread literature, peace,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ristianity to the ends of Europe, or the world. But its na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le; its fuller triumph only disclosed its fuller evil; and, to the sh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uman reason, and the terror and suffering of human virtue, Rom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of its consummate grandeur, teemed with the monstrous and horrid bi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QUISI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