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Life and Persecutions of John Bun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reat Puritan was born the same year that the Pilg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hers landed at Plymouth.  His home was Elstow, near Bedf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ngland.  His father was a tinker and he was brought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rade.  He was a lively, likeable boy with a ser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morbid side to his nature.  All during his young man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repenting for the vices of his youth and yet he ha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ither a drunkard or immoral.  The particular a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d his conscience were dancing, ringing the church b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ying cat.  It was while playing the latter game on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a voice did suddenly dart from Heaven into my soul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'Wilt thou leave thy sins and go to Heaven, or have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s and go to Hell?'"  At about this time he overheard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poor women in Bedford talking, as they sat at the do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n. "Their talk was about the new birth, the work of G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s. They were far above my rea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youth he was a member of the parliamentary arm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The death of his comrade close beside him deepen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ncy to serious thoughts, and there were times when he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nsane in his zeal and penitence. He was at one tim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red that he had sinned the unpardonable sin against the Ho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. While he was still a young man he married a good woma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ght him a library of pious books which he read with assid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confirming his earnestness and increasing his l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controvers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conscience was still further awake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 of the religious body of Baptists to whom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himself. Before he was thirty years old he had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Baptist prea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ame his turn for persecution. He was arres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ching without license. "Before I went down to the justi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ed of God that His will be done; for I was not without ho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imprisonment might be an awakening to the sa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Only in that matter did I commit the thing to God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ly at my return I did meet my God sweetly in the pris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hardships were genuine, on account of the w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of the prisons of those days. To this confineme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personal grief of being parted from his you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fe and four small children, and particularly, hi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daughter. While he was in jail he was solaced by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 which he had brought with him, the Bible and Fox's "B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yr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he wrote some of his early books during th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isonment, it was not until his second and shorter on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fter the first, that he composed his immortal "Pilgri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" which was published three years later. In a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 he had thought briefly of the similarity between human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ilgrimage, and he now worked this theme out in fasc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using the rural scenery of England for his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endid city of London for his Vanity Fair, and the s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llains of his own personal acquaintance for the fin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haracters of his all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ilgrim's Progress" is truly the rehearsal of Buny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spiritual experiences. He himself had been the 'man cloa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gs, with his Face from his own House, a Book in his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great Burden upon his Back.' After he had realiz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 was his Righteousness, and that this did not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good frame of his Heart"--or, as we should say, o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--"now did the Chains fall off my legs indeed." Hi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oubting Castle and Sloughs of Despond, with mu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ley of Humiliation and the Shadow of Death. But, above al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book of Victory. Once when he was leaving the do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 where he himself had been defeated, he wrote: "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oing forth of the doors, I had much ado to bear sa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that I carried the peace of God along with me."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 was ever the Celestial City, with all its bells ri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d fought Apollyon constantly, and often wounded, sh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, yet in the end "more than conqueror through H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ved u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 book was at first received with much criticism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itan friends, who saw in it only an addition to the worl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 of his day, but there was not much then for Purit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and it was not long before it was devoutly laid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ibles and perused with gladness and with profit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two centuries later before literary critics beg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this story, so full of human reality and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marvelously modeled upon the English of the King J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Bible, is one of the glories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. In his later years he wrote several other alleg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ich of one of them, "The Holy War," it has been said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 the 'Pilgrim's Progress' had never been written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as the finest allegory in the langua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the later years of his life, Bunyan rem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ford as a venerated local pastor and preacher. He wa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speaker in the non-conformist pulpits of London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so national a leader and teacher that he wa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Bishop Bunya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his helpful and unselfish personal life he was aposto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last illness was due to exposure upon a journey in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deavoring to reconcile a father with his son. His e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of August, 1688. He was buried in Bunhill Field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yard in Lond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ubt but that the "Pilgrim's Progress"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elpful than any other book but the Bible. It was ti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y were still burning martyrs in Vanity Fair while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 It is enduring, for while it tells little of l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life in the family and community, it does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fe so far as it is an expression of the solitary sou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ly language. Bunyan indeed "showed how to build a prin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 on humble truth." He has been his own Greathe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untless guide to pilgrims, to m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