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X'S BOOK OF MARTY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XV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ecutions in England During the Reign of Queen 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mature death of that celebrated young monarch,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, occasioned the most extraordinary and wonderful occur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d ever existed from the times of our blessed Lo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or's incarnation in human shape. This melancholy event be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ily a subject of general regret. The success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tish throne was soon made a matter of contention;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enes which ensued were a demonstration of the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liction in which the kingdom was involved. As his los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 was more and more unfolded, the remembranc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vernment was more and more the basis of grateful re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ery awful prospect, which was soon presented to the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Edward's administration, under the direction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sellors and servants, was a contemplatio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lecting mind was compelled to regard with most alar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sions. The rapid approaches which were made towar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al reversion of the proceedings of the young king's re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ted the advances which were thereby represented to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 in the management of public affairs both in Chur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armed for the condition in which the kingdom was like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volved by the king's death, an endeavor to prev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, which were but too plainly foreseen, was produ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ost serious and fatal effects. The king, in his lo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gering affliction, was induced to make a will, by whic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queathed the English crown to Lady Jane, the daugh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ke of Suffolk, who had been married to Lord Guilford, the 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duke of Northumberland, and was the granddaugh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sister of King Henry, by Charles, duke of Suffolk. B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, the succession of Mary and Elizabeth, his two sisters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ly superseded, from an apprehension of the return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pery; and the king's council, with the chief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bility, the lord-mayor of the city of London, and almos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udges and the principal lawyers of the realm, subscri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 to this regulation, as a sanction to the mea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Chief Justice Hale, though a true Protestant and an up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e, alone declined to unite his name in favor of the L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, because he had already signified his opinion that Mar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tled to assume the reins of government. Others objec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's being placed on the throne, on account of their fea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might marry a foreigner, and thereby bring the crow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danger. Her partiality to popery also left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 on the minds of any, that she would be induced to rev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rmant interests of the pope, and change the religi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used both in the days of her father, King Henry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her brother Edward: for in all his time s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fested the greatest stubbornness and inflexibility of tem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ust be obvious from her letter to the lords of the coun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by she put in her claim to the crown, on her broth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happened, the nobles, who had associated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's succession, and had been instrumental in promoting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haps, advising the measures of Edward, speedily proc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laim Lady Jane Gray, to be queen of England, in the c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and various other populous cities of the realm.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, she possessed talents of a very superior nature, an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ovements under a most excellent tutor had given her many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advant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reign was of only five days' continuance, for Mary,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ed by false promises in obtaining the crown, speed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d the execution of her avowed intention of extirp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urning every Protestant. She was crowned at Westmins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ual form, and her elevation was the signa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ement of the bloody persecution which fo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obtained the sword of authority, she was not spar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 exercise. The supporters of Lady Jane Gray were dest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its force. The duke of Northumberland was the first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her savage resentment. Within a month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nement in the Tower, he was condemned, and brou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ffold, to suffer as a traitor. From his varied crim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ing out of a sordid and inordinate ambition, he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pitied and unla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anges, which followed with rapidity, unequivo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ared that the queen was disaffected to the present sta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. Dr. Poynet was displaced to make room for Gardi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ishop of Winchester, to whom she also gave th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 of lord-chancellor. Dr. Ridley was dismissed from the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ondon, and Bonne introduced. J. Story was put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ric of Chichester, to admit Dr. Day. J. Hooper w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 to the Fleet, and Dr. Heath put into the se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cestor. Miles Coverdale was also excluded from Exeter, and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sie placed in that diocese. Dr. Tonstall was also promo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 of Durham. These things being marked and perceived,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viness and discomfort grew more and more to all good m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s; but to the wicked great rejoicing. They that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semble took no great care how the matter went; but such,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s were joined with the truth, perceived already c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kindled, which after should be the destruction of man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Christ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ds and Behavior of the Lady Jane upon the Scaff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victim was the amiable Lady Jane Gray, who, by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ptance of the crown at the earnest solicitations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incurred the implacable resentment of the bloody 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he first mounted the scaffold, she spoke to the spec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manner: "Good people, I am come hither to die, an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 I am condemned to the same. The fact against the qu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ness was unlawful, and the consenting thereunto by me: bu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ing the procurement and desire thereof by me, or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lf, I do wash my hands thereof in innocency before G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e of you, good Christian people, this day:" and there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rung her hands, wherein she had her book. Then said she,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you all, good Christian people, to bear me witness,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a good Christian woman, and that I do look to be save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mean, but only by the mercy of God in the blood of Hi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Jesus Christ: and I confess that when I did know the W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I neglected the same, loved myself and the wor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this plague and punishment is happily and worth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 unto me for my sins; and yet I thank God, tha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ness He hath thus given me a time and a respite to rep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ow, good people, while I am alive, I pray you assist 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rayers." And then, kneeling down, she turned to Fecken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, "Shall I say this Psalm?" and he said, "Yea." Then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he Psalm of Miserere mei Deus, in English, in a most dev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throughout to the end; and then she stood up, and gav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d, Mrs. Ellen, her gloves and handkerchief, and her boo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Bruges; and then she untied he gown, and the execu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upon her to help her off with it: but she, desir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t her alone, turned towards her two gentlewomen, who hel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off therewith, and also with her frowes, paaf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kerchief, giving to her a fair handkerchief to put about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executioner kneeled down, and asked her forgive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she forgave most willingly. Then he desired her to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straw, which doing, she saw the block. Then she said, "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you, despatch me quickly." Then she kneeled down, say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ill you take it off before I lay me down?" And the executi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"No, madam." Then she tied a handkerchief about her ey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eling for the block, she said, "What shall I do? W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? Where is it?" One of the standers-by guiding her theru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laid her head upon the block, and then stretched forth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, and said, "Lord, into Thy hands I commend my spirit;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inished her life, in the year of our Lord 1554, the twel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February, about the seventeenth year of her 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died Lady Jane; and on the same day Lord Guilford,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, one of the duke of Northumberland's sons, was like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eaded, two innocents in comparison with them that sa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For they were both very young, and ignorantly accep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others had contrived, and by open proclamation conse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from others, and give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uching the condemnation of this pious lady, it i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d that Judge Morgan, who gave sentence against her,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e had condemned her, fell mad, and in his raving cri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to have the Lady Jane taken away from him, and s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d hi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twenty-first day of the same month, Henry, duk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olk, was beheaded on Tower-hill, the fourth day aft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ation: about which time many gentlemen and yeome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, whereof some were executed at London, and som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. In the number of whom was Lord Thomas Gray, bro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id duke, being apprehended not long after in North Wa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cuted for the same. Sir Nicholas Throgmorton, also,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rrowly esca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Rogers, Vicar of St. Sepulchre's, and Reader of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's,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Rogers was educated at Cambridge, and was afterwar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chaplain to the merchant adventurers at Antwerp in Brab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he met with the celebrated martyr William Tyndale, and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dale, both voluntary exiles from their countr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rsion to popish superstition and idolatry. They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s of his conversion; and he united with them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of the Bible into English, entitled "The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omas Matthew." From the Scriptures he knew that unlaw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ws may be lawfully broken; hence he married, and rem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tenberg in Saxony, for the improvement of learning;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learned the Dutch language, and received the charge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gregation, which he faithfully executed for many years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Edward's accession, he left Saxony to promote the 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ion in England; and, after some time, Nicholas Rid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ishop of London, gave him a prebend in St. Pau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edral, and the dean and chapter appointed him rea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ity lesson there. Here he continued until Queen M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on to the throne, when the Gospel and true religio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ished, and the Antichrist of Rome, with his superst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olatry, introdu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ircumstance of Mr. Rogers having preached at Pau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, after Queen Mary arrived at the Tower, has been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d. He confirmed in his sermon the true doctrine tau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Edward's time, and exhorted the people to bewar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stilence of popery, idolatry, and superstition. For this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o account, but so ably defended himself that,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he was dismissed. The proclamation of the queen,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hibit true preaching, gave his enemies a new handle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Hence he was again summoned before the counci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d to keep his house. He did so, though he migh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caped; and though he perceived the state of the true relig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desperate. Heknew he could not want a living in German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could not forget a wife and ten children, and to s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to succor them. But all these things were insuffic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 him to depart, and, when once called to answer in Chr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, he stoutly defended it, and hazarded his life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ng imprisonment in his own house, the restless Bo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of London, caused him to be committed to Newgate, t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dged among thieves and murder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r. Rogers had been long and straitly impriso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ged in Newgate among thieves, often examined, and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charitably entreated, and at length unjustly and most cru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 by Stephen Gardiner, bishop of Winchester,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February, in the year of our Lord 1555, being Monda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ning, he was suddenly warned by the keeper of Newgat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, to prepare himself for the fire; who, being then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leep, could scarce be awaked. At length being rai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ked, and bid to make haste, then said he, "IKf it be s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not tie my points." And so was had down, first to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r to be degraded: which being done, he craved of Bonn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petition; and Bonner asked what that should be. Mr. Ro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d that he might speak a few words with his wife befor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, but that could not be obtained of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time came that he should be brought out of Newga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field, the place of his execution, Mr. Woodroofe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s, first came to Mr. Rogers, and asked him if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oke his abominable doctrine, and the evil opin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ament of the altar. Mr. Rogers answered, "That which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d I will seal with my blood." Then Mr. Woodroofe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ou art an heretic." "That shall be known," quoth Mr. Rog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t the Day of Judgment." "Well," said Mr. Woodroofe, "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pray for thee." "But I will pray for you," said Mr. Rog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was brought the same day, the fourth of February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s, towards Smithfield, saying the Psalm Miserer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, all the people wonderfully rejoicing at his constancy;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praises and thanks to God for the same. And ther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 of Mr. Rochester, comptroller of the queen's househ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 Richard Southwell, both the sheriffs, and a great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, he was burnt to ashes, washing his hands in the fl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burning. A little before his burning, his pard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, if he would have recanted; but he utterly refused it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first martyr of all the blessed company that suff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Mary's time that gave the first adventure upon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fe and children, being eleven in number, ten able to g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ne sucking at her breast, met him by the way, as he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Smithfield. TGhis sorrowful sight of his own fles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could nothing move him, but that he constan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erfully took his death with wonderful patience, in the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quarrel of the Gospel of Chris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. Lawrence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Saunders, after passing some time in the school of Ea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hosen to go to King's College in Cambridge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three years, and profited in knowledge and le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y much for that time. Shortly after he quitted the univer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nt to his parents, but soon returned to Cambridge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tudy, where he began to add to the knowledge of the Lat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dy of the Greek and Hebrew tongues, and gave himsel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udy of the Holy Scriptures, the better to qualify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ffice of preac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beginning of King Edward's reign, when God's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 was introduced, after license obtained, he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, and was so well liked of them who then had authorit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ppointed him to read a divinity lecture in the Colle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ringham. The College of Fothringham being dissolved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 to be a reader in the minster at Litchfield.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space, he departed from Litchfield to a benefi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estershire, called Church-langton, where he held a resid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ught diligently, and kept a liberal house. Thence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ly called to take a benefice in the city of London, nam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hallows in Bread-street. After this he preach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hampton, nothing meddling with the state, but bol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tering his conscience against the popish doctrines which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ly to spring up again in England, as a just plagu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love which the English nation then bore to the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f God, which had been so plentifully offered un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en's party who were there, and heard him, were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eased with him for his sermon, and for it kept him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s a prisoner. But partly for love of his brethr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who were chief actors for the queen among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ly because there was no law broken by hbis preaching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missed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of his friends, perceiving such fearful menac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selled him to fly out of the realm, which he refused to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eeing he was with violence kept from doing good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he returned towards London, to visit his f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afternoon of Sunday, October 15, 1554, as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in his church to exhort his people, the bishop of Lond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him, by sending an officer 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treason and sedition the bishop's charity was cont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slip until another time, but a heretic he meant to prove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l those, he said, who taught and believ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of the Sacraments, and all orders of the 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the most pure, which come the nearest to the ord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itiv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uch talk concerning this matter, the bishop desir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rite what he believed of transubstantiation.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nders did so, saying, "My Lord, you seek my blood,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have it: I pray God that you may be so baptized in i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ever after loathe blood-sucking, and become a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." Upon being closely charged with contumacy, the sev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s of Mr. Saunders to the bishop, (who had before,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vor of Henry VIII written and set forth in print, a boo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obedience, wherein he had openly declared Queen Mary to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tard) so irritated him that he exclaimed, "Carry away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nzied fool to pris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good and faithful martyr had been kept in p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year and a quarter, the bishops at length called him, a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his fellow-prisoners, openly to be examin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's counc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examination being ended, the officers led him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and stayed until the rest of his fellow-prison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wise examined, that they might lead them all toge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is excommunication and delivery over to the s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, he was brought by the sheriff of London to the Compt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 in his own parish of Bread-street, at which he rejoi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ly, both because he found there a fellow-prisoner,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maker, with whom he had much Christian and comfor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rse; and because out of prison, as before in his pulpit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an opportunity of preaching to his parishioners.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urth of February, Bonner, bishop of London, c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 to degrade him; the day following, in the mor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 of London delivered him to certain of the queen's gu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ere appointed to carry him to the city of Coventry, the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bur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had arrived at Coventry, a poor shoemaker, who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rve him with shoes, came to him, and said, "O m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, God strengthen and comfort you." "Good shoemaker,"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nders replied, "I desire thee to pray for me, for I a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unfit man for this high office, that ever was ap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; but my gracious God and dear Father is able to make me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." The next day, being the eighth of February, 1555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d to the place of execution, in the park, without the city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in an old gown and a shirt, barefooted, and oftentimes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 on the ground, and prayed. When he was come to ni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, the officer, appointed to see the execution done, s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Saunders that he was one of them who marred the qu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, but if he would recant, there was pardon for him. "Not I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d the holy martyr, "but such as you have injured the re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lessed Gospel of Christ is what I hold; that do I beli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I taught, and that will I never revoke!" Mr. Saun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slowly moved towards the fire, sank to the earth and pray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then rose up, embraced the stake, and frequently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come, thou cross of Christ! welcome everlasting life!"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n put to the fagots, and, he was overwhelm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ful flames, and sweetly slept in the Lord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istory, Imprisonment, and Examination of Mr. John Hoo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of Worcester and Glouc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Hooper, student and graduate in the University of Oxf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tirred with such fervent desire to the love and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criptures that he was compelled to move from thence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ined in the house of Sir Thomas Arundel, as his ste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Sir Thomas had intelligence of his opinions and relig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e in no case did favor, though he exceedingly favor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 and condition and wished to be his friend. Mr. Hooper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udently left Sir Thomas' house and arrived at Paris, bu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rt time returned to England, and was retained by Mr. Sent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time that he was again molested and sought for,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through France to the higher parts of Germany; 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cing acquaintance with learned men, he was by them fre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vingly entertained, both at Basel, and especially at Zurich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Bullinger, who was his singular friend; here also he m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fe, who was a Burgonian, and applied very studious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brew to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ngth, when God saw it good to stay the bloody ti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x articles, and to give us King Edward to reign ove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, with some peace and rest unto the Church, amongst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nglish exiles, who then repaired homeward, Mr. H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, moved in conscience, thought not to absent himself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such a time and occasion, offered to help forwar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's work, to the uttermost of his 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Mr. Hooper had taken his farewell of Mr. Bulling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riends in Zurich, he repaired again to England in the 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King Edward VI, and coming to London, used continual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, most times twice, or at least once a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his sermons, according to his accustomed manner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ed sin, and sharply inveighed against the iniqui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 and the corrupt abuses of the Church. The people in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cks and companies daily came to hear his voice, as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lodious sound and tune of Orpheus' harp, insomuch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times when he was preaching, the church would be so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ne could enter farther than the doors thereof.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 he was earnest, in tongue eloquent, in the Scrip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in pains indefatigable, in his life exempl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preached before the king's majesty, he was so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bishop of Gloucester. In that office he continued two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haved himself so well that his very enemies could fi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lt with him, and after that he was made bishop of Worc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ooper executed the office of a most careful and vigi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or, for the space of two years and more, as long as the st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eligion in King Edward's time was sound and flouri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e had been cited to appear before Bonner and Dr. H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led to the Council, accused falsely of owing the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, and in the next year, 1554, he wrote an accoun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 treatment during near eighteen months' confinem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, and after his third examination, January 28, 1555, a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Overy's, he, with the Rev. Mr. Rogers, was condu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ter in Southwark, there to remain until the next day at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'clock, to see whether they would recant. "Come, Br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s," said Dr. Hooper, "must we two take this matter fir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and begin to fry in these fagots?" "Yes, Doctor," said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s, "by God's grace." "Doubt not," said Dr. Hooper, "but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give us strength;" and the people so applaud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cy that they had much ado to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nuary 29, Bishop Hooper was degraded and condemn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. Mr. Rogers was treated in like manner. At dark, Dr. H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led through the city to Newgate; notwithstand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cy, many people came forth to their doors with ligh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ed him, praising God for his consta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ew days he was in Newgate, he was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ed by Bonner and others, but without avail. As Chris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ted, so they tempted him, and then maliciously repor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recanted. The place of his martyrdom being fix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ucester, he rejoiced very much, lifting up his eyes and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ven, and praising God that he saw it good to send him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over whom he was pastor, there to confirm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the truth which he had before taugh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February 7, he came to Gloucester, about five o'clo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ged at one Ingram's house. After his first sleep, he contin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rayer ujntil morning; and all the day, except a littl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his meals, and when conversing such as the guard kin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to speak to him, he spent in pr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Anthony Kingston, at one time Dr. Hooper's good fri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ppointed by the queen's letters to attend at hi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he saw the bishop he burst into tears. WIth t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aties he exhorted him to live. "True it is," s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, "that death is bitter, and life is sweet; but al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 that the death to come is more bitter, and the lif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is more swe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day a blind boy obtained leave to be brought into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oper's presence. The same boy, not long before, had s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sonment at Gloucester for confessing the truth. "Ah!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y," said the bishop, "though God hath taken from thee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ward sight, for what reason He best knoweth, yet He h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ued thy soul with the eye of knowledge and of faith. Go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 grace continually to pray unto Him, that thou lose no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t, for then wouldst thou indeed be blind both in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mayor waited upon him preparatory to his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expressed his perfect obedience, and only requested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fire might terminate his torments. After he had got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rning, he desired that no man should be suffered to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chamber, that he might be solitary until the hou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ight o'clock, on February 9, 1555, he was led for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ny thousand persons were collected, as it was market-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way, being straitly charged not to speak, and behol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, who mourned bitterly for him, he would sometimes li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his eyes towards heaven, and look very cheerfully upon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knew: and he was never known, during the time of h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them, to look with so cheerful and ruddy a counten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did at that time. When he came to the place appointed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die, he smilingly beheld the stake and preparation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, which was near unto the great elm tree over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ge of priests, where he used to pr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after he had entered into prayer, a box was brough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d before him upon a stool, with his pardon from the que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ould turn. At the sight whereof he cried, "If you love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, away with it!" The box being taken away, Lord Chand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"Seeing there is no remedy; despatch him quick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was now given that the fire should be kindled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re were not more green fagots than two horse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, it kindled not speedily, and was a pretty whil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 took the reeds upon the fagots. At length it b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im, but the wind having full strength at that plac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 lowering cold morning, it blew the flame from him,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was in a manner little more than touched by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a space after, a few dry fagots were brought, and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kindled with fagots, (for there were no more reed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burned at the nether parts, but had small power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wind, saving that it burnt his hair and sco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kin a little. In the time of which fire, even as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flame, he prayed, saying mildly, and not very loud, bu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without pain, "O Jesus, Son of David, have mercy upon 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my soul!" After the second fire was spent, he wipe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eyes with his hands, and beholding the people, he sai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different, loud voice, "For God's love, good people, le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ore fire!" and all this while his nether parts did bu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fagots were so few that the flame only singed his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fire was kindled within a while after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extreme than the other two. In this fire he pray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 voice, "Lord Jesus, have mercy upon me! Lord Jesus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pirit!" And these were the last words he was heard to u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he was black in the mouth, and his tongue so swoll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could not speak, yet his lips went until they were shr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ums: and he knocked his breast with his hands until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arms fell off, and then knocked still with the o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 fat, water, and blood dropped out at his fingers' 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by renewing the fire, his strength was gone, and his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ave fast in knocking to the iron upon his breast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owing forwards, he yielded up his spi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was he three quarters of an hour or more in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as a lamb, patiently he abode the extremity thereof,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forwards, backwards, nor to any side; but he d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etly as a child in his bed. And he now reigneth, I doubt n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a blessed martyr in the joys of heaven, prepar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ful in Christ before the foundations of the world; for w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cy all Christians are bound to praise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fe and Conduct of Dr. Rowland Taylor of Ha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owland Taylor, vicar of Hadley, in Suffolk, was a ma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inent learning, and had been admitted to the degree of do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ivil and canon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attachment to the pure and uncorrupted princi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ity recommended him to the favor and friendship of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, archbishop of Canterbury, with whom he l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derable time, until through his interest he obt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at Had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only was his word a preaching unto them, but all his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rsation was an example of unfeigned Christian li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holiness. He was void of all pride, humble and meek a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; so that none were so poor but they might boldly, as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father, resort unto him; neither was his lowliness child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earful, but, as occasion, time, and place required,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tout in rebuking the sinful and evildoers; so that no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rich but he would tell them plainly his fault,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st and grave rebukes as became a good curate and pastor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man very mild, void of all rancor, grudge or evil will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do good to all men; readily forgiving his enemie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sought to do evil to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oor that were blind, lame, sick, bedrid, or that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children, he was a very father, a careful patr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ligent provider, insomuch that he caused the parishione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a general provision for them; and he himself (be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 relief that they always found at his house) gav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 portion yearly to the common almsbox. His wife also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, discreet, and sober matron, and his children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tured, brought up in the fear of God and good lea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a good salt of the earth, savorly biting the co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s of evil men; a light in God's house, set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dlestick for all good men to imitate and 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continued this good shepherd among his flock, gov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adning them through the wilderness of this wicked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days of the most innocent and holy king of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Edward VI. But on his demise, and the succession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to the throne, he escaped not the cloud that burst on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besdie; for two of his parishioners, Foster, an attor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lark, a tradesman, out of blind zeal, resolved that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elebrated, in all its superstitious forms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h church of Hadley, on Monday before Easter. This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, entering the church, strictly forbade; but Clark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tor out of the church, celebrated Mass,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ed the lord-chancellor, bishop of Winchester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r, who summoned him to appear, and answer the compl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ere alleged agains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octor upon the receipt of the summons, cheer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pared to obey the same; and rejected the advice of his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ly beyond sea. When Gardiner saw Dr. Taylor, he,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mmon custom, reviled him. Dr. Taylor heard his ab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ly, and when the bishop said, "How darest thou look 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ce! knowest thou not who I am?" Dr. Taylor replied, "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Dr. Stephen Gardiner, bishop of Winchest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-chancellor, and yet but a mortal man. But if I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aid of your lordly looks, why fear ye not God, the Lord of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? With what countenance will you appear before the judg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t of Christ, and answer to your oath made first unto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 VIII, and afterward unto King Edward VI, his son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ong conversation ensued, in which Dr. Taylor was so p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lected and severe upon his antagonist, that he exclai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ou art a blasphemous heretic! Thou indeed blasphemi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ed Sacrament, (here he put off his cap) and speakest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Mass, which is made a sacrifice for the quick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." The bishop afterward committed him into the king's b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. Taylor came there, he found the virtuous and vigil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r of God's Word, Mr. Bradford; who equally thanked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had provided him with such a comfortable fellow-prison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y both together praised God, and continued in pr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ing and exhorting one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r. Taylor had lain some time in prison, he was ci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in the arches of Bow-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Taylor being condemned, was committed to the Clin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epers were charged to treat him roughly; at night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to the Poultry Com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. Taylor had lain in the Compter about a week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h of February, Bonner came to degrade him, bringing with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ornaments as appertained to the massing mummery;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refused these trappings until they were forced upon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ght after he was degraded his wife came with John Hu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ervant, and his son Thomas, and were by the gentle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epers permitted to sup with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upper, walking up and down, he gave God thanks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, that had given him strength to abide by His holy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ears they prayed together, and kissed one another. Un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Thomas he gave a Latin book, containing the notable say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old martyrs, and in the end of that he wrot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a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say to my wife, and to my children, The Lord gave you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 and the Lord hath taken me from you, and you from me: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he name of the Lord! I believe that they are blessed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in the Lord. God careth for sparrows, and for the hai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heads. I have ever found Him more faithful and favor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is any father or husband. Trust ye therefore in Him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f our dear Savior Christ's merits: believe, love, f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bey Him: pray to Him, for He hath promised to help. Count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ad, for I shall certainly live, and never die. I go bef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ou shall follow after, to our long ho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morrow the sheriff of London with his officers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ter by two o'clock in the morning, and brought forth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; and without any light led him to the Woolsack, an i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ldgate. Dr. Taylor's wife, suspecting that her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hat night be carried away, watched all night in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olph's church-porch beside Aldgate, having her two child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named Elizabeth, of thirteen years of age (whom,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without father or mother, Dr. Taylor had brought up of al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ree years old), the other named Mary, Dr. Taylor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ugh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when the sheriff and his company came agains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olph's church, Elizabeth cried, saying, "O my dear fath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, mother, here is my father led away." Then his wife c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Rowland, Rowland, where art thou?"--for it was a very d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, that the one could not well see the other. Dr. Tay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, "Dear wife, I am here"; and stayed. The sheriff's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led him forth, but the sheriff said, "Stay a litt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s, I pray you; and let him speak to his wife"; and so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ame she to him, and he took his daughter Mary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s; and he, his wife, and Elizabeth kneeled down and s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's Prayer, at which sight the sheriff wept apace, and so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 others of the company. After they had prayed, he ros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kissed his wife, and shook her by the hand, and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Farewell, my dear wife; be of good comfort, for I am quiet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. God shall stir up a father for my childr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way Dr. Taylor was joyful and merry, as on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counted himself going to a most pleasant banquet or bridal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ke many notable things to the sheriff and yeomen of the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onducted him, and often moved them to weep, throug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earnest calling upon them to repent, and to amend their ev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cked living. Oftentimes also he caused them to wond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ce, to see him so constant and steadfast, void of all f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ful in heart, and glad to d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. Taylor had arrived at Aldham Common, the plac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hould suffer, seeing a great multitude of people, he as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at place is this, and what meaneth it that so much peopl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thered hither?" It was answered, "It is Aldham Comm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where you must suffer; and the people have com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you." Then he said, "Thanked be God, I am even at home"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lighted from his horse and with both hands rent the hoo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head had been notched and clipped like as a man would c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ool's; which cost the good bishop Bonner had bestow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But when the people saw his reverend and ancient fac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ong white beard, they burst out with weeping tears, and c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: "God save thee, good Dr. Taylor! Jesus Christ streng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, and help thee! the Holy Ghost comfort thee!" with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ike good wis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had prayed, he went to the stake and kissed 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himself into a pitch barrel, which they had put for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in, and stood with his back upright against the stak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ands folded together, and his eyes towards heav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ally pr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then bound him with the chains, and having set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gots, one Warwick cruelly cast a fagot at him, which struc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is head, and cut his face, sot hat the blood ran down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Dr. Taylor, "O friend, I have harm enough; what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John Shelton standing by, as Dr. Taylor was speak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the Psalm Miserere in English, struck him on the l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knave," he said, "speak Latin: I will make thee." At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kindled the fire; and Dr. Taylor holding up both his h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upon God, and said, "Merciful Father of heaven! for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, my Savior's sake, receive my soul into Thy hands!" So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d still without either crying or moving, with his h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d together, until Soyce, with a halberd struck him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until his brains fell out, and the corpse fell dow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rendered up this man of God his blessed soul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of his merciful Father, and to his most dear Savior Jes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, whom he most entirely loved, faithfully and earne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d, obediently followed in living, and constantly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yrdom of William H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Hunter had been trained to the doctrin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ion from his earliest youth, being descen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 parents, who carefully instructed him in the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ue relig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er, then nineteen years of age, refusing to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on at Mass, was threatened to be brought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; to whom this valiant young martyr was conduc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ner caused William to be brought into a chamber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reason with him, proimising him security and pardo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ould recant. Nay, he would have been content if he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 only to receive and to confession, but William would not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for all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is the bishop commanded his men to put Willia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 in his gate house, where he sat two days and night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rust of brown bread and a cup of water only, which h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wo days' end, the bishop came to him, and find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dfast in the faith, sent him to the convict pris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ed the keeper to lay irons upon him as many as he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. He continued in prison three quarters of a year,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ime he had been before the bishop five times, besi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when he was condemned in the consistory in St. Paul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 9, at which time his brother, Robert Hunte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he bishop, calling William, asked him if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nt, and finding he was unchangeable, pronounced sentenc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that he should go from that place to Newgate for a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ce to Brentwood, there to be 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a month afterward, William was sent down to Brentw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was to be executed. On coming to the stake, he k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and read the Fifty-first Psalm, until he came to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, "The sacrifices of God are a broken spirit; a broken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te heart, O God, Thou wilt not despise." Steadfa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ing the queen's pardon, if he would become an apostate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one Richard Ponde, a bailiff, came, and made the ch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abou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now cast his psalter into his brother's hand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"William, think on the holy passion of Christ, and b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aid of death." "Behold," answered William, "I am not afrai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he lifted up his hands to heaven, and said, "Lord, L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, receive my spirit;" and casting down he head agai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thering smoke, he yielded up his life for the truth, sea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his blood to the praise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obert Far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thy and learned prelate, the bishop of St. David'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es, having in the former reign, as well as since the acc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ary, been remarkably zealous in promoting the re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s, and exploding the rrors of popish idolatry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oned, among others, before the persecuting bish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, and other commissioners set apart for the abomi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f devastation and massac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principal accusers and persecutors, on a char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emunire in the reign of Edward VI were George Constan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ter, his servant; Thomas Young, chanter of the cathedr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 bishop of Bangor, etc. Dr. Farrar ably re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ies of information laid against him, consisting of fifty-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. The whole process of this trial was long and tedi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ay succeeded delay, and after that Dr. Farrar had been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justly detained in custody under sureties, in the reign o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, because he had been promoted by the duke of Somers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ce after his fall he found fewer friends to suppor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such as wanted his bishopric by the coming in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, he was accused and examined not for any matt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emunire, but for his faith and doctrine; for which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before the bishop of Winchester with Bishop Hooper,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gers, Mr. Bradford, Mr. Saunders, and others, February 4, 15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ich day he would also with them have been condemned, b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ation was deferred, and he sent to prison again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until February 14, and then was sent into Wa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 sentence. He was six times brought up before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gan, bishop of St. David's, who demanded if he would abju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which he zealously dissented, and appealed to Cardinal Po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withstanding which, the bishop, proceeding in his r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nounced him a heretic excommunicate, and surrendered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cula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Farrar, being condemned and degraded, was not lo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to the place of execution in the town of Carmathen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ket-place of which, on the south side of the market-cr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 30, 1555, being Saturday next before Passion Sunday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onstantly sustained the torments of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erning his constancy, it is said that one Richard Jone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ight's son, coming to Dr. Farrar a little before his de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to lament the painfulness of the death he had to suff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hom the bishop answered that if he saw him once sti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ns of his burning, he might then give no credit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; and as he said, so did he maintain his promi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ly standing without emotion, until one Richard Gra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staff struck him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yrdom of Rawlins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wlins White was by his calling and occupation a fisher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ving and continuing in the said trade for the space of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t least, in the town of Cardiff, where he bore a 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mongst his neighb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the good man was altogether unlearned, and withal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ple, yet it pleased God to remove him from error and idola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knowledge of the truth, through the blessed Reform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's reign. He had his son taught to read English, an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ttle boy could read pretty well, his father every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upper, summer and winter, made the boy read a por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Scriptures, and now and then a part of some othe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had continued in his profession the space of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, King Edward died, upon whose decease Queen Mary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her all kinds of superstition crept in. White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officers of the town, as a man suspected of here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before the Bishop Llandaff, and committed to pris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pstow, and at last removed to the castle of Cardiff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for the space of one whole year. Being brough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shop in his chapel, he counselled him by threa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s. But as Rawlins would in no wise recant his opin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shop told him plainly that he must proceed against h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, and condemn him as a heret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they proceeded to this extremity, the bishop propo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prayer should be said for his conversion. "This,"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e, "is like a godly bishop, and if your request be go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, and you pray as you ought, no doubt God will hear yo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you, therefore, to your God, and I will pray to my G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bishop and his party had done praying, he asked Rawl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e would now revoke. "You find," said the latter, "your pr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ot granted, for I remain the same; and God will strengthen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pport of this truth." After this, the bishop tried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ing Mass would do; but Rawlins called all the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ness that he did not bow down to the host. Mass being e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wlins was called for again; to whom the bishop us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uasions; but the blessed man continued so steadfast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er profession that the bishop's discourse was to no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shop now caused the definitive sentence to be rea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ended, Rawlins was carried again to Cardiff, to a loath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 in the town, called Cockmarel, where he passed his ti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, and in the singing of Psalms. In about three wee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came from town for his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came to the place, where his poor wife and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d weeping, the sudden sight of them so pierced his he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tears trickled down his face. Being come to the alta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acrifice, in going toward the stake, he fell down up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es, and kissed the ground; and in rising again, a little ea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cking on his face, he said these words. "Earth unto earth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st unto dust; thou art my mother, and unto thee I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ings were ready, directly over against the 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ace of Rawlins White, there was a stand erected, where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ped up a priest, addressing himself to the people, but, a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oke of the Romish doctrines of the Sacraments, Rawlins c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"Ah! thou wicked hypocrite, dost thou presume to prove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se doctrine by Scripture? Look in the text that followeth;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Christ say, 'Do this in remembrance of me?'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ome that stood by cried out, "Put fire! set on fi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being done, the straw and reeds cast up a great and su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. In which flame this good man bathed his hands so lo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such time as the sinews shrank, and the fat dropped a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ng that once he did, as it were, wipe his face with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All this while, which was somewhat long, he cri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ud voice, "O Lord, receive my spirit!" until he could not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mouth. At last the extremity of the fire was so veh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his legs that they were consumed almost before the 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body was hurt, which made the whole body fall o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s into the fire sooner than it would have done. Thus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good old man for his testimony of God's truth, and i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arded, no doubt, with the crown of eternal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. George Ma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Marsh, born in the parish of Deane, in the cou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caster, received a good education and trade from his parent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his twenty-fifth year he married, and lived, bles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children, on his farm until his wife died. He then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udy at Cambridge, and became the curate of Rev. Law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unders, in which duty he constantly and zealously set for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of God's Word, and the false doctrines of the mod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onfined by Dr. Coles, the bishop of Chester,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ncts of his own house, he was dept from any intercour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riends during four months; his friends and mother, earne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shed him to have flown from "the wrath to come;" but Mr. Mar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hat such a step would ill agree with that professio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during nine years openly made. He, however, secreted him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had much struggling, and in secret prayer begged that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irect him, through the advice of his best friends,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glory and to what was best. At length, determined by a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ceived, boldly to confess the faith of Christ, he took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mother-in-law and other friends, recommending his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care and departed for Smethehills, whence he was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conducted to Lathum, to undergo examination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 of Derby, Sir William Nores, Mr. Sherburn, the pars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pnal, and others. The various questions put to him he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good conscience, but when Mr. Sherburn interrogat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his belief of the Sacrament of the altar, Mr. Marsh answ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a true Protestant that the essence of the bread and win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t all changed, hence, after receiving dreadful threat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, and fair words from others, for his opinions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nded to ward, where he lay two nights without any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lm Sunday he underwent a second examination, and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 much lamented that his fear should at all have induc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varicate, and to seek his safety, as long as h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y deny Christ; and he again cried more earnestly to Go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that he might not be overcome by the subtleties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strove to overrule the purity of his faith. He under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examinations before Dr. Coles, who, finding him stead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Protestant faith, began to read his sentence; but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 by the chancellor, who prayed the bishop to st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it was too late. The priest then prayed for Mr. Marsh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tter, upon being again solicited to recant, said he du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deny his Savior Christ, lest he lose His everlasting mer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 obtain eternal death. The bishop then proceed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. He was committed to a dark dungeon, and lay depriv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solation of any one (for all were afraid to reliev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e with him) until the day appointed came that h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. The sheriffs of the city, Amry and Couper, with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s, went to the north gate, and took out Mr. George Mars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walked all the way with the Book in his hand, looking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, whence the people said, "This man does not go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as a thief, nor as one that deserveth to di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came to the place of execution without the city,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ttal=Boughton, Mr. Cawdry, deputy chamberlain of Che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ed Mr. Marsh a writing under a great seal, saying 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rdon for him if he would recant. He answered that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adly accept the same did it not tend to pluck him from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, he began to speak to the people showing the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death, and would have exhorted them to stick unto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one of the sheriffs prevented him. Kneeling down, h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his prayers, put off his clothes unto his shirt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ed to the post, having a number of fagots under him, 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 made like a firkin, with pitch and tar in it, ov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. The fire being unskilfully made, and the wind driving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dies, he suffered great extremity, which notwithstanding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e with Christian fortitu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had been a long time tormented in the fire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, having his flesh so broiled and puffed up that they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od before him could not see the chain wherewith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ned, and therefore supposed that he had been dead, sudde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pread abroad his arms, saying, "Father of heaven have mer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me!" and so yielded his spirit into the hands of the 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is, many of the people said he was a martyr, and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ously patient. This caused the bishop shortly after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ermon in the cathedral church, and therein he affirmed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id 'Marsh was a heretic, burnt as such, and is a fireb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ll.' Mr. Marsh suffered April 24,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Flo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iam Flower, otherwise Branch, was born at Snow-hill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nty of Cambridge, where he went to school some yea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came to the abby of Ely. After he had remained a whil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a professed monk, was made a priest in the same h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celebrated and sang Mass. After that, by reas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tation, and certain injunctions by the authority of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II he took upon him the habit of a secular priest, and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now-hill, where he was born, and taught children about hal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then went to Ludgate, in Suffolk, and served as a s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 about a quarter of a year; from thence to Stoniland;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to Tewksbury, where he married a wife, with whom he 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aithfully and honestly continued. After marriag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ded at Tewksbury about two years, and thence went to Bro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practiced physic and surgery; but departing from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he came to London, and finally settled at Lambeth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is wife dwelt together. However, he was generally abro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ing once or twice in a month, to visit and see hi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at home upon Easter Sunday morning, he came over the w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ambeth into St. Margaret's Church at Westminster;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a priest, named John Celtham, administering and gi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ament of the alter to the people, and being greatly off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conscience with the priest for the same, he struck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nded him upon the head, and also upon the arm and han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ood knife, the priest having at the same time in his ha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lice with the consecrated host therein, which became sprink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Flower, for this injudicious zeal, was heavily iro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to the gatehouse at Westminster; and afterward summ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bishop Bonner and his ordinary, where the bishop, afte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sworn him upon a Book, ministered articl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ogatories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xamination, the bishop began to exhort him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 unity of his mother the Catholic Church,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r promises. These Mr. Flower steadfastly rejecting, th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him to appear in the same place in the afternoon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time to consider well his former answer; but he, n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logizing for having struck the priest, nor swerving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, the bishop assigned him the next day, April 20, to 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 if he would not recant. The next morning, th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ly proceeded to the sentence, condemn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ommunicating him for a heretic, and after pronouncing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egraded, committed him to the secular po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pril 24, St. Mark's eve, he was brought to the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dom, in St. Margaret's churchyard, Westminster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t was committed: and there coming to the stake, he pray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ighty God, made a confession of his faith, and forgav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ne, his hand was held up against the stake, and stru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, his left hand being fastened behind him. Fire was the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m, and he burning therein, cried with a loud voice, "O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 of God receive my soul!" three times. His speech being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him, he spoke no more, but notwithstanding he lif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he stump with his other arm as long as he cou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he endured the extremity of the fire, and was cru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ured, for the few fagots that were brought being insuffic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urn him they were compelled to strike him down into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lying along upon the ground, his lower part was consum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, whilst his upper part was little injured, his ton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ing in his mouth for a considerabl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. John Cardmaker and John Wa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30, 1555, the Rev. John Cardmaker, otherwis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ylor, prebendary of the Church of Wells, and John War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holsterer, of St. John's, Walbrook, suffered togeth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field. Mr. Cardmaker, who first was an observant fri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dissolution of the abbeys, afterward was a mar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ter, and in King Edward's time appointed to be a read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Paul's; being apprehended in the beginning of Queen M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n, with Dr. Barlow, bishop of Bath, he was brought to 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ut in the Fleet prison, King Edward's laws being y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. In Mary's reign, when brought before the bish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, the latter offered them the queen's mercy,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ticles having been preferred against Mr. John Warne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d upon them by Bonner, who earnestly exhorted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nt his opinions, to whom he answered, "I am persuaded t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 in the right opinion, and I see no cause to recant;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thiness and idolatry lies in the Church of Ro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ishop then, seeing that all his fair promi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 threatenings could not prevail, pronoun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itive sentence of condemnation, and ordered May 30, 155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execution of John Cardmaker and John Warne, who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by the sheriffs to Smithfield. Being come to the 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riffs called Mr. Cardmaker aside, and talked with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ly, during which Mr. Warne prayed, was chai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e, and had wood and reeds set about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ople were greatly afflicted, thinking that Mr. Card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recant at the burning of Mr. Warne. At length Mr. Cardm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ed from the sheriffs, and came towards the stake, kn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, and made a long prayer in silence to himself. He then r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, put off his clothes to his shirt, and went with a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age unto the stake and kissed it; and taking Mr. Warne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, he heartily comforted him, and was bound to the 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cing. The people seeing this so suddenly done, contra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revious expectation, cried out, "God be praised!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en thee, Cardmaker! the Lord Jesus receive thy spiri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is continued while the executioner put fire to the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had passed through the fire to the blessed rest and pe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ng God's holy saints and martyrs, to enjoy the cr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umph and victory prepared for the elect soldiers and warri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rist Jesus in His blessed Kingdom, to whom be glor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esty forever. 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impson and John Arde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Simpson and John Ardeley were condemned on the sam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r. Carmaker and John Warne, which was the twenty-fif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. They were shortly after sent down from London to Ess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y were burnt in one day, John Simpson at Rochfor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Ardeley at Railey, glorifying God in His beloved S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oicing that they were accounted worthy to s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Haukes, Thomas Watts, and Anne Ask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Haukes, with six others, was condemned on the nin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bruary, 1555. In education he was erudite; in person, com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f good stature; in manners, a gentleman, and a sin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. A little before death, several of Mr. Hauke's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fied by the sharpness of the punishment he was go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, privately desired that in the midst of the flame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how them some token, whether the pains of burning we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that a man might not collectedly endure it. Thi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d to do; and it was agreed that if the rage of the 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suffered, then he should lift up his hands abov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 towards heaven, before he gave up the g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 after, Mr. Haukes was led away to the place ap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laughter by Lord Rich, and being come to the stake, mil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atiently prepared himself for the fire, having a str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 cast about his middle, with a multitude of people o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de compassing him about, unto whom after he had spoken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, and poured out his soul unto God, the fire was kind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had continued long in it, and his speech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by violence of the flame, his skin drawn together,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gers consumed with the fire, so that it was thought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gone, suddenly and contrary to all expectation, this good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mindful of his promise, reached up his hands burn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s over his head to the living God, and with great rejoic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seemed, struck or clapped them three times together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shout followed this wonderful circumstance, and the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ed martyr of Christ, sinking down in the fire, gave up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, June 10,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Watts, of Billerica, in Essex, of the dioce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, was a linen draper. He had daily expected to be tak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's adversaries, and this came to pass on the fifth of Apr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5, when he was brought before Lord Rich,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ssioners at Chelmsford, and accused for not com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onsigned over to the bloody bishop, who ga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hearings, and, as usual, many arguments, with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aty, that he would be a disciple of Antichrist, b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ing availed not, and he resorted to his last revenge--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ndem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stake, after he had kissed it, he spake to Lord R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ing him to repent, for the Lord would revenge his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did this good martyr offer his body to the fire, in def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rue Gospel of the S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Osmond, William Bamford, and Nicholas Chamberlain,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own of Coxhall, being sent up to be examined, Bo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veral hearings, pronounced them obstinate heretic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ed them to the sheriffs, in whose custody they rem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y were delivered to the sheriff of Essex county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were executed, Chamberlain at Colchester, the fourteen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ne; Thomas Osmond at Maningtree, and William Bamford,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ler, at Harwich, the fifteenth of June, 1555; all dying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glorious hope of immort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riotheseley, lord chancellor, offered Anne Aske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's pardon if she would recant; who made this answer, tha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not thither to deny her Lord and Master. And thus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ne Askew, being compassed in with flames of fire, as a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 unto God, slept in the Lord, A.D. 1546, leaving beh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a singular example of Christian constancy for all m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ohn Bradford, and John Leaf, an Appren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ohn Bradford was born at Manchester, in Lancashire;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good Latin scholar, and afterward became a servant of 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 Harrington, k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continued several years in an honest and thriving way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 had elected him to a better function. Hence he dep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 master, quitting the Temple, at London,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of Cambridge, to learn, by God's law, how to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uilding of the Lord's temple. In a few years af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versity gave him the degree of master of arts, and he bec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 of Pembroke H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tin Bucer first urged him to preach, and when he mode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ed his ability, Bucer was wont to reply, "If thou has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wheat bread, yet give the poor people barley bread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soever else the Lord hath committed unto thee." Dr. Rid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orthy bishop of London, and glorious martyr of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called him to take the degree of a deacon and gave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bend in his cathedral Church of St. Pa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preaching office Mr. Bradford diligently labo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ace of three years. Sharply he reproved sin, sweetly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d Christ crucified, ably he disproved heresies and erro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stly he persuaded to godly life. After the death of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Edward VI Mr. Bradford still continued dilige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ing, until he was suppressed by Queen 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ct now followed of the blackest ingratitude, and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agan would blush. It has been recited, that a tumul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ed by Mr. Bourne's (then bishop of Bath) preaching at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ul's Cross; the indignation of the people placed his lif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inent danger; indeed a dagger was thrown at him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tion he entreated Mr. Bradford, who stood behind him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 in his place, and assuage the tumult. The people welco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Bradford, and the latter afterward kept close to him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resence might prevent the populace from renew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ame Sunday in the afternoon, Mr. Bradford preached at 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in Cheapside, and reproved the people sharply for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tious misdemeanor. Notwithstanding this conduct, within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s after, he was sent for to the Tower of London,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then was, to appear before the Council. There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with this act of saving Mr. Bourne, which wa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ditious, and they also objected against him for preaching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committed, first to the Tower, then to other prisons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his condemnation, to the Poultry Compter, where he pre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ce a day continually, unless sickness hindered him.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redit with the keeper of the king's Bench, that he per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in an evening to visit a poor, sick person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el-yard, upon his promise to return in time, and in thi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ight before he was sent to Newgate, he was troubl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leep by foreboding dreams, that on Monday after h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 in Smithfield. In the afternoon the keeper's wife ca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nnounced this dreadful news to him, but in him it exc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thankfulness to God. At night half a dozen friends c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hom he spent all the evening in prayer and godly exerc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he was removed to Newgate, a weeping crowd accompan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and a rumor having been spread that he was to suffer a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morning, an immense multitude attended. At nine o'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Bradford was brought into Smithfield. The cruelt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 deserves notice; for his brother-in-law, Roger Beswi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ing taken him by the hand as he passed, Mr. Woodroff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taff, cut his head 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Bradford, being come to the place, fell fla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ound, and putting off his clothes unto the shirt, he w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ke, and there suffered with a young man of twenty yea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, whose name was John Leaf, an apprentice to Mr. Humphr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dy, tallow-chandler, of Christ-church, London. Upon Fri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Palm Sunday, he was committed to the Comp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-street, and afterward examined and condemned by the blo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ported of him, that, when the bill of his conf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ad unto him, instead of pen, he took a pin, and pr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and, sprinkled the blood upon the said bill, desi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thereof to show the bishop that he had sealed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 with his blood al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both ended this mortal life, July 12, 1555, lik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s, without any alteration of their countenances, hop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 that prize they had long run for; to which may Almigh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conduct us all, through the merits of Christ our Savi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shall conclude this article with mentioning that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 Woodroffe, it is said, within half a year afte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k on the right side with a palsy, and for the space of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fter, (until his dying day,) he was unable to turn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bed; thus he became at last a fearful object to beh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after Mr. Bradford and John Leaf suffe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ithfield William Minge, priest, died in prison at Maidst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s great constancy and boldness he yielded up his lif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, as if it had pleased God to have called him to suff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, as other godly men had done before at the stake, and a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was ready to do, had it pleased God to have called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ri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ohn Bland, Rev. John Frankesh, Nicholas Shetterd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mphrey Middle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Christian persons were all burnt at Canterbury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cause. Frankesh and Bland were ministers and preach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d of God, the one being parson of Adesham, and th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ar of Rolvenden. Mr. Bland was cited to answer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position to antichristianism, and underwent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s before Dr. Harpsfield, archdeacon of Canterbu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 on the twenty-fifth of June, 1555, again withsta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r of the pope, he was condemned, and delivered to the sec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m. On the same day were condemned John Frankesh, Nicho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tterden, Humphrey Middleton, Thacker, and Crocker, of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cker only reca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elivered to the secular power, Mr. Bland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ormer, were all burnt together at Canterbury, July 1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5, at two several stakes, but in one fire, when they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t of God and His angels, and before men, like true sold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Jesus Christ, gave a constant testimony to the truth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Gos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ick Carver and John La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enty-second of July, 1555, Dirick Carver, brewer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ghthelmstone, aged forty, was burnt at Lewes. And the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John Launder, husbandman, aged twenty-fiv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stone, Surrey, was burnt at Ste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ick Carver was a man whom the Lord had blessed as wel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mporal riches as with his spiritual treasures. At his co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own of Lewes to be burnt, the people called to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eeching God to strengthen him in the faith of Jesus Chri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as he came to the stake, he knelt down, and 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stly. Then his Book was thrown into the barrel, and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stripped himself, he too, went into a barrel. As soon a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, he took the Book, and threw it among the people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sheriff commanded, in the name of the king and qu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pain of death , to throw in the Book again. And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ly martyr began to address the people. After he had pr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while, he said, "O Lord my God, Thou hast written, he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forsake wife, children, house, and every thing that he h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ake up Thy cross and follow Thee, is not worthy of Thee!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, Lord, knowest that I have forsaken all to come unto Th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, have mercy upon me, for unto Thee I commend my spirit!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oul doth rejoice in Thee!" These were the last word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ful servant of Christ before enduring the fire. And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came to him, he cried, "O Lord, have mercy upon me!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ang up in the fire, calling upon the name of Jesus, until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ve up the g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Abbes. This young man wandered about to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sion, but was at last informed against, and br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bishop of Norwich, who influenced him to recan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 him further in apostasy, the bishop afterward gave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ce of money; but the interference of Providence is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able. This bribe lay so heavily upon his conscienc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turned, threw back the money, and repented of his con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ke Peter, he was contrite, steadfast in the faith, and sea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th his blood at Bury, August 2, 1555, prais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fying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Denley, John Newman, and Patrick Packingh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Denley and Newman were returning one day to Maidston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of their abode, when they were met by E. Tyrrel, Esq.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oted justice of the peace in Essex, and a cruel persecut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testants. He apprehended them merely on suspicion.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h of July, 1555, they were condemned, and consig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s, who sent Mr. Denley to Uxbridge, where he perish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eighth, 1555. While suffering in agony, and sing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salm, Dr. Story inhumanly ordered one of the tormentors to th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agot at him, which cut his face severely, caused him to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ing, and to raise his hands to his face. Just as Dr. 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remarking in jest that he had spoiled a good song, the p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 again changed, spread his hands abroad in the flam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Christ Jesus resigned his soul into the hands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Packingham suffered at the same town on the twenty-ei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same mo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Newman, pewterer, was burnt at Saffron Waldon, in Ess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31, for the same cause, and Richard Hook abou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perished at Chich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. Coker, W. Hooper, H. Laurence, R. Colliar, R. Wright and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ersons all of Kent, were examined at the same tim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Bland and Shetterden, by Thornton, bishop of Dover,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psfield, and others. These six martyrs and witness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were consigned to the flames in Canterbury,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,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Warne, widow of John Warne, upholsterer, marty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t at Stratford-le-bow, near London, at the end of Augu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Tankerfield, of London, cook, born at York, 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-seven, in the reign of Edward VI had been a papist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uelty of bloody Mary made him suspect the truth o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s which were enforced by fire and torture. Tanker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mprisoned in Newgate about the end of February, 1555, 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gust 26, at St. Alban's, he braved the excruciating fi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fully died for the glory of his Redee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Robert Smith was first in the service of Sir T. Sm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ost of Eton; and was afterward removed to Windsor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a clerkship of ten pounds a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condemned, July 12, 1555, and suffered August 8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xbridge. He doubted not but that God would give the spect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token in support of his own cause; this actually happen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, when he was nearly half burnt, and supposed to be dead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ly rose up, moved the remaining parts of his arm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d God, then, hanging over the fire, he sweetly slep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 Jes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Stephen Harwood and Mr. Thomas Fust suffered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 with Smith and Tankerfield, with whom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. Mr. William Hale also, of Thorp, in Essex, wa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rnet, where about the same time he joined the ever-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 of marty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King, Thomas Leyes, and John Wade, falling sic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llard's Tower, were removed to different houses, and d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odies were thrown out in the common fields as unworth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ial, and lay until the faithful conveyed them away at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William Andrew of Horseley, Essex, was impris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gate for heresy; but God chose to call him to himself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 treatment he endured in Newgate, and thus to m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guinary expectations of his Catholic persecutors. His bod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n into the open air, but his soul was receiv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lasting mansions of his heavenly Cre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v. Robert Samu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entleman was minister ofr Bradford, Suffolk, w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striously taught the flock committed to his charge, whil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openly permitted to discharge his duty. He wa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ecuted by Mr. Foster, of Copdock, near Ipswich, a sever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oted persecutor of the followers of Christ,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in the Gospel. Notwithstanding Mr. Samuel was eject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living, he continued to exhort and instruct privately;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e obey the order for putting away his wife, whom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in King Edward's reign; but kept her at Ipswich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ster, by warrant, surprised him by night with her. Afte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soned in Ipswich jail, he was taken before Dr. Hopt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of Norwich, and Dr. Dunnings, his chancellor, two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sanguinary among the bigots of those days. To intimi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thy pastor, he was in prison chained to a post in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that the weight of his body was supported by the poi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toes: added to this his allowance of provision was reduc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quantity so insufficient to sustain nature that he was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devour his own flesh. From this dreadful extremity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ven a degree of mercy in ordering him to the fire.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uel suffered August 31,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 Ridley and Bishop La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reverend prelates suffered October 17, 5555, at Oxf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same day Wolsey and Pygot perished at Ely. Pillar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and accomplished ornaments of human nature, they w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ration of the realm, amiably conspicuous in their liv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ous in their deat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idley was born in Northumberland, was first tauht gramm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Newcastle, and afterward removed to Cambridge, wher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titude in education raised him gradually until he cam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ead of Pembroke College, where he received the tit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or of Divinity. Having returned from a trip to Paris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ed chaplain by Henry VIII and bishop of Rochester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s translated to the see of London in the time of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is sermons the people resorted, swarming about hi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s, coveting the sweet flowers and wholesome jui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uitful doctrine, which he did not only preach, but sh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by his life, as a glittering lanthorn to the eyes and sen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lind, in such pure order that his very enemies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ve him in any one j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tender treatment of Dr. Heath, who was a prisoner with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one year, in Edward's reign, evidently proves that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atholic cruelty in his disposition. In person he was e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ll proportioned; in temper forgiving; in self-mor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. His first duty in the morning was private prayer: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ed in his study until ten o'clock, and then attend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ily prayer used in his house. Dinner being done, he sat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hour, conversing pleasantly, or playing at chess. His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engaged his attention, unless business or visits occurr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ive o'clock prayers followed; and after he would re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at chess for about an hour, then retire to his stu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eleven o'clock, and pray on his knees as in the morning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ef, he was a pattern of godliness and virtue, and suc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avored to make men wherever he c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attentive kindness was displayed particularly to old M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r, mother of Dr. Bonner, the cruel bishop of London.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dley, when at his manor at Fulham, always invited her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placed her at the head of his table, and treated her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own mother; he did the same by Bonner's sister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s; but when Dr. Ridley was under persecution, B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sued a conduct diametrically opposite, and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d Dr. Ridley's sister and her husband, Mr.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side, had not Providence delivered him by the means of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th, bishop of Worc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idley was first in part converted by reading Bertra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 on the Sacrament, and by his conferences with arch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 and Peter Mar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dward VI was removed from the throne, and the blo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succeeded, Bishop Ridley was immediately marked as an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laughter. He was first sent to the Tower, and afterward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, was consigned to the common prison of Bocardo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bishop Cranmer and Mr. Latimer. Being separated from them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placed in the house of one Irish, where he remain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his martyrdom, from 1554, until October 16,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easily be supposed that the conversation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efs of the martyrs were elaborate, learned, and instru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indeed they were, and equally beneficial to all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 comforts. Bishop Ridley's letters to various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hren in bonds in all parts, and his disput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tred enemies of Christ, alike proved the clearness of his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integrity of his heart. In a letter to Mr. Grind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afterward archbishop of Canterbury,) he mentions with aff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d preceded him in dying for the faith, and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expected to suffer; he regrets that popery is re-establ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ts full abomination, which he attributes to the wrath of 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manifest in return for the lukewarmness of the clerg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in justly appreciating the blessed l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old practiced soldier of Christ, Master Hugh Latime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n of one Hugh Latimer, of Thurkesson in the cou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ester, a husbandman, of a good and wealthy estimation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he was born and brought up until he was four years of 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ereabout: at which time his parents, having him as the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ir only son, with six daughters, seeing his ready, prom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harp wit, purposed to train him up in erudi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of good literature; wherein he so profited in his y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common schools of his own country, that at the 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teen years, he was sent to the University of Cambridge;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entered into the study of the school divinity of that da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rom principle a zealous observer of the Romish supers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ime. In his oration when he commenced bachel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inity, he inveighed against the reformer Melancth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y declaimed against good Mr. Stafford, divinity lectur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Thomas Bilney, moved by a brotherly pity towards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mer, begged to wait upon him in his study, and to expl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he groundwork of his (Mr. Bilney's) faith. This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view effected his conversion: the persecutor of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his zealous advocate, and before Dr. Stafford die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reconcile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converted, he became eager for the conversion of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mmenced to be public preacher, and private instruct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. His sermons were so pointed against the absurd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raying in the Latin tongue, and withholding the ora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ion from the people who were to be saved by belief in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drew upon himself the pulpit animadversions of sever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sident friars and heads of houses, whom he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lenced by his severe criticisms and eloquent argu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t Christmas, 1529. At length Dr. West preached against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mer at Barwell Abbey, and prohibited him from preaching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hurches of the university, notwithstanding which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during three years to advocate openly the 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, and even his enemies confessed the power of those tal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possessed. Mr. Bilney remained here some time with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imer, and thus the place where they frequently walked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tained the name of Heretics' H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Latimer at this time traced out the innocence of a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, accused by her husband of the murder of her child.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d before King Henry VIII at Windsor, he obt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ortunate mother's pardon. This, with many other benevo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s, served only to excite the spleen of his adversaries.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oned before Cardinal Wolsey for heresy, but being a stren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r of the king's supremacy, in opposition to the pope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avor of Lord Cromwell and Dr. Buts, (the king's physician,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obtained the living of West Kingston, in Wiltshire. F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mons here against purgatory, the immaculacy of the Virg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ship of images, he was cited to appear before War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bishop of Canterbury, and John, bishop of London.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to subscribe certain articles, expressiv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rmity to the accustamed usages; and there is reas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k, after repeated weekly examinations, that he did subscrib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did not seem to involve any important article of b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d by Providence, he escaped the subtle nets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ecutors, and at length, through the powerful friend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became bishop of Worcester, in which functio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ed or explained away most of the papal ceremonies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form's sake under the necessity of complying with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in this active and dignified employment som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afresh to set forth his plow he labo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's harvest most fruitfully, discharging his talent as w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ers places of this realm, as before the king at the court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place of the inward garden, which was befor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vious and courtly pastimes, there he dispensed the fruit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of the glorious Gospel of Jesus Christ, preaching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king and his whole court, to the edification of 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remained a prisoner in the Tower until the coron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 VI, when he was again called to the Lord's harves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mford, and many other places: he also preached at Lond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vocation house, and before the young king; indee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ed twice every Sunday, regardless of his great age (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sixty-seven years,) and his weakness through a bru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from the fall of a tree. Indefatigable in his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s, he rose to them in winter and in summer at two o'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strength of his own mind, or of some inward ligh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, he had a prophetic view of what was to happ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in Mary's reign, asserting that he was doomed to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ruth, and that Winchester, then in the Towe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d for that purpose. Soon after Queen Mary was proclai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messenger was sent to summon Mr. Latimer to town, and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 to believe it was wished that he should make his esca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Master Latimer coming up to London, through Smit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ere merrily he said that Smithfield had long groaned for him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rought before the Council, where he patiently bor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cks and taunts given him by the scornful papists. He was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Tower, where he, being assisted with the heavenly g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rist, sustained imprisonment a long time, notwith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uel and unmerciful handling of the lordly papist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then their kingdom would never fall; he showed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only patient, but also cheerful in and above all th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uld or would work against him. Yea, such a valiant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rd gave him, that he was able not only to despi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ribleness of prisons and torments, but also to laugh to sco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ings of his enem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Latimer, after remaining a long time in the Towe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ported to Oxford, with Cranmer and Ridley, the dispu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which place have been already mentioned in a former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k. He remained imprisoned until Octobe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al objects of all his prayers were three--that h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faithful to the doctrine he had professed, that Go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his Gospel to England once again, and preserve the L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 to be queen; all of which happened. When he stoo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ke without the Bocardo gate, Oxford, with Dr. Ridle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was putting to the pile of fagots, he raised his e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ignantly towards heaven, and said, "God is faithful, who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suffer you to be tempted above that ye are able." His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orcibly penetrated by the fire, and the blood f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undantly from the heart; as if to verify his constant de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is heart's blood might be shed in defence of the Gos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olemical and friendly letters are lasting monuments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ity and talents. It has been before said, that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utation took place in April, 1554, new examinations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in October, 1555, previous to the degrad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ation of Cranmer, Ridley, and Latimer. We now dra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sion of the lives of the two l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idley, the night before execution, was very faceti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himself shaved, and called his supper a marriage feast;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ed upon seeing Mrs. Irish (the keeper's wife) weep, "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breakfast will be somewhat sharp, my supper will b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ant and swee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ce of death was on the northside of the town,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iol College. Dr. Ridley was dressed in a black gown fur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r. Latimer had a long shroud on, hanging down to his fe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Ridley, as he passed Bocardo, looked up to see Dr. Cran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latter was then engaged in disputation with a fria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me to the stake, Mr. Ridley embraced Latimer ferven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d him: "Be of good heart, brother, for God will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uage the fury of the flame, or else strengthen us to ab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." He then knelt by the stake, and after earnestly pr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they had a short private conversation. Dr. Smith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d a short sermon against the martyrs, who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 him, but were prevented by Dr. Marsha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e-chancellor. Dr. Ridley then took off his gown and tip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gave them to his brother-in-law, Mr. Shipside. He gave 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many trifles to his weeping friends, and the populac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xious to get even a fragment of his garments. Mr. Latimer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, and from the poverty of his garb, was soon stripp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hroud, and stood venerable and erect, fearless of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idley being unclothed to his shirt, the smith plac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chain about their waists, and Dr. Ridley bid him fast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ly; his brother having tied a bag of gunpowder abo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k, gave some also to Mr. Lati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Ridley then requested of Lord Williams, of Fam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ocate with the queen the cause of some poor men to whom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, when bishop, granted leases, but which the present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d to confirm. A lighted fagot was now laid at Dr. Ridle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t, which caused Mr. Latimer to say: "Be of good cheer, Ridle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y the man. We shall this day, by God's grace, ligh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candle in England, as I trust, will never be put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Dr. Ridley saw the fire flaming up towards him, he c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wonderful loud voice, "Lord, Lord, receive my spir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 Latimer, crying as vehemently on the other side, "O F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aven, receive my soul!" received the flame as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racing of it. After that he had stroked his face wit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, and as it were, bathed them a little in the fire, he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 (as it appeareth) with very little pain or 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! dead they are, and the reward of this world the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ready. What reward remaineth for them in heaven, the da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's glory, when he cometh with His saints, shall decl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month died Stephen Gardiner, bish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 and lord chancellor of England. This pap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 was born at Bury, in Suffolk, and partly edu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. Ambitious, cruel, and bigoted, he served any cause;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espoused the king's part in the affair of Anne Boleyn: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stablishment of the Reformation he declared the supremac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e an execrable tenet; and when Queen Mary cam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n, he entered into all her papistical bigoted view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a second time bishop of Winchester. It is conjecture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is intention to have moved the sacrifice of Lady Elizabe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when he arrived at this point, it pleased God to remove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on the afternoon of the day when those faith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s of Christ, Ridley and Latimer, perished, that Gard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 down with a joyful heart to dinner. Scarcely had he tak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outhfuls, when he was seized with illness, and carr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bed, where he lingered fifteen days in great torment, 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ny wise to evacuate, and burnt with a devouring f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minated in death. Execrated by all good Christians, we p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ther of mercies, that he may receive that mercy abov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impar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John Phil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artyr was the son of a knight, born in Hampshir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up at New College, Oxford, where for several year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ied the civil law, and became eminent in the Hebrew to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a scholar and a gentleman, zealous in religion, fear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sposition, and a detester of flattery. After visiting Ita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turned to England, affairs in King Edward's days wear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promising aspect. During this reign he continu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deacon of Winchester under Dr. Poinet, who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iner. Upon the accession of Mary, a convocation was summo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Mr. Philpot defended the Reformation agains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ry, Gardiner, again made bishop of Winchester, and so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ucted to Bonner and other commissioners for examin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tober 2, 1555, after being eighteen months' imprisoned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demanding to see the commission, Dr. Story cruelly obser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 will spend both my gown and my coat, but I will burn thee!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be in Lollard's tower, (a wretched prison,) for I will sw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ing's Bench and all other prisons of these heretic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Mr. Philpot's second examination, it was intimated to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r. Story had said that the lord chancellor had comma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should be made away with. It is easy to forete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ult of this inquiry. He was committed to Bonner's coal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joined company with a zealous minister of Essex, who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induced to sign a bill of recantation; but afterward, 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is conscience, he asked the bishop to let him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again, when he tore it to pieces; which induced B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fury to strike him repeatedly, and tear away part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rd. Mr. Philpot had a private interview with Bonne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, and was then remanded to his bed of straw lik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s, in the coal house. After seven examinations, B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him to be set in the stocks, and on the following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parated him from his fellow-prisoners as a sower of heres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ed him up to a room near the battlements of St. Paul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feet by thirteen, on the other side of Lollard's tow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ould be overlooked by any one in the bishop's o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llery. Here Mr. Philpot was searched, but happily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 secreting some letters containing his exami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eleventh investigation before various bishops, and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gan, of Oxford, the latter was so driven into a corner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pressure of Mr. Philpot's arguments, that he said to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stead of the spirit of the Gospel which you boast to poss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think it is the spirit of the buttery, which your fellow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, who were drunk before their death, and went, I belie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unken to it." To this unfounded and brutish remark, Mr. Phil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gnantly replied, "It appeareth by your communication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better acquainted with that spirit than the Spirit of Go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fore I tell thee, thou painted wall and hypocrit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the living God, whose truth I have told thee, that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rain fire and brimstone upon such blasphemers as thou art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then remanded by Bonner, with an order not to allow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Bible nor candlel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ecember 4, Mr. Philpot had his next hearing, and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 by two more, making in all, fourteen confer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to the final examination in which he was condemned;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he perseverance and anxiety of the Catholics, aided by 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gumentative abilities of the most distinguished of the pa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s, to bring him into the pale of their Church.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s, which were very long and learned, were all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 by Mr. Philpot, and a stronger proof of the imbeci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tholic doctors, cannot, to an unbiased mind, be exhib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ecember 16, in the consistory of St. Paul's Bishop Bo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laying some trifling accusations to his charge, 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ing powder to make ink, writing some private letters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eded to pass the awful sentence upon him, after h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bishops had urged him by every inducement to recant.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ward conducted to Newgate, where the avaricious Cat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 loaded him with heavy irons, which by the humanity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am were ordered to be taken off. On December 17, Mr. Philp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intimation that he was to die next day, and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 about eight o'clock, he joyfully met the sheriffs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o attend him to the place of exec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ntering Smithfield, the ground was so muddy that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rs offered to carry him to the stake, but he repli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ould you make me a pope? I am content to finish my journe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t." Arriving at the stake, he said, "Shall I disdain to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take, when my Redeemer did not refuse to suffer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le death upon the cross for me?" He then meekly recited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and seventh and One hundred and eighth Psalms, a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finished his prayers, was bound to the post, and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ied to the pile. On December 18, 1555, perishe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lustrious martyr, reverenced by man, and glorified in heav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Lomas, Agnes Snoth, Anne Wright, Joan Sole, and J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ve martyrs suffered together, January 31, 1556.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mas was a young man of Tenterden. He was cited to appea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nerbury, and was examined January 17. His answer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se to the idolatrous doctrine of the papacy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 on the following day, and suffered January 3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nes Snoth, widow, of Smarden Parish, was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oned before the Catholic Pharisees, and rejecting ab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lgences, transubstantiation, and auricular confession,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djudged worthy to suffer death, and endured martyrd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uary 31, with Anne Wright and Joan Sole, who were plac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circumstances, and perished at the same time, with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gnation. Joan Catmer, the last of this heavenly compan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ish Hithe, was the wife of the martyr George Cat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dom in any country, for political controversy, hav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en been led to execution, whose lives were irreproachabl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the pity of savages would have spared. We cannot but r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that, when the Protestant power first gained the ascend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 the Catholic superstition, and some degree of forc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ws was necessary to enforce uniformity, whence some big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suffered privation in their person or goods, we r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burnings, savage cruelties, or poor women brou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e, but it is the nature of error to resort to force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rgument, and to silence truth by taking away existenc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 Redeemer himself is an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five persons were burnt at two stakes in on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ging hosannahs to the glorified Savior, until the bre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was extinct. Sir John Norton, who was present, wept bit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ir unmerited suffe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chbishop Cran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Thomas Cranmer was descended from an ancient fami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orn at the village of Arselacton, in the coun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ampton. After the usual school education he was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, and was chosen fellow Jesus College. Here he marri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leman's daughter, by which he forfeited his fellowshi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a reader in Buckingham College, placing his wif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lphin Inn, the landlady of which was a relation of hers, wh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ose the idle report that he was an ostler. His lady sho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ying in childbed; to his credit he was re-chosen a f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ollege before mentioned. In a few years after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d to be Divinity Lecturer, and appointed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ers over those who were ripe to become Bachelors or Do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ivinity. It was his principle to judge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fications by the knowledge they possessed of the Scriptu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of the ancient fathers, and hence many popish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rejected, and others rendered much impr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strongly solicited by Dr. Capon to be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s on the foundation of Cardinal Wolsey's college, Oxf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which he hazarded the refusal. While he continu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, the question of Henry VIII's divorce with Cathar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gitated. At that time, on account of the plague, Dr. Cran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to the house of a Mr. Cressy, at Waltham Abbey, who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s were then educating under him. The affair of divor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the king's approbation, had remained undecided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three years, from the intrigues of the canonis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ivilians, and though the cardinals Campeius and Wols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ssioned from Rome to decide the question, they purpo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racted the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ppened that Dr. Gardiner (secretary) and Dr. Fo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ers of the king in the above suit, came to the house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ssy to lodge, while the king removed to Greenwich. At supp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rsation ensued with Dr. Cranmer, who suggest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whether a man may marry his brother's wife or not,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easily and speedily decided by the Word of God, and thi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l in the English courts as in those of any foreign n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, uneasy at the delay, sent for Dr. Gardiner and Dr. Fo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ult them, regretting that a new commission must b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e, and the suit be endlessly protracted. Upon rela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the conversation which had passed on the previous eve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r. Cranmer, his majesty sent for him, and ope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erness of conscience upon the near affinity of the queen.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 advised that the matter should be referred to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 divines of Cambridge and Oxford, as he was unwill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ddle in an affair of such weight; but the king enjoined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iver his sentiments in writing, and to repair for that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arl of Wiltshire's, who would accommodate him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,a nd everything requisite for the occa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r. Cranmer immediately did, and in his declaratio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quoted the authority of the Scriptures, of general counci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ancient writers, but maintained that the bishop of R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no authority whatever to dispense with the Word of Go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asked him if he would stand by this bold declaration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replying in the affirmative, he was deputed ambassad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e, in conjunction with the earl of Wiltshire, Dr. Stokes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Carne, Dr. Bennet, and others, previous to which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age was discussed in most of the universities of Christe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pope presented his toe to be kissed, as custom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arl of Wiltshire and his party refused. Indeed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rmed that a spaniel of the earl's attracted by the littl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e's toe, made a snap at it, whence his holiness drew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acred foot, and kicked at the offender with the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pope demanding the cause of their embassy, the e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Dr. Cranmer's book, declaring that his learned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come to defend it. The pope treated the embassy honor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ppointed a day for the discussion, which he delayed,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raid of the issue of the investigation. The earl return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Cranmer, by the king's desire, visited the emperor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 in bringing him over to his opinion. Upon the doc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England, Dr. Warham, archbishop of Canterbury,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ted this transitory life, Dr. Cranmer was deservedly, 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Warham's desire, elevated to that eminent 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unction, it may be said that he followed close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of St. Paul. Diligent in duty, he rose at f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ning, and continued in study and prayer until nine: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and dinner, he devoted to temporal affairs. After dinner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suitors wanted hearing, he would determine their bus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such an affability that even the defaulters were scar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eased. Then he would play at chess for an hour, or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play, and at five o'clock he heard the Common Prayer 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rom this until supper he took the recreation of walking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er his conversation was lively and entertaining; agai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ked or amused himself until nine o'clock, and then enter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u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ranked high in favor with King Henry, and even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ity and the interest of the English Church deeply at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mild and forgiving disposition is record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. An ignorant priest, in the country, had called Cran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stler, and spoken very derogatory of his learning.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mwell receiving information of it, the man was se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et, and his case was told to the archbishop by a Mr. Cherts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rocer, and a relation of the priest's. His grace, having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offender, reasoned with him, and solicited the pri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 him on any learned subject. This the man, overcom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shop's good nature, and knowing his own glaring incapa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lined, and entreated his forgiveness, which was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nted, with a charge to employ his time better when he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parish. Cromwell was much vexed at the lenity display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bishop was ever more ready to receive injury th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aliate in any other manner than by good advice and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that Cranmer was raised to be archbishop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's chaplain, and archdeacon of Taunton; he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ituted by the pope the penitentiary general of England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nsidered by the king that Cranmer would be obsequio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 the latter married the king to Anne Boleyn, performe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onation, stood godfather to Elizabeth, the first chi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vorced the king from Catharine. Though Cranmer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ation of his dignity from the pope, he always pro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acknowledging any other authority than the king's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isted in the same independent sentiments when before M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ssioners in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rst steps after the divorce was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ing throughout his diocese, but this narrow measur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her a political view than a religious one, as there wer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nveighed against the king's conduct. In his new dign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 agitated the question of supremacy, and by his pow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just arguments induced the parliament to "render to Caes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ings that are Caesar's." During Cranmer's residenc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rmany, 1531, he became acquainted with Ossiander, at Nurember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rried his niece, but left her with him while on his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gland. After a season he sent for her privately, and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ed with him until the year 1539, when the Six Art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lled him to return her to her friends for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 remembered that Ossiander, having obtai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bation of his friend Cranmer, published the laborious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armony of the Gospels in 1537. In 1534 the arch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the dearest wish of his heart, the removal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acle to the perfection of the Reformation,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ption of the nobles and bishops to the king's so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remacy. Only Bishop Fisher and Sir Thomas More made objec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agreement not to oppose the succession Cranm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to consider at sufficient, but the monarch would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than an entire conc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long after, Gardiner, in a privat einterview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, spoke inimically of Cranmer, (whom he maliciously ha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ssumiong the title of primate of all England, as deroga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upremacy of the king. This created much jealousy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, and his translation of the Bible was strongly oppo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kesley, bishop of London. It is said, upon the demise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arine, that her successor Anne Boleyn rejoiced--a less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how shallow is the human judgment! since he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took place in the spring of the following year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, on the day following the beheading of this sacrificed lad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ried the beautiful Jane Seymour, a maid of honor to the 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. Cranmer was ever the friend of Anne Boleyn, bu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gerous to oppose the will of the carnal tyrannical mon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538, the Holy Scriptures were openly exposed to sale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s of worship overflowed everywhere to hear its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s expounded. Upon the king's passing into a la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mous Six Articles, which went nearly again to establi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 tenets of the Romish creed, Cranmer shone for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luster of a Christian patiot, in resisting the doctr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ontained, and in which he was supported by the bishop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um, Worcester, Ely, and Rochester, the two former of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gned their bishoprics. The king, though now in opposi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, still revered the sincerity that marked his conduc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of Lord Cromwell in the Tower, in 1540, the good fri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, was a severe blow to the wavering Protestant caus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now Cranmer, when he saw the tide directly advers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, boldly waited on the king in person, and by his man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felt pleading, caused the Book of Articles to be pas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side, to the great confusion of his enemies, who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mplated his fall as inevi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mer now lived in as secluded a manner as possible,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ancor of Winchester preferred some articles against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dangerous opinion he taught in his family,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ther treasonable charges. These the king himself deliv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, and believing firmly the fidelity and asser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nocence of the accused prelate, he caused the matte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ly investigated, and Winchester and Dr. Lenden, with Thorn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rber, of the bishop's household, were found by the pap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the real conspirators. The mild, forgiving Cranm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nterceded for all remission of publishment, had not Hen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d with the subsidy voted by parliament, let them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harged. These nefarious men, however, again renewing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ots against Cranmer, fell victims to Henry's resentm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iner forever lost his confidence. Sir G. Gostwick soo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d charges against the archbishop, which Henry quashed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te was willing to forg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1544, the archbishop's palace at Canterbury was bur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brother-in-law with others perished in it. Thes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lictions may serve to reconcile us to a humble state; fo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happiness could this great and good man boast, sinc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 was constantly harassed either by political, religiou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ural crosses? Again the inveterate Gardfiner laid high char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meek archbishop and would have sent him to the To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king was his friend, gave him his signet that he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end him, and in the Council not only declared the bishop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est affected men in his realm, but sharpoly rebuk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ers for their calum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ace having been made, Henry, and the French king, Hen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, were unanimous to have the Mass abolished i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dom, and Cranmer set about this great work; but the de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nglish monarch, in 1546, suspended the precedure, and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rd his successor continued Cranmer in the same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whose coronation he delivered a charge that will ever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memory, for its purity, freedom, and truth. During this 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prosecuted the glorious Reformation with unabated zeal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year 1552, when he was seized with a severe ague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t pleased God to restore him that he might testify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the truth of that seed he had diligently s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th of Edward, in 1553, exposed Cranmer to all the 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enemies. Though the archbishop was among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Mary's accession, he was attainted at the mee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liament, and in November adjudged guilty of high treas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ldhall, and degraded from his dignities. He sent a hu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 to Mary, explaining the cause of his signing the w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vor of Edward, and in 1554 he wrote to the Council, whom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 obtain a pardon from the queen, by a letter deli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. Weston, but which the letter opened, and on seeing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, basely ret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son was a charge quite inapplicable to Cranmer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ed the queen's right; while others, who had favored L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ne were dismissed upon paying a small fine. A calumny wa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ead against Cranmer that he complied with some of the pop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emonies to ingratiate himself with the queen, which he d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ly to disavow, and justified his articles of fait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e part which the prelate had taken in the divorce of M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her had ever rankled deeply in the heart of the que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nge formed a prominent feature in the death of Cran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in this work noticed the public disputatio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xford, in which the talents of Cranmer, Ridley, and Lat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ne so conspicuously, and tended to their condemna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sentence was illegal, inasmuch as the usurped pow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 had not yet been re-established by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kept in prison until this was effected, a commiss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tched from Rome, appointing Dr. Brooks to sit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ative of his holiness, and Drs. Story and Marti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of the queen. Cranmer was willing to bow to the autho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Drs. Story and Martin, but against that of Dr. Brooks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ed. Such were the remarks and replies of Cranmer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examination, that Dr. Broks observed, "We come to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, and methinks you examine u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sent back to confinement, he received a ci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 at Rome within eighteen days, but this was impractica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he was imprisoned in England; and as he stated, even ha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t liberty, he was too poor to employ an advocate. Absur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must appear, Cranmer was condemned at Rome, and on Febru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4, 1556, a new commission was appointed, by which, Thirl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of Ely, and Bonner, of London, were deputed to s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ment at Christ-church, Oxford. By virtue of this instru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 was gradually degraded, by putting mere rags on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the dress of an archbishop; then stripping him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ire, they took off his own gown, and put an old worn one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instead. This he bore unmoved, and his enemies, find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ity only rendered him more determined, tried the oppo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, and placed him in the house of the dean of Christ-chu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was treated with every indulg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esented such a contrast to the three years'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isonment he had received, that it threw him off his gu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open, generous nature was more easily to be seduc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l conduct than by threats and fetters. When Satan find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proof against one mode of attack, he tries another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form is so seductive as smiles, rewards, and power, af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, painful imprisonment? Thus it was with Cranmer: his enem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d him his former greatness if he would but recant, as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queen's favor, and this at the very time they kne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death was determined in council. To soften the pa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stasy, the first paper brought for his signature was con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general terms; this once signed, five others were obtain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lanatory of the first, until finally he put his h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detestable instr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, Thomas Cranmer, late archbishop of Canterbury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ounce, abhor, and detest all manner of heresies and erro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uther and Zuinglius, and all other teachings which are con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ound and true doctrine. And I believe most constantly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with my mouth I confess one holy and Catholic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sible, without which there is no salvation; and therefor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knowledge the Bishop of Rome to be supreme head on earth,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acknowledge to be the highest bishop and pope, and Chr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ar, unto whom all Christian people ought to be 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as concerning the sacraments, I believe and worship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crament of the altar the body and blood of Christ,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most truly under the forms of bread and wine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ad, through the mighty power of God being turned into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our Savior Jesus Christ, and the wine into his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in the other six sacraments, also, (alike as in this)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and hold as the universal Church holdeth, and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ome judgeth and determine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urthermore, I believe that there is a place of purgat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ouls departed be punished for a time, for whom the Chu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th godily and wholesomely pray, like as it doth honor sa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prayers to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nally, in all things I profess, that I do not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 than the Catholic Church and the Church of Rome hold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acheth. I am sorry that I ever held or thought other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 beseech Almighty God, that of His mercy He will vouch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orgive me whatsoever I have offended against God o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, and also I desire and beseech all Christian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for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all such as have been deceived either by mine examp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, I require them by the blood of Jesus Christ that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turn to the unity of the Church, that we may be all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, without schism or di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to conclude, as I submit myself to the Catholic Chur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, and to the supreme head thereof, so I submit myself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excellent majesties of Philip and Mary, king and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realm of England, etc., and to all other their law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inances, being ready always as a faithful subject ever to ob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And God is my witness, that I have not done this for fav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ear of any person, but willingly and of mine own consc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o the instruction of oth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Let him that standeth take heed lest he fall!" sai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ostle, and here was a falling off indeed! The papist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umphed in their turn: they had acquired all they wanted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is life. His recantation was immediately pri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ersed, that it might have its due effect upon the aston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ants. But God counter worked all the desig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s by the extent to which they carried the implac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ecution of their prey. Doubtless, the love of lif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 to sign the above declaration: yet death may be sa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preferable to life to him who lay under the sting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aded conscience and the contempt of every Gospel Christi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inciple he strongly felt in all its force and angu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en's revenge was only to be satiated by Cranm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, and therefore she wrote an order to Dr. Pole, to prep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mon to be preached March 21, directly before his martyrdom,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Mary's, Oxford. Dr. Pole visited him the day previou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duced to believe that he would publicly deliv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iments in confirmation of the articles to which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d. About nine in the morning of the day of sacrif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en's commissioners, attended by the magistrates, con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miable unfortunate to St. Mary's Church. His torn, d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b, the same in which they habited him upon his degrad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ed the commiseration of the people. In the church he fou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w mean stage, erected opposite to the pulpit, on which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d, he turned his face, and fervently prayed to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hurch was crowded with persons of both persua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ing to hear the justification of the late apostasy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s rejoicing, and the Protestants deeply wounded in spir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deceit of the human heart. Dr. Pole, in his serm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Cranmer as having been guilty of the most atro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imes; encouraged the deluded sufferer not to fear death,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bt the support of God in his torments, nor that Masse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said in all the churches of Oxford for the repose of his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tor then noticed his conversion, and which he ascrib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ident working of Almighty power and in order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might be convinced of its reality, asked the prison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m a sign. This Cranmer did, and begged the congreg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ay for him, for he had committed many and grievous si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, of all, there was one which awfully lay upon his mind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e would speak shor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sermon Cranmer wept bitter tears: lifting up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 and eyes to heaven, and letting them fall, as if un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ive: his grief now found vent in words: before his conf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fell upon his knees, and, in the following words unveil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ep contrition and agitation which harrowed up his s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 Father of heaven! O Son of God, Redeemer of the world!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Ghost, three persons all one God! have mercy on me,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etched caitiff and miserable sinner. I have offended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heaven and earth, more than my tongue can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ther then may I go, or whither may I flee? To heaven I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hamed to lift up mine eyes and in earth I find no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ge or succor. To Thee, therefore, O Lord, do I run; to Th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I humble myself, saying, O Lord, my God, my sins be grea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have mercy upon me for Thy great mercy. The great myst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God became man, was not wrought for little or few off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 didst not give Thy Son, O Heavenly Father, unto deat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 sins only, but for all the greatest sins of the world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sinner return to Thee with his whole heart, as I do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. Wherefore, have mercy on me, O God, whose propert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to have mercy, have mercy upon me, O Lord, for Thy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y. I crave nothing for my own merits, but for Thy nam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ke, that it may be hallowed thereby, and for Thy dear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Christ's sake. And now therefore, O Father of Heav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lowed be Thy name,"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ising, he said he was desirous before his death to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some pious exhortations by which God might be glorifi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selves edified. He then descanted upon the danger of a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world, the duty of obedience to their majesties, of l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one another and the necessity of the rich administer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s of the poor. He quoted the three verses of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pter of James, and then proceeded, "Let them that be r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der well these three sentences: for if they ever had occa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how their charity, they have it now at this present, the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being so many, and victual so d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now forasmuch as I am come to the last end of my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upon hangeth all my life past, and all my life to co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to live with my master Christ for ever in joy, or el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in pain for ever with the wicked in hell, and I se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e eyes presently, either heaven ready to receive me, or e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l ready to swallow me up; I shall therefore declare unto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very faith how I believe, without any color of dissimu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now is no time to dissemble, whatsoever I have sai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in times p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irst, I believe in God the Father Almighty, Maker of hea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arth, etc. And I believe every article of the Cat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, every word and sentence taught by our Savior Jesus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apostles and prophets, in the New and Old Testa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now I come to the great thing which so much troubleth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, more than any thing that ever I did or said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life, and that is the setting abroad of a writing cont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truth, which now here I renounce and refuse, as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with my hand contrary to the truth which I thought i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and written for fear of death, and to save my life,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; and that is, all such bills or papers which I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or signed with my hand since my degradation, wherei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many things untrue. And forasmuch as my hand h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ded, writing contrary to my heart, therefore my hand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be punished; for when I come to the fire it shall fir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nd as for the pope, I refuse him as Christ's enem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tichrist, with all his false doctrin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the conclusion of this unexpected declaration, amaz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ndignation were conspicuous in every part of the church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s were completely foiled, their object being frustra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anmer, like Samson, having completed a greater ruin up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es in the hour of death, than he did in his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nmer would have proceeded in the exposure of the pop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s, but the murmurs of the idolaters drowned his voi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preacher gave an order to "lead the heretic away!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age command was directly obeyed, and the lamb about to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orn from his stand to the place of slaughter, insulted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ay by the revilings and taunts of the pestilent monk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oughts intent upon a far higher object than the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s of man, he reached the spot dyed with the blood of Ridl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atimer. There he knelt for a short time in earnest devo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n arose, that he might undress and prepare for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riars who had been parties in prevailing upon him to abj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endeavored to draw him off again from the truth, but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adfast and immovable in what he had just profess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ly taught. A chain was provided to bind him to the 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fter it had tightly encircled him, fire was put to the fu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flames began soon to asc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were the glorious sentiments of the martyr made manifes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it was, that stretching out his right hand, he hel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shrinkingly in the fire until it was burnt to a cinder,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is body wa sinjured, frequently exclaiming, "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worthy right han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body did abide the burning with such steadfastness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med to have no more than the stake to which he was bound;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s were lifted up to heaven, and he repeated "this un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ght hand," as long as his voice would suffer him;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en the words of Stephen, "Lord Jesus, receive my spirit,"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reatness of the flame, he gave up the gh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Vision of Three Lad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obert Samuel was brought forth to be burned,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hat heard him declare what strange things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ed unto him during the time of his imprisonment; to w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after he had famished or pined with hunger two or three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he then fell into a sleep, as it were one half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umber, at which time one clad all in white seemed to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im, who ministered comfort unto him by these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amuel, Samuel, be of good cheer, and take a good heart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: for after this day shalt thou never be either hung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st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less memorable it is, and worthy to be noted,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ee ladders which he told to divers he saw in his slee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 up toward heaven; of the which there was one somewhat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the rest, but yet at length they became one, joining (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) all three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is godly martyr was going to the fire, there cam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maid to him, which took him about the neck, and ki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who, being marked by them that were present, was sough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day after, to be had to prison and burned, as th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y herself informed me: howbeit, as God of His goodness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it, she escaped their fiery hands, keeping herself secre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wn a good while af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s this maid, called Rose Nottingham, was marvell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rved by the providence of God, so there were othe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est women who did fall into the rage and fury of 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e was a brewer's wife, the other was a shoemaker's w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both together now espoused to a new husband,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se two was this maid aforesaid very familiar and w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quainted, who, on a time giving counsel to the one of th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he should convey herself away while she had time and sp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is answer at her hand again: "I know well," saith s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at it is lawful enough to fly away; which remedy you may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list. But my case standeth otherwise. I am ti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, and have besides young children at home; therefore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ed, for the love of Christ and His truth, to sta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emity of the mat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the next day after Samuel suffered, these two go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ves, the one called Anne Potten, the other called J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nchfield, the wife of Michael Trunchfield, shoemaker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swich, were apprehended, and had both into one prison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were both by sex and nature somewhat tender, so wer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less able to endure the straitness of the priso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cially the brewer's wife was cast into marvellou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onies and troubles of mind thereby. But Christ, behol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k infirmity of His servant, did not fail to help her when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in this necessity; so at the length they both suffer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uel, in 1556, February 19. And these, no dobut, were tho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s, which, being joined with the third, Samuel saw stre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to heaven. This blessed Samuel, the servant of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 the thirty-first of August, 15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port goeth among some that were there present, and s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burn, that his body in burning did shine in the eyes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tood by, as bright and white as new-tried sil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gnes Bongeor saw herself separated from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-fellows, what piteous moan that good woman made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ly she wept, what strange thoughts came into her mind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ked and desolate she esteemed herself, and into what plun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pair and care her poor soul was brought, it was piteo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ful to see; which all came because she went not with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ive her life in the defence of her Christ; for of all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orld, life was least looked for at her h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at morning in which she was kept back from burning,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put on a smock, that she had prepared only for that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lso having a child, a little young infant sucking on 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she kept with her tenderly all the time that she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, against that day likewise did she send away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rse, and prepared herself presently to give herself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imony of the glorious Gospel of Jesus Christ. So little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look for life, and so greatly did God's gifts work i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ve nature, that death seemed a great deal better welcom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. After which, she began a little to stay herself, and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whole exercise to reading and prayer, wherein she foun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mf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short time came a writ from London for the burn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the effect thereof, was exec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gh Laverick and John A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e we perceive that neither the impotence of age n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liction of blindness, could turn aside the murdering fang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Babylonish monsters. The first of these unfortunates wa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rish of Barking, aged sixty-eight, a painter and a crip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was blind, dark indeed in his visual facultie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llectually illuminated with the radiance of the everla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el of truth. Inoffensive objects like these were in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by some of the sons of bigotry, and dragg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atical shark of London, where they underwent examin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d to the articles propounded to them, as other Christ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s had done before. On the ninth day of May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story of St. Paul's, they were entreated to recant, an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al, were sent to Fulham, where Bonner, by way of a des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dinner, condemned them to the agonies of the fire.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ned to the secular officers, May 15, 1556, they wer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cart from Newgate to Stratford-le-Bow, wher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ned to the stake. When Hugh Laverick was secu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, having no further occasion for his crutch, he thre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saying to his fellow-martyr, while consoling him, "B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cheer my brother; for my lord of London is our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ian; he will heal us both shortly--thee of thy blind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e of my lameness." They sank down in the fire, to ri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ortalit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after the above martyrdoms, Catharine Hut, of Bock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ow; Joan Horns, spinster, of Billerica; Elizabeth Thackw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ster, of Great Burstead, suffered death in Smith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Dowry. We have again to record an act of unpit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lty, exercised on this lad, whom Bishop Hooper, had confi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Lord and the knowledge of his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long this poor sufferer remained in prison is unce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testimony of one John Paylor, register of Gloucester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 that when Dowry was brought before Dr. Williams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llor of Gloucester, the usual articles were present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bscription. From these he dissented; and, upon the doc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ing of whom and where he had learned his heresie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th replied, "Indeed, Mr. Chancellor, I learned from you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very pulpit. On such a day (naming the day) you sai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ing upon the Sacrament, that it was to be exerci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ually by faith, and not carnally and really, as taugh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apists." Dr. Williams then bid him recant, as he had do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Dowry had not so learned his duty. "Though you," said h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an so easily mock God, the world, and your own conscience,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I not do s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rvation of George Crow and His Test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or man, of Malden, May 26, 1556, put to sea, to lad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t with fuller's earth, but the boat, being driven on 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led with water, and everything was washed out of her; C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saved his Testament, and coveted nothing else. With C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man and a boy, whose awful situation became every min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alarming, as the boat was useless, and they were ten m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and, expecting the tide should in a few hours set in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 After prayer to God, they got upon the mast, and hung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space of ten hours, when the poor boy, overcome by c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haustion, fell off, and was drowned. The tid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ted, Crow proposed to take down the masts, and float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which they did; and at ten o'clock at night they were bor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at the mercy of the waves. On Wednesday, in the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w's companion died through the fatigue and hunger, and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alone, calling upon God for succor. At length he was pi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by a Captain Morse, bound to Antwerp, who had nearly ste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, taking him for some fisherman's buoy floating in the 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soon as Crow was got on board, he put his hand in his bos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ew out his Testament, which indeed was wet, bu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injured. At Antwerp he was well received, and the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lost was more than made goo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s at Stratford-le-B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sacrifice, which we are about to detail no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 were doomed to the f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one refusing to subscribe contrary to conscience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condemned, and the twenty-seventh of June, 1556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ed for their execution at Stratford-le-Bow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tancy and faith glorified their Redeemer, equally in li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ulius Pal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entleman's life presents a singular instance o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version. In the time of Edward, he was a rigi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tinate papist, so adverse to godly and sincere preaching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even despised by his own party; that this frame of m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changed, and he suffer persecution and death in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's reign, are among those events of omnipotence at which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nder and adm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Palmer was born at Coventry, where his father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or. Being afterward removed to Oxford, he became, under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ley, of Magdalen College, an elegant Latin and Greek schol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fond of useful disputation, possessed of a lively wi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rong memory. Indefatigable in private study, he rose at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rning, and by this practice qualified himself to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er in logic in Magralen College. The times of Edw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favoring the Reformation, Mr. Palmer became fr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ed for his contempt of prayer and orderly behavior, and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ngth expelled the h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afterwards embraced the doctrines of the Reforma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asioned his arrest and final condem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ertain nobleman offered him his life if he would rec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f so," said he, "thou wilt dwell with me. And if thou wilt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 mind to marriage, I will procure thee a wife and a far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to stuff and fit thy farm for thee. How sayst th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er thanked him very courteously, but very modest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ently concluded that as he had already in two pl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ounced his living for Christ's sake, so he would with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 be ready to surrender and yield up his life also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, when God should se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ir Richard perceived that he would by no means rel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ell, Palmer," saith he, "then I perceive one of us twain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damned: for we be of two faiths, and certain I am there is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faith that leadeth to life and salv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er: "O sir, I hope that we both shall be sav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Richard: "How may that be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er: "Right well, sir. For as it hath pleased our merci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or, according to the Gospel's parable, to call m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d hour of the day, even in my flowers, at the age of fou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 years, even so I trust He hath called, and will call yo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leventh hour of this your old age, and giv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lasting life for your por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Richard: "Sayest thou so? Well, Palmer, well, I woul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have thee but one month in my house: I doubt not bu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convert thee, or thou shouldst convert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said Master Winchcomb, "Take pity on thy golden yea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easant flowers of lusty youth, before it be too lat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mer: "Sir, I long for those springing flowers that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fade awa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tried on the fifteenth of July, 1556, together with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mas Askin, fellow prisoner. Askin and one John Guin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d the day before, and Mr. Palmer, on the fifteenth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up for final judgment. Execution was ordered to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ntence, and at five o'clock in the same afternoon, 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ce called the Sand-pits, these three martyrs were faste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take. After devoutly praying together, they su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y-first Psa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fire was kindled, and it had seized their bodi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an appearance of enduring pain, they continued to c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rd Jesus, strengthen us! Lord Jesus receive our souls!"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tion was suspended and human suffering was past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able, that, when their heads had fallen together in a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it were by the force of the flames, and the spectators thou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lmer as lifeless, his tongue and lips again moved, and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d to pronounce the name of Jesus, to whom be glory and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ev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an Waste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oor, honest woman, blind from her birth, and unmarr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ed twenty-two, was of the parish of Allhallows, Derby.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was a barber, and also made ropes for a living: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assisted him, and also learned to knit several arti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el. Refusing to communicate with those who mai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trines contrary to those she had learned in the day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us Edward, she was called before Dr. Draicot, the chancel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ishop Blaine, and Peter Finch, official of Der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ophisitcal arguments and threats they endeavo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ound the poor girl; but she proffered to yiel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's doctrine, if he would answer for her at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ment, (as pious Dr. Taylor had done in his sermons) t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f of the real presence of the Sacrament was true. The bi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first answered that he would; but Dr. Draicot remind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might not in any way answer for a heretic, he withd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confirmation of his own tenets; and she replied that i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s would not permit them to answer at God's bar f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they wished her to subscribe to, she would answer no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Sentence was then adjudged, and Dr. Draicot appo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ach her condemned sermon, which took place August 1, 155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ay of her martyrdom. His fulminating discours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ished, the poor, sightless object was taken to a plac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mill Pit, near the town, where she for a time hel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 by the hand, and then prepared herself for the 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upon the pitying multitude to pray with her, an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to have mercy upon her, until the glorious ligh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lasting Sun of righteousness beamed upon her departed spir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ovember, fifteen martyrs were imprisoned in Canter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, of whom all were either burnt or famished. Amo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were J. Clark, D. Chittenden, W. Foster of Stonc, Al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tkins, and J. Archer, of Cranbrooke, weaver. The two fir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had not received condemnation, but the othe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enced to the fire. Foster, at his examination, observ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tility of carrying lighted candles about on Candlemas-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might as well carry a pitchfork; and that a gibbe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s good an effect as the cr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w brought to a close the sanguinary pro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rciless Mary, in the year 1556, the number of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unted to above EIGHTY-FOU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of the year 1557, was remarkable for the vis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ardinal Pole to the University of Cambridge, which seem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 in need of much cleansing from heretical preache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ed doctrines. One object was also to play the popish fa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rying Martin Bucer and Paulus Phagius, who had been bur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three or four years; for which purpose the churches of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and St. Michael, where they lay, were interdicted as v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unholy places, unfit to worship God in, until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umed and washed with the pope's holy water, etc., etc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mpery act of citing these dead reformers to appear, not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the least effect upon them, on January 26, sent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ation was passed, part of which ran in this mann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serve as a specimen of proceedings of this nature: "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pronounce the said Martin Bucer and Paulus Phagi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ommunicated and anathematized, as well by the common law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letters of process; and that their memory be condemn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condemn their bodies and bones (which in that wicked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ism, and other heresies flourishing in this kingdom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hly buried in holy ground) to be dug up, and cast fa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ies and bones of the faithful, according to the holy can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 command that they and their writings, if any b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, be publicly burnt; and we interdict all persons whatso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university, town, or places adjacent, who shall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eal their heretical book, as well by the common law, a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letters of process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sentence thus read, the bishop command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ies to be dug out of their graves, and being degr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y orders, delivered them into the hands of the secular pow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 was not lawful for such innocent persons as they w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horring all bloodshed, and detesting all desire of murder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any man to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bruary 6, the bodies, enclosed as they were in chests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into the midst of the market place at Cambrdi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vast concourse of people. A great post wa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in the ground, to which the chests were affixed with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ron chain, and bound round their centers, in the same manne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dead bodies had been alive. When the fire began to asce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aught the coffins, a number of condemned books were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nched into the flames, and burnt. Justice, however, was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emories of these pious and learned men in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's reign, when Mr. Ackworth, orator of the univers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r. J. Pilkington, pronounced orations in honor of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, and in reprobation of their Catholic persec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 Pole also inflicted his harmless rage upon the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dy of Peter Martyr's wife, who, by his command, was dug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grave, and buried on a distant dunghill, partly becaus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es lay near St. Fridewide's relics, held once in great este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at college, and partly because he wished to purify Oxfor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tical remains as well as Cambridge. In the succeeding reig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her remains were restored to their former cemeter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 intermingled with those of the Catholic saint, to the u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tonishment and mortification of the disciples of his holi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dinal Pole published a list of fifty-four artic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instructions to the clergy of his dioce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terbury, some of which are too ludicrous and puerile to exc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 sentiment than laughter in these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ecutions in the Diocese of Canterbu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month of February, the following persons were 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son: R. Coleman, of Waldon, laborer; Joan Winseley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ley Magna, spinster; S. Glover, of Rayley; R. Clerk, of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, mariner; W. Munt, of Much Bentley, sawyer; Marg. Fie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amsey, spinster; R. Bongeor, currier; R. Jolley, marin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n Simpson, Helen Ewire, C. Pepper, widow; Alice Walley (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nted), W. Bongeor, glazier, all of Colchester; R. Atkin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stead, weaver; R. Barcock, of Wilton, carpenter; R. George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stbarhonlt, laborer; R. Debnam of Debenham, weaver; C. War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cksall, spinster; Agnes Whitlock, of Dover-court, spin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se Allen, spinster; and T. Feresannes, minor; bo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he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persons were brought before Bonner, who would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sent them to execution, but Cardinal Pole wa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merciful measures, and Bonner, in a letter of hi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dinal, seems to be sensible that he had displeased him, fo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this expression: "I thought to have them all hit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ham, and to have given sentence against them; neverthel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iving by my last doing that your grace was offended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t it my duty, before I proceeded further, to infor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ce." This circumstance verifies the account that the card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 humane man; and though a zealous Catholic, we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ants, are willing to render him that honor whi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iful character deserves. Some of the bitter persecu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ounced him to the pope as a favorer of heretics, and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mmoned to Rome, but Queen Mary, by particular entrea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ured his stay. However, before his latter end, and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his last journey from Rome to England, he was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cted of favoring the doctrine of Lu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in the last sacrifice four women did honor to the truth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auto da fe we have the like number of fem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les, who suffered June 30, 1557, at Canterbury, and were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shcock, F. White, N. Pardue, Barbary Final, widow, Bardbridg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dow, Wilson's wife, and Benden's w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is group we shall more particularly notice Alice Bend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 of Edward Bender, of Staplehurst, Kent. She had been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October, 1556, for non-attendance, and released up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ong injunction to mind her conduct. Her husband was a big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, and publicly speaking of his wife's contumacy,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yed to Canterbury Castle, where knowing, when sh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to the bishop's prison, she should be almost starv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farthings a day, she endeavored to prepare herself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ing by living upon twopence halfpenny per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January 22, 1557, her husband wrote to the bishop tha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fe's brother, Roger Hall, were to be kept from conso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elieving her, she might turn; on this account, she was mo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prison called Monday's Hole. Her brother sought dilig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er, and at the end of five weeks providentially hear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ice in the dungeon, but could not otherwise relieve her,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putting soe money in a loaf, and sticking it on a long p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ful must have been the situation of this poor victim, l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traw, between stone walls, without a change of apparel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anest requisites of cleanliness, during a period of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ek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rch 25 she was summoned before the bishop, who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wards, offered her liberty if she would go home an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able; but Mrs. Benden had been inured to suffering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ing him her contracted limbs and emaciated appear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ed to swerve from the truth. She was however remov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black hole to the West Gate, whence, about the end of Apr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as taken out to be condemned, and then commit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tle prison until the nineteenth of June, the day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. At the stake, she gave her handkerchief to one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nks, as a memorial; and from her waist she drew a white 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ring him to give it to her brother, and tell him 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band that had bound her, except the chain; and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she returned a shilling he had sent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hole of these seven martyrs undressed themselv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crity, and, being prepared, knelt down, and prayed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stness and Christian spirit that even the enem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 were affected. After invocation made together,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d to the stake, and, being encompassed with the unsp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mes, they yielded their souls into the hands of the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thew Plaise, weaver, a sincere and shrewd Christian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, Kent, was brought before Thomas, bishop of Dov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inquisitors, whom he ingeniously teased by his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, of which the following is a speci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arpsfield. Christ called the bread His body; what d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 say it 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ise. I do believe it was that which He gav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. What as t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That which He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. What did He br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That which He t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. What did He tak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I say, what He gave them, that did they eat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H. Well, then, thou sayest it was but bread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iples did 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I say, what He gave them, that did they eat ind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very long disputation followed, in which Plaise was des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umble himself to the bishop; but this he refused.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zealous person died in prison, was executed, or deliv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 does not m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ohn Hul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ohn Hullier was brought up at Eton College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 of time became curate of Babram, three mil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, and went afterward to Lynn; where, oppo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tition of the papists, he was carried before Dr. Thirlb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of Ely, and sent to Cambridge castle: here he lay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, and was then sent to Tolbooth prison, where, after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, he was brought to St. Mary's Church, and condemned by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er. On Maunday Thursday he was brought to the stake: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ressing, he told the people to bear witness that he wa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uffer in a just cause, and exhorted them to believ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was no other rock than Jesus Christ to build upon. A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Boyes, then desired the mayor to silence him.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ing, he went meekly to the stake, and being bou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in, and placed in a pitch barrel, fire was a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ds and wood; but the wind drove the fire directly to his b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used him under the severe agony to pray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vently. His friends directed the executioner to fire the p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indward of his face, which was immediately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quantity of books were now thrown into the fire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(the Communion Service) he caught, opened it, and joy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 to read it, until the fire and smoke deprived hi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t; then even, in earnest prayer, he pressed the book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, thanking God for bestowing on him in his last moment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ous g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being hot, the fire burnt fiercely; and at a tim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ators supposed he was no more, he suddenly exclai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rd Jesus, receive my spirit," and meekly resigned his life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burnt on Jesus Green, not far from Jesus College.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npowder given him, but he was dead before it became ign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ious sufferer afforded a singular spectacle; for his fl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o burnt from the bones, which continued erect,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the idea of a skeleton figure chained to the stake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s were eagerly seized by the multitude, and vener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who admired his piety or detested inhuman bigo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on Miller and Elizabeth 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following month of July, received the cr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dom. Miller dwelt at Lynn, and came to Norwich, 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ting himself at the door of one of the churches,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came out, he requested to know of them where he could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ceive the Communion. For this a priest brought him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Dunning, who committed him to ward; but he was suffered to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, and arrange his affairs; after which he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's house, and to his prison, where he remain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rteenth of July, the day of his bu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izabeth Coope, wife of a pewterer, of St. Andrews, Norw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recanted; but tortured for what she had done by the w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dieth not, she shortly after voluntarily entered her par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during the time of the popish service, and standing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dibly proclaimed that she revoked her former recantat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tioned the people to avoid her unworthy example. She was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er own house by Mr. Sutton the sheriff, who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uctantly complied with the letter of the law, as they had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ants and in friendship together. At the stake, the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r, feeling the fire, uttered the cry of "Oh!" upo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Miller, putting his hand behind him towards her, desire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of a good courage, "for (said he) good sister, we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joyful and a sweet supper." Encouraged by this examp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ortation, she stood the fiery ordeal without flinching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m, proved the power of faith over the fle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s at Colche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before mentioned that twenty-two persons had been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from Colchester, who upon a slight submission, were afte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d. Of these, William Munt, of Much Bentley, husband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ice, his wife, and Rose Allin, her daughter, upon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home, abstained from church, which induced the big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 secretly to write to Bonner. For a short tim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conded, but returniong again, March 7, one Edmund Tyrrel, (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on of the Tyrrel who murdered King Edward V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ther) with the officers, entered the house while Munt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 were in bed, and informed them that they must g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lchester Castle. Mrs. Munt at that time being very 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her daughter to get her some drink; leav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, Rose took a candle and a mug; and in returning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ouse was met by Tyrrel, who cautioned her to advis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ents to become good Catholics. Rose briefly informed hi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had the Holy Ghost for their adviser; and that she was 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y down her own life for the same cause. Turning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he remarked that she was willing to burn; and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old him to prove her, and see what she would do by and b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feeling wretch immediately executed this project;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izing the young woman by the wrist, he held the lighted c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her hand, burning it crosswise on the back,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ndons divided from the flesh, during which he loaded 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pprobrious epithets. She endured his rage unmov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, when he had ceased the torture, she asked him to begi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feet or head, for he need not fear that his employe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y repay him. After this she took the drink to her m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ruel act of torture does not stand alone on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r had served a poor blind harper in nearly the same mann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had steadily maintained a hope that if every joint of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to be burnt, he should not fly from the faith. Bonner,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, privately made a signal to his men, to bring a b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al, which they placed in the poor man's hand, and then by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d it closed, until it burnt into the flesh dee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orge Eagles, tailor, was indicted for having pra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od would turn Queen Mary's heart, or take her away';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ensible cause of his death was his religion, for treaso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ly be imagined in praying for the reformation of suc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rable soul as that of Mary. Being condemned for this cr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drawn to the place of execution upon a sledge, with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bbers, who were executed with him. After Eagles had moun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der, and been turned off a short time, he was cut dow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at all insensible; a bailiff, named William Swallow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gged him to the sledge, and with a common blunt clea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ked off the head; in a manner equally clumsy and cruel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ed his body and tore out the he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this suffering the poor martyr repined not, b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alled upon his Savior. The fury of these bigots did not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; the intestines were burnt, and the body was quarter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r parts being sent to Colchester, Harwich, Chelmsford, an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se's. Chelmsford had the honor of retaining his hea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ffixed to a long pole in the market place. In time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wn down, and lay several days in the street, until it 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ied at night in the churchyard. God's judgment not lo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 upon Swallow, who in his old age became a beggar, and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ffected with a leprosy that made him obnoxious eve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imal creation; nor did Richard Potts, who troubled Eagl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dying moments, escape the visiting hand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Joyce Lew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ady was the wife of Mr. T. Lewes, of Manchester. S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d the Romish religion as true, until the burning o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ous martyr, Mr. Saunders, at Coventry. Understanding th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 arose from a refusal to receive the Mass, she beg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e into the ground of his refusal, and her conscience, a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be enlightened, became restless and alarmed.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etude, she resorted to Mr. John Glover, who lived nea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ed that he would unfold those rich sources of Gos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ledge he possessed, particularly upon the subjec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ubstantiation. He easily succeeded in convincing h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ummery of popery and the Mass were at variance with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holy Word, and honestly reproved her for following to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anities of a wicked world. It was to her indeed a wor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son, for she soon became weary of her former sinful lif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d to abandon the Mass and dilatrous worship.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lled by her husband's violence to go to church, her con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holy water and other ceremonies was so manifest, tha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ccused before the bishop for despising the sacrament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itation, addressed to her, immediately followed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to Mr. Lewes, who, in a fit of passion, held a dagg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roat of the officer, and made him eat it, after whic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him to drink it down, and then sent him away. But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ishop summoned Mr. Lewest before him as well as his wif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er readily submitted, but the latter resolutely affirm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in refusing holy water, she neither offended God, n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 of his laws. She was sent home for a month, her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bound for her appearance, during which time Mr. Gl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ed upon her the necessity of doing what she did, no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f-vanity, but for the honor and glory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Glover and others earnestly exhorted Lewest to forfe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ey he was bound in, rather than subject his wife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; but he was deaf to the voice of humanity, and deli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over to the bishop, who soon found sufficient cau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ign her to a loathsome prison, whence she was several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for examination. At the last time the bishop reas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er upon the fitness of her coming to Mass, and receiv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ed the Sacrament and sacramentals of the Holy Ghost. "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things were in the Word of God," said Mrs. Lewes, "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ll my heart receive, believe, and esteem them." The bish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most ignorant and impious effrontery, replied, "If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t believe no more than what is warranted by Scriptures,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 in a state of damnation!" Astonished at such a decla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orthy sufferer ably rejoined that his words were as imp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y were profa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condemnation, she lay a twelvemonth in pris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 not being willing to put her to death in his time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been but just chosen. When her death warrant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, she sent for some friends, whom she consulted in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her death might be more glorious to the name of G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jurious to the cause of God's enemies. Smilingly, she said: "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ath, I think but lightly of. When I know that I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old the amiable countenance of Christ my dear Savior, the u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ce of death does not much trouble me." The evening before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, two priests were anxious to visit her, but she ref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their confession and absolution, when she could hol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ter communication with the High Priest of souls. About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'clock in the morning, Satan began to shoot his fiery darts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ting into her mind to doubt whether she was chosen to e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, and Christ died for her. Her friends readily pointed 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those consolatory passages of Scripture which comfo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nting heart, and treat of the Redeemer who taketh aw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s of the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eight o'clock the sheriff announced to her that s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an hour to live; she was at first cast down, but thi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ed away, and she thanked God that her life was abou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oted to His service. The sheriff granted permission for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to accompany her to the stake--an indulgence for whic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fterward severely handled. Mr. Reniger and Mr. Bernher 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to the place of execution; in going to which, from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ance, her great weakness, and the press of the people,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nearly fainted. Three times she prayed fervently that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deliver the land from popery and the idolatrous Mas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eople for the most part, as well as the sheriff, said A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e had prayed, she took the cup, (which had been f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water to refresh her,) and said, "I drink to all them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feignedly love the Gospel of Christ, and wish for the abol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opery." Her friends, and a great many women of the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ank with her, for which most of them afterward were en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chained to the stake, her countenance was cheerful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oses of her cheeks were not abated. Her hands wer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heaven until the fire rendered them powerless, whe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 was received int o the arms of the Creator. The dur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agony was but short, as the under-sheriff, at the requ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friends, had prepared such excellent fuel that she wa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w minutes overwhelmed with smoke and flame. The ca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dy drew a tear of pity from everyone who had a heart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ous to huma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ions at Isling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ut the seventeenth of September, suffered at Islingt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ur professors of Christ: Ralph Allerton, J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stoo, Margery Austoo, and Richard R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es Austoo and his wife, of St. Allhallows, Barking, 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entenced for not believing in the presence. Richard R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jected the seven Sacraments, and was accused of comf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tics by the following letter written in his own bloo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nded to have been sent to his friends at Colches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 dear Brethren and Sis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w much reason have you to rejoice in God, that He h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 you such faith to overcome this bloodthirsty tyrant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r! And no doubt He that hath begun that good work in you,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fill it unto the end. O dear hearts in Christ, what a crow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y shall ye receive with Christ in the kingdom of God! 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had been the good will of God that I had been ready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ne with you; for I lie in my lord's Little-ease by day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ight I lie in the Coalhouse, apart from Ralph Allert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other; and we look every day when we shall be condemned;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id that I should be burned within ten days before East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I lie still at the pool's brink, and every man goet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me; but we abide patiently the Lord's leisure, with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ds, in fetters and stocks, by which we have received great jo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od. And now fare you well, dear brethren and sisters,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but I trust to see you in the heavens face to 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 brother Munt, with your wife and my sister Rose,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ed are you in the Lord, that God hath found you worth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 for His sake! with all the rest of my dear brethr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rs known and unknown. O be joyful even unto death. Fea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, saith Christ, for I have overcome death. O dear hea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ing that Jesus Christ will be our help, O tarry you the L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sure. Be strong, let your hearts be of good comfort,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till for the Lord. He is at hand. Yea, the angel of the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cheth his tent round about them that fear him, and deliver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hich way he seeth best. For our lives are in the Lo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s; and they can do nothing unto us before God suffe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give all thanks to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 dear hearts, you shall be clothed in long white gar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the mount of Sion, with the multitude of saints, an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sus Christ our Savior, who will never forsake us. O bl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ins, ye have played the wise virgins' part, in that y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il in your lamps that ye may go in with the Brideg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he cometh, into the everlasting joy with Him. But a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olish, they shall be shut out, because they made not themse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suffer with Christ, neither go about to take up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oss. O dear hearts, how precious shall your death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ht of the Lord! for dear is the death of His saints. O f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ell, and pray. The grace of our Lord Jesus Christ b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ll. Amen, Amen. Pray, pray, pr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ritten by me, with my own blo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ICHARD ROT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etter, so justly denominating Bonner the "bloodthirs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ant," was not likely to excite his compassion. Roth acc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of bringing them to secret examination by night, becaus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fraid of the people by day. Resisting every temp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nt, he was condemned, and on September 17, 1557, these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s perished at Islington, for the testimony of the Lamb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lain that they might be of the redeemed of G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Noyes, a shoemaker, of Laxfield, Suffolk, was tak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ye, and at midnight, September 21, 1557, he was brought from E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axfield to be burned. On the following morning he was 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ke, prepared for the horrid sacrifice. Mr. Noye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ing to the fatal spot, knelt down, prayed, and rehear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ftieth Psalm. When the chain enveloped him, he said, "Fear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at kill the body, but fear him that can kill both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, and cast it into everlasting fire!" As one Cadman plac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got against him, he blessed the hour in which he was bo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 for the truth; and while trusting only up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-sufficient merits of the Redeemer, fire was set to the 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lazing fagots in a short time stifled his last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Lord, have mercy on me! Christ, have mercy upon me!" The 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ody were buried in a pit, and with them one of his fe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to the ankle, with the stocking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Cicely Or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young martyr, aged twenty-two, was the wife of Mr. Ed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mes, worsted weaver of St. Lawrence, Norwich. At the de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 and Elizabeth Cooper, before mentioned, she had s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ould pledge them of the same cup they drank of. For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she was brought to the chanellor, who would have dis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upon promising to go to church, and to keep her belief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self. As she would not consent to this, the chancellor u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had shown more lenity to her than any other pers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unwilling to condemn her, because she was an ignorant foo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man; to this she replied, (perhaps with more shrewdness tha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,) that however great his desire might be to spar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ful flesh, it could not equal her inclination to surrend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in so great a quarrel. The chancellor then pronounc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ery sentence, and September 23, 1557, she was brough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e, at eight o'clock in the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eclaring her faith to the people, she laid her ha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ke, and said, "Welcome, thou cross of Christ." H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ooted in doing this, (for it was the same stake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ler and Cooper were burnt,) and she at first wiped it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ly after again welcomed and embraced it as the "sweet cro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rist." After the tormentors had kindled the fire, she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y soul doth magnify the Lord, and my spirit doth rejoice in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Savior." Then crossing her hands upon her breast, and loo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wards with the utmost serenity, she stood the fiery furn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hands continued gradually to rise until the sinew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ed, and then they fell. She uttered no sigh of pain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ielded her life, an emblem of that celestial paradise in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presence of God, blessed for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might be contended that this martyr voluntarily sought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death, as the chancellor scarcely exacted any other pen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her than to keep her belief to herself; yet it should se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nstance as if God had chosen her to be a shining light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welve-month before she was taken, she had recanted; bu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retched until the chancellor was informed, by lett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epented of her recantation from the bottom of her heart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o compensate for her former apostasy, and to conv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s that she meant to more to compromise for her pers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, she boldly refused his friendly offer of permitting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mporize. Her courage in such a cause deser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dation--the cause of Him who has said, "Whoever is ash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me on earth, of such will I be ashamed in heav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John 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ious martyr was a Scotchman. At the age of seventeen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ed himself as one of the order of Black Friars, at Stirl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cotland. He had been kept out of an inheritance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, and he took this step in revenge for their condu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After being there sixteen years, Lord Hamilton, ear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, taking a liking to him, the archbishop of St. Andrew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d the provincial of the house to dispense with his ha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rder; and he thus became the earl's chaplain. He remai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piritual employment a year, and in that time God wrough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a saving knowledge of the truth; for which reason the ea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him to preach in the freedom of Ayr, where he remaine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; but finding danger there from the religious complex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s, and learning that there was much Gospel freedo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, he travelled up to the duke of Somerset, then L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or of England, who gave him a yearly salary of twe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, and authorized him, to preach at Carlisle, Berwi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castle, where he married. He was afterward remov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ce at Hull, in which he remained until the death of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consequence of the tide of persecution then setting in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d with his wife to Friesland, and at Nordon they follow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 of knitting hose, caps, etc., for subsistence. Imp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business by the want of yarn, he came over to Engl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ure a quantity, and on November 10, arrived in Londo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oon heard of a secret society of the faithful, to whom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ined himself, and was in a short time elected their minis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ich occupation he strengthened them in every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December 12, through the information of one Taylo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ber of the society, Mr. Rough, with Cuthbert Syms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, was taken up in the Saracen's Head, Islington, w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pretext of coming to see a play, their relig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rcises were holden. The queen's vice-chamberlain condu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gh and Symson before the Council, in whose presence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d with meeting to celebrate the Communion. The Cou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ote to Bonner and he lost no time in this affair of blood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days he had him up, and on the next (the twentie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d to condemn him. The charges laid against him were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, being a priest, was married, and that he had rejec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ice in the Latin tongue. Rough wanted not arguments to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se flimsy tenets. In short, he was degraded and condem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Rough, it should be noticed, when in the north, in Ed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's reign, had saved Dr. Watson's life, who afterward sa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Bonner on the bench. This ungrateful prelate, in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kind act he had received, boldly accused Mr. 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he most pernicious heretic in the country. The go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ster reproved him for his malicious spirit; he affirmed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hirty years he had lived, he had never bowed the kn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al; and that twice at Rome he had seen the pope bor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en's shoulders with the false-named Sacrament carri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presenting a true picture of the very Antichrist; ye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reverence shown to him than to the wafer,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ed to be their God. "Ah?" said Bonner, rising, and ma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ards him, as if he would have torn his garment, "Hast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 at Rome, and seen our holy father the pope, and dost th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pheme him after this sort?" This said, he fell upon him, 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a piece of his beard, and that the day might begin to hi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tisfaction, he ordered the object of his rage to be burn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f-past five the following mor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thbert Sym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w professors of Christ possessed more activity and zeal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excellent person. He not only labored to preserv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 from the contagion of popery, but he labored to gu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against the terrors of persecution. He was deac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congregation over which Mr. Rough presided as mini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Symson has written an account of his own suffering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cannot detail better than in his own wor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n the thirteenth of December, 1557, I was commit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cil to the Tower of London. On the following Thursday,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into the ward-room, before the constable of the Tower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corder of London, Mr. Cholmly, who commanded me to in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f the names of those who came to the English servic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 that I would declare nothing; in consequence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usal, I was set upon a rack of iron, as I judge for th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ree hou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hey then asked me if I would confess: I answered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being unbound, I was carried back to my lodging. The Sun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was brought to the same place again,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utenant and recorder of London, and they examined me. As I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 before, so I answered now. Then the lieutenant swo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I should tell; after which my two forefingers were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gether, and a small arrow placed between them, they drew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so fast that the blood followed, and the arrow br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fter enduring the rack twice again, I was retaken to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ging, and ten days after the lieutenant asked me if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now confess that which they had before asked of 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ed, that I had already said as much as I would. Three wee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I was sent to the priest, where I was greatly assaul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t whose hand I received the pope's curse, for 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ness of the resurrection of Christ. And thus I commend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and to the Word of His grace, with all those who unfeigne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upon the name of Jesus; desiring God of His endless mer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merits of His dear Son Jesus Christ, to bring u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everlasting Kingdom, Amen. I praise God for His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y shown upon us. Sing Hosanna to the Highest with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hbert Symson. God forgive my sins! I ask forgivenes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ld, and I forgive all the world, and thus I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ld, in the hope of a joyful resurrection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is account be duly considered, what a picture of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ures does it present! But even the cruelty of the nar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exceeded by the patient meekness with which it was endu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are no expressions of malice, no invocations even of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ributive justice, not a complaint of suffering wrongfully!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rary, praise to God, forgiveness of sin, and a for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world, concludes this unaffected interesting narr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ner's admiration was excited by the steadfast cool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rtyr. Speaking of Mr. Symson in the consistory, he sa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You see what a personable man he is, and then of his patienc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rm, that, if he were not a heretic, he is a ma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est patience that ever came before me. Thrice in one day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been racked in the Tower; in my house also he has felt sorr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yet never have I seen his patience brok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before this pious deacon was to be condemned, wh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ocks in the bishop's coal-house, he had the vision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fied form, which much encouraged him. This he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sted to his wife, to Mr. Austen, and others, before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ornament of the Christian Reformatio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ded Mr. Hugh Foxe and John Devinish; the three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before Bonner, March 19, 1558, and the papis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tendered. They rejected them, and were all condemned.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worshipped together in the same society, at Islingt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uffered together in Smithfield, March 28; in whose d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od of Grace was glorified, and true believers confirm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Hudson, Thomas Carman, and William Sea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condemned by a bigoted vicar of Aylesbury, named Ber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ot of execution was called Lollard's Pi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ipsgate, at Norwich. After joining together in hu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ition to the throne of grace, they rose, went to the stak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ere encircled with their chains. To the great surpr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ctators, Hudson slipped from under his chains, and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ward. A great opinion prevailed that he was about to recan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hought that he wanted further time. In the meantime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ons at the stake urged every promise and exhort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him. The hopes of the enemies of the cross, however,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: the good man, far from fearing the small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al terror at the approaching pangs of death, was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rmed thathis Savior's face seemed to be hidden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lling upon his knees, his spirit wrestled with God, and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ified the words of His Son, "Ask, and it shall be given.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 rose in an ecstasy of joy, and exclaimed, "Now, I th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I am strong! and care not what man can do to me!" With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uffled countenance he replaced himself under the chain,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fellow-sufferers, and with them suffered death,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fort of the godly, and the confusion of Anti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rry, unsatiated with this demoniacal act, summoned up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dred persons in the town of Aylesham, whom he compel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el to the cross at Pentecost, and inflicted other punish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truck a poor man for a trifling word, with a flail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 fatal to the unoffending object. He also gave a 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d Alice Oxes, so heavy a blow with his fist, as she m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hall when he was in an ill-humor, that she d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olence. This priest was rich, and possessed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ty; he was a reprobate, and, like the priesthood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stained from marriage, to enjoy the more a debauch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centious life. The Sunday after the death of Queen Mary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lling with one of his concubines, before vespers; he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t to church, administered baptism, and in his return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civious pastime, he was smitten by the hand of God.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 given for repentance, he fell to the ground, and a gro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only articulation permitted him. In him we may behol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between the end of a martyr and a persec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ory of Roger Hol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retired close near a field, in Islington, a compa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cent persons had assembled, to the number of forty. While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religiously engaged in praying and expounding the Scrip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-seven of them were carried before Sir Roger Cholmly.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women made their escape, twenty-two were commit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gate, who continued in prison seven weeks. Previous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ination, they were informed by the keeper, Alexand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hing more was requisite to procure their discharge, th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Mass. Easy as this condition may seem, these martyrs valu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purity of conscience more than loss of life or propert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ce, thirteen were burnt, seven in Smithfield, and six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ntford; two died in prison, and the other seven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ntially preserved. The names of the seven who suff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, H. Pond, R. Estland, R. Southain, M. Ricarby, J. Floyd, 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iday, and Roger Holland. They were sent to Newgate, June 16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58, and executed on the twenty-seven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oger Holland, a merchant-tailor of London, was firs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ntice with one Master Kemption, at the Black Boy in Wat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et, giving himself to dancing, fencing, gaming, banque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anton company. He had received for his master certain mon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sum of thirty pounds; and lost every groat at d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fore he purposed to convey himself away beyond the s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into France or into Fland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resolution, he called early in the morning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reet servant in the house, named Elizabeth, who profes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el, and lived a life that did honor to her profession. To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vealed the loss his folly had occasioned, regretted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not followed her advice, and begged her to give his mas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of hand from him acknowledging the debt, which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y if ever it were in his power; he also entreat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graceful conduct might be kept secret, lest it would b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y hairs to his father with sorrow to a premature gr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d, with a generosity and Christian principle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passed, conscious that his imprudence might be his ru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ught him the thirty pounds, which was part of a sum of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ntly left her by legacy. "Here," said she, "is the s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site: you shall take the money, and I will keep the no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expressly on this condition, that you abandon all lew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cious company; that you neither swear nor talk immodestl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 no more; for, should I learn that you do, I will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w this note to your master. I also require, that you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ise me to attend the daily lecture at Allhallow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mon at St. Paul's every Sunday; that you cast away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ks of popery, and in their place substitute the Testa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k of Service, and that you read the Scriptur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erence and fear, calling upon God for his grace to direc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truth. Pray also fervently to God, to pardon your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nces, and not to remember the sins of your youth, and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obtain his favor ever dread to break his laws or offe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esty. So shall God have you in His keeping, and grant you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's desire." We must honor the memory of this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mestic, whose pious endeavors were equally directed to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houghtless youth in this life and that which is to come.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suffer the wish of this excellent domestic to be th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a barren soil; within half a year after the licen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lland became a zealous professor of the Gospel, and wa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ment of conversion to his father and others whom he vis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Lancashire, to their spiritual comfort and reforma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pe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father, pleased with his change of conduct, gave him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nds to commence business with in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Roger repaired to London again, and came to the mai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t him the money to pay his master withal, and said unto 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Elizabeth, here is thy money I borrowed of thee; 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ship, good will, and the good counsel I have receiv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 hands, to recompense thee I am not able, otherwise tha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e my wife." And soon after they were married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rst year of Queen 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is he remained in the congregations of the faith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, the last year of Queen Mary, he, with the six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oresaid, were tak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fter Roger Holland there was none suffered in Smith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testimony of the Gospel, God be than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agellations by B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is Catholic hyena found that neither persuas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s, nor imprisonment, could produce any altera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 of a youth named Thomas Hinshaw, he sent him to Fulha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 the first night set him in the stocks, with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ance than bread and water. The following morning he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if this punishment had worked any change in his min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ding none, he sent Dr. Harpsfield, his archdeacon, to conve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m. The doctor was soon out f humor at his replies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peevish boy, and asked him if he thought he went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n his soul? "I am persuaded," said Thomas, "that you lab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mote the dark kingdom of the devil, not for the lov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." These words the doctor conveyed to the bishop, who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on that almost prevented articulation, came to Thoma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"Dost thou answer my archdeacon thus, thou naughty boy?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ll soon handle thee well enough for it, be assured!" Two wi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igs were then brought him, and causing the unresisting yout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el against a long bench, in an arbor in his garden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urged him until he was compelled to cease for want of bre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tigue. One of the rods was worn quite 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other conflicts did Hinsaw undergo from the bishop; w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ngth, to remove him effectually, procured false witne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 articles against him, all of which the young man denied,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hort, refused to answer any interrogatories administ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. A fortnight after this, the young man was attack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rning ague, and at the request of his master. Mr. Pugson,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. Paul's church-yard, he was removed, the bishop not doub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e had given him his death in the natural way; he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ed ill above a year, and in the mean time Queen Mary d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which act of providence he escaped Bonner's 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Willes was another faithful person, on whom the scour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 of Bonner fell. He was the brother of Richard Willes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burnt at Brentford. Hinshaw and Willes were con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Bonner's coal house together, and afterward removed to Fulh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he and Hinshaw remained during eight or ten days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. Bonner's persecuting spirit betrayed itself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atment of Willes during his examinations, often striking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head with a stick, seizing him by the ears, and filli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under the chin, saying he held down his head like a th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ducing no signs of recantation, he took him in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chard, and in a small arbor there he flogged him first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ow rod, and then with birch, until he was exhaust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l ferocity arose from the answer of the poor sufferer, w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being asked how long it was since he had crept to the cro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ied, 'Not since he had come to years of discretion, nor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, though he should be torn to pieces by wild horses.' B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bade him make the sign of the cross on his forehead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refused to do, and thus was led to the orch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day, when in the stocks, Bonner asked him how he lik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ging and fare. "Well enough," said Willes, "might I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straw to sit or lie upon." Just at this time c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es' wife, then largely pregnant, and entreated the bisho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husband, boldly declaring that she would be deliver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if he were not suffered to go with her. To get ri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 wife's importunity, and the trouble of a lying-in woma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palace, he bade Willes make the sign of the cross, and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nomine Patris, et Filii, et Spiritus Sancti, Amen. Wil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mitted the sign, and repeated the words, "in the nam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, and of the Son, and of the Holy Ghost, Amen." Bo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have the words repeated in Latin, to which Willes mad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on, knowing the meaning of the words. He wa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tted to go home with his wife, his kinsman Robert Rou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charged to bring him to St. Paul's the next day, whither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went, and subscribing to a Latin instrument of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ce, was liberated. This is the last of the twenty-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at Isling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. Richard Ye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evout aged person was curate to Dr. Taylor, at Hadl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minently qualified for his sacred function. Dr. Taylor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he curacy at his departure, but no sooner had Mr. New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tten the benefice, than he removed Mr. Yeoman, and substit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omish priest. After this he wandered from place to pla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orting all men to stand faithfully to God's Word, earnestl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themselves unto prayer, with patience to bear the cros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id upon them for their trial, with boldness to conf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before their adversaries, and with an undoubted hop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it for the crown and reward of eternal felicity. But whe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ceived his adversaries lay wait for him, he went into 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a little packet of laces, pins, points, etc.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led from village to village, selling such things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manner subsisted himself, his wife, and childr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ast Justice Moile, of Kent, took Mr. Yeoman, and set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tocks a day and a night; but, having no evident matt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him with, he let him go again. Coming secretly aga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ley, he tarried with his poor wife, who kept him privately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amber of the town house, commonly called the Guildhall,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a year. During this time the good old father abod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 locked up all the day, spending his time in dev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, in reading the Scriptures, and in carding the wool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fe spun. His wife also begged bread for herself an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, by which precarious means they supported themsel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the saints of God sustained hunger and misery, whil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hets of Baal lived in festivity, and were costily pamper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ezebel's t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being at length given to Newall, that Yeoma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ed by his wife, he came, attended by the constabl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ke into the room where the object of his search lay in b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his wife. He reproached the poor woman with being a wh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ould have indecently pulled the clothes off, but Ye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isted both this act of violence and the attack upon his wi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, adding that he defied the pope and popery. He was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out, and set in stocks until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ge also with him was an old man, named John Dale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sat there three or four days, for exhorting the people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ime service was performing by Newall and his curate.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 were, "O miserable and blind guides, will ye ever be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ders of the blind? Will ye never amend? Will ye never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th of God's Word? Will neither God's threats nor promi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into your hearts? Will the blood of the martyr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llify your stony stomachs? O obdurate, hard-hearted, perver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rooked generation! to whom nothing can do goo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ords he spake in fervency of spirit agains 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erstitious religion of Rome; wherefore Newall caus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with to be attached, and set in the stocks in a cag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as kept until Sir Henry Doile, a justice, came to Hadl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eoman was taken, the parson called earnestly upon 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 Doile to send them both to prison. Sir Henry Doil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nestly entreated the parson to consider the age of the m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ir mean condition; they were neither persons of note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achers; wherefore he proposed to let them be punished a da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and to dismiss them, at least John Dale, who was no pri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fore, as he had so long sat in the cage, he though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nishment enough for this time. When the parson heard thi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exceedingly mad, and in a great rage called them pesti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tics, unfit to live in the commonwealth of Christia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Henry, fearing to appear too merciful, Yeoman and D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pinioned, bound like thieves with their leg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ses' bellies, and carried to Bury jail, where they were l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irons; and because they continually rebuked popery, they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ed into the lowest dungeon, where John Dale,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il-sickness and evil-keeping, died soon after: his body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wn out, and buried in the fields. He was a man of sixty-s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of age, a weaver by occupation, well learned in the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ures, steadfast in his confession of the true doctr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 as set forth in King Edward's time; for which he joy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 prison and chains, and from this worldly dungeon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ed in Christ to eternal glory, and the blessed paradi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lasting feli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ale's death, Yeoman was removed to Norwich pri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, after strait and evil keeping, he was examined upo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 and religion, and required to submit himself to his ho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the pope. "I defy him, (quoth he), and all his detes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mination: I will in no wise have to do with him." The c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icles objected to him, were his marriage and the M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. Finding he continued steadfast in the truth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, degraded, and not only burnt, but most cru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mented in the fire. Thus he ended this poor and mis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e, and entered into that blessed bosom of Abraham, enjo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azarus that rest which God has prepared for His 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Benbrid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Benbridge was a single gentleman, in the dioce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. He might have lived a gentleman's life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althy possessions of this world; but he chose rather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strait gate of persecution to the heavenly pos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life in the Lord's Kingdom, than to enjoy present pl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disquietude of conscience. Manfully standing again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ists for the defence of the sincere doctrine of Chris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spel, he was apprehended as an adversary to the Rom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, and led for examination before the bisho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, where he underwent several conflicts for the tr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bishop and his colleague; for which he was condem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ome time after brought to the place of martyrdom by 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ichard Pecksal, sheri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tanding at the stake he began to untie his poi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epare himself; then he gave his gown to the keeper, b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ee. His jerkin was trimmed with gold lace, which he g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r Richard Pecksal, the high sheriff. His cap of velvet he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his head, and threw away. Then, lifting his min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, he engaged in pr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fastened to the stake, Dr. Seaton begged him to rec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he should have his pardon; but when he saw that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ed, he told the people not to pray for him unless he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nt, no more than they would pray for a d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Benbridge, standing at the stake with his hands tog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j a manner as the priest holds his hands in his Mement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Seaton came to him again, and exhorted him to recant, to wh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said, "Away, Babylon, away!" One that stood by said, "Sir, 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tongue out"; another, a temporal man, railed at him w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Dr. Seaton had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y saw he would not yield, they bade the tormento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 the pile, before he was in any way covered with fago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e first took away a piece of his beard, at which he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rink. Then it came on the other side and took his legs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her stockings of his hose being leather, they made the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ce the sharper, so that the intolerable heat mad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aim, "I recant!" and suddenly he trust the fire from him.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three of his friends being by, wished to save him;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ped to the fire to help remove it, for which kindnes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ent to jail. The sheriff also of his own authority took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stake, and remitted him to prison, for which he w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Fleet, and lay there sometime. Before, however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n from the stake, Dr. Seaton wrote articles for hi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scribe to. To these Mr. Benbridge made so many object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Seaton ordered them to set fire again to the pile. Th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pain and grief of heart he subscribed to them upon a 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ne, his gown was given him again, and he was l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. While there, he wrote a letter to Dr. Seaton, reca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ords he had spoken at the stake, and the articles whic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subscribed, for he was grieved that he had ever sign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me day se'night he was again brought to the stake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le tormentors rather broiled than burnt him. The Lord 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enemies repenta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number condemned in this fanatical reign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most impossible to obtain the name of every martyr, 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bellish the history of all with anecdotes and exempl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hristian conduct. Thanks be to Providence, our cruel t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ins to draw towards a conclusion, with the end of the reig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pal terror and bloodshed. Monarchs, who sit upon thro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d by hereditary right, should, of all others, cons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laws of nature are the laws of God, and henc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law of nature is the preservation of their subjects. Max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persecutions, of torture, and of death, they should le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who have effected sovereignty by fraud or by sword;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, except among a few miscreant emperors of Rom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an pontiffs, shall we find one whose memory is so "dam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lasting fame" as that of Queen Mary? Nations bewail the h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parates them forever from a beloved governor, but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ect to that of Mary, it was the most blessed time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le reign. Heaven has ordained three great scourg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onal sins--plague, pestilence, and famine. It was the wi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 in Mary's reign to bring a fourth upon this kingdom,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 of papistical persecution. It was sharp, but gloriou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e which consumed the martyrs has undermined the popedom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Catholic states, at present the most bigo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nlightened, are those which are sunk lowest in the sca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al dignity and political consequence. May they remain s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the pure light of the Gospel shall dissipate the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naticism and superstition! But to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rest for some time lived about Cornwall, where she h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 and children, whose bigotry compelled her to frequ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minations of the Church of Rome. Resolving to act as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 dictated, she quitted them, and made a living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nning. After some time, returning home, she was accused by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ighbors, and brought to Exeter, to be examined before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ville, and his chancellor Blackston. As this marty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unted of inferior intellect, we shall put her in compet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bishop, and let the reader judge which had the mo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knowledge conducive to everlasting life. The bishop b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 to issue, respecting the bread and wine being fl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lood, Mrs. Prest said, "I will demand of you whether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 your creed, which says, that Christ doth perpetually si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ight hand of His Father, both body and soul, until He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; or whether He be there in heaven our Advocate, and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er for us unto God His Father? If He be so, He is not he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th in a piece of bread. If He be not here, and if He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well in temples made with hands, but in heaven, what! shall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k Him here? If He did not offer His body once for all, w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a new offering? If with one offering He mad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, why do you with a false offering make all imperfect?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be to be worshipped in spirit and in truth, why do you wor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iece of bread? If He be eaten and drunken in faith and tr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His flesh be not profitable to be among us, why do you s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His flesh and blood, and say it is profitable for bod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l? Alas! I am a poor woman, but rather than to do as you do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live no longer. I have said, Si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. I promise you, you are a jolly Protestant. I pr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at school have you been brought u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rest. I have upon the Sundays visited the serm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have I learned such things as are so fixed in my bre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ath shall not sepa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O foolish woman, who will waste his breath upon the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s thou art? But how chanceth it that thou wentest awa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y husband? If thou wert an honest woman, thou wouldst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 thy husband and children, and run about the country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g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. Sir, I labored for my livingl; and as my Master Chr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selleth me, when I was persecuted in one city, I fle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Who persecuted the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. My husband and my children. For when I would hav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ve idolatry, and to worship God in heaven, he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 me, but he with his children rebuked me, and troubled me.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ed not for whoredom, nor for theft, but because I would b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aker with him and his of that foul idol the Mass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soever I was, as oft as I could, upon Sundays and holy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made excuses not to go to the popish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Belike then you are a good housewife, to fly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 th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. My housewifery is but small; but God gave me gra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to the true Chu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The true Church, what dost thou mea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. Not your popish Church, full of idol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minations, but where two or three are gathered togeth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of God, to that Church will I go as long as I 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. Belike then you have a church of your own. Well, le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 woman be put down to prison until we send for her husb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P. No, I have but one husband, who is here alread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ity, and in prison with me, from whom I will never dep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ersons present endeavoring to convince the bishop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in her right senses, she was permitted to depar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 of the bishop's prisons took her into his house, where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ther spun worked as a servant, or walked about the c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oursing upon the Sacrament of the altar. Her husband was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o take her home, but this she refused while the 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 could be served. She was too active to be idle, an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, simple as they affected to think her, exc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 of several Catholic priests and friars. They tease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questions, until she answered them angrily, and this exc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augh at her warm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ay," said she, "you have more need to weep than to laug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be sorry that ever you were born, to be the chapla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hore of Babylon. I defy him and all his falsehood; and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way from me, you do but trouble my conscience.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me follow your doings; I will first lose my life. I pray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y, thou foolish woman," said they, "we come to thee for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it and soul's health." To which she replied, "What pro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th by you, that teach nothing but lies for truth? how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souls, when you preach nothing but lies, and destroy souls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w provest thou that?" said th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o you not destroy your souls, when you teach the peop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ship idols, stocks, and stones, the works of men's hands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worship a false God of your own making of a piece of br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each that the pope is God's vicar, and hath power to forg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s? and that there is a purgatory, when God's Son hath by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sion purged all? and say you make God and sacrifice Him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's body was a sacrifice once for all? Do you not tea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to number their sins in your ears, and say they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mned if they confess not all; when God's Word saith, Who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his sins? Do you not promise them trentals and dir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ses for souls, and sell your prayers for money, and make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y pardons, and trust to such foolish inventions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inations? Do you not altogether act against God? Do you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ach us to pray upon beads, and to pray unto saints, and s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can pray for us? Do you not make holy water and holy b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ray devils? Do you not do a thousand more abominations?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you say, you come for my profit, and to save my soul. No, 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hath saved me. Farewell, you with your salvatio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liberty granted her by the bisho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-mentioned, she went into St. Peter's Church, and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a skilful Dutchman, who was affixing new noses to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e images which had been disfigured in King Edward's time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m she said, "What a madman art thou, to make them new no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ithin a few days shall all lose their heads?" The Dutch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ed her and laid it hard to her charge. And she said u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"Thou art accursed, and so are thy images." He called 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re. "Nay," said she, "thy images are whores, and thou a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re-hunter; for doth not God say, 'You go a whor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nge gods, figures of your own making? and thou art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.'" After this she was ordered to be confined, and ha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liber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time of her imprisonment, many visited her,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t by the bishop, and some of their own will, among thes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Daniel, a great preacher of the Gospel, in the days of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ward, about Cornwall and Devonshire, but who,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ievous persecution he had sustained, had fallen off. Earne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she exhort him to repent with Peter, and to be more co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prof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s. Walter Rauley and Mr. William and John Kede, pers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respectability, bore ample testimony of her god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sation, declaring, that unless God were with her, it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ssible she could have so ably defended the cause of Chr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ed, to sum up the character of this poor woman, she un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rpent and the dove, abounding in the highest wisdom jo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greatest simplicity. She endured impriso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atenings, taunts, and the vilest epithets, but nothing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 her to swerve; her heart was fixed; she had cast ancho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ould all the wounds of persecution remove her from the r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which her hopes of felicity were bui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was her memory, that, without learning, she could te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hapter any text of Scripture was contained: on acc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ingular property, one Gregory Basset, a rank papist,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as deranged, and talked as a parrot, wild without mea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length, having tried every manner without effect to mak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inally a Catholic, they condemned her. After this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horted her to leave her opinions, and go home to her famil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as poor and illiterate. "True, (said she) though I am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, I am content to be a witness of Christ's death, and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you make no longer delay with me; for my heart is fix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ill never say otherwise, nor turn to your superstit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ing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isgrace of Mr. Blackston, treasurer of the church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often send for this poor martyr from prison, to make s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 and a woman whom he kept; putting religious quest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, and turning her answers into ridicule. This done, 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back to her wretched dungeon, while he battened upon the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of this wor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perhaps something simply ludicrous in the for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s. Prest, as she was of a very short stature, thick se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 fifty-four years of age; but her countenance was cheer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vely, as if prepared for the day of her marriag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mb. To mock at her form was an indirect accusation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or, who framed her after the fashion He liked best, and 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a mind that far excelled the transient endowm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ishable flesh. When she was offered money, she rejected 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ecause (said she) I am going to a city where money bear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stery, and while I am here God has promised to feed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ntence was read, condemning her to the flames,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fted up her voice and praised God, adding, "This day have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und that which I have long sought." When they tempted h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nt, "That will I not, (said she) God forbid that I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se the life eternal, for this carnal and short life.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turn from my heavenly husband to my earthly husband;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ellowship of angels to mortal children; and if my husb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hildren be faithful, then am I theirs. God is my father,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y mother, God is my sister, my brother, my kinsman; God is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, most faithfu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delivered to the sheriff, she was led by the offic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lace of execution, without the walls of Exeter,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thenhey, where again the superstitious priests assaulted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they were tying her to the stake, she continued earnes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claim "God be merciful to me, a sinner!" Patiently en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evouring conflagration, she was consumed to ashes, and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d a life which in unshaken fidelity to the cause of Chr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surpassed by that of any preceding marty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hard Sharpe, Thomas Banion, and Thomas Ha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r. Sharpe, weaver, of Bristol, was brought the ninth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ch, 1556, before Dr. Dalby, chancellor of the city of Brist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fter examination concerning the Sacrament of the alta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uaded to recant; and on the twenty-ninth, he was enjoin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his recantation in the parish church. But, scarcely ha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blicly avowed his backsliding, before he felt in his consc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a tormenting fiend, that he was unable to work a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pation; hence, shortly after, one Sunday, he cam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ish church, called Temple, and after high Mass, stood up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oir door, and said with a loud voice, "Neighbors, bear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 that yonder idol (pointing to the altar) is the gre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ost abominable that ever was; and I am sorry that ev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ied my Lord God!" Notwithstanding the constables were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pprehend him, he was suffered to go out of the church; bu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ght he was apprehended and carried to Newgate. Shortly af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the chancellor, denying the Sacrament of the altar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dy and blood of Christ, he was condemned to be burn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r. Dalby. He was burnt the seventh of May, 1558, and died god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tly, and constantly, confessing the Protestant artic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h.With him suffered Thomas Hale, shoemaker, of Bristol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ondemned by Chcnallor Dalby. These martyrs were boun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mas Banion, a weaver, was burnt on August 27,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, and died for the sake of the evangelical caus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. Corneford, of Wortham; C. Browne, of Maidstone; J. Her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Ashford; Alice Snoth, and Catharine Knight, an Aged Wo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pleasure we have to record that these five martyr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who suffered in the reign of Mary for the sak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ant cause; but the malice of the papists was conspic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astening their martyrdom, which might have been delayed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vent of the queen's illness was decided. It is report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deacon of Canterbury, judging that the sudden de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en would suspend the execution, travelled post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, to have the satisfaction of adding another pag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ck list of papistical sacrif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rticles against them were, as usual, the Sacra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ments and the idolatry of bending to images. They quoted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hn's words, "Beware of images!" and respecting th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ce, they urged according to St. Paul, "the thing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n are temporal." When sentence was about to be rea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, and excommunication to take place in the regular form,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eford, illuminated by the Holy Spirit, awfully turn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proceeding against themselves, and in a solemn impr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, recriminated their excommunication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s: "In the name of our Lord Jesus Christ, the Son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y God, and by the power of His Holy Spirit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ity of His holy Catholic and apostolic Church, we do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 into the hands of Satan to be destroyed, the bodies of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se blasphemers and heretics that maintain any error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most holy Word, or do condemn His most holy truth for heres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maintenance of any false church or foreign religion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y this Thy just judgment, O most mighty God, against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ersaries, Thy true religion may be known to Thy great gl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our comfort and to the edifying of all our nation. Good L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be it. Amen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ntence was openly pronounced and registered, and, a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nce had awarded that it should not be delivered in v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six days after, Queen Mary died, detested by all good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accursed of G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ugh acquainted with these circumstances, the archdeac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acability exceeded that of his great exemplary, Bonner, wh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he had several persons at that time under his fiery gras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d not urge their deaths hastily, by which delay he certai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orded them an opportunity of escape. At the queen's dece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were in bonds: some just taken, some examined, and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. The writs indeed were issued for several burning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death of the three instigators of Protestant murder--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cellor, the bishop, and the queen, who fell nearly togeth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demned sheep were liberated, and lived many year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ise God for their happy deliver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five martyrs, when at the stake, earnestly pra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blood might be the last shed, nor did they pray in v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ied gloriously, and perfected the number God had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ar witness of the truth in this dreadful reign, whos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recorded in the Book of Life; though last, not least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ints made meet for immortality through the redeeming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amb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harine Finlay, alias Knight, was first converted by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's expounding the Scriptures to her, which wrought in 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ect work that terminated in martyrdom. Alice Snoth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ke sent for her grandmother and godfather, and rehear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the articles of her faith, and the Commandments of 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by convincing the world that she knew her duty. She d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ng upon the spectators to bear witness that she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woman, and suffered joyfully for the testimon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's Gosp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ong the numberless enormities committed by the mercil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hnfeeling Bonner, the murder of this innocent and unoff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may be ranged as the most horrid. His father, John Fet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rish of Clerkenwell, by trade a tailor, an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enty-four years of age, had made blessed election; he wa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 in eternal hope, and depended on Him who so builds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 that the gates of hell shall not prevail against it.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as! the very wife of his bosom, whose heart was hard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truth, and whose mind was influenced by the teac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false doctrine, became his accuser. Brokenbery, a creatu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ope, and parson of the parish, received the inform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wedded Delilah, in consequence of which the poor ma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ded. But here the awful judgment of an ever-righte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who is "of purer eyes than to behold evil," fell upo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ne-hearted and perfidious woman; for no sooner was the inj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 captured by her wicked contriving, than she als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ly seized with madness, and exhibited an aw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kening instance of God's power to punish the evil-doer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ful circumstance had some effect upon the hear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godly hunters who had eagerly grasped their prey; but,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nting moment, they suffered him to remain with his unwor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fe, to return her good for evil, and to comfort two childr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, on his being sent to prison, would have been left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or, or have become a burden to the parish. As bad men 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little motives, we may place the indulgence shown him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ac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noticed in the former part of our narrativ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tyrs, some whose affection would have led them eve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 their own lives, to preserve their husbands; but he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able to Scripture language, a mother proves, inde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ster in nature! Neither conjugal nor maternal affection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ress the heart of this disgraceful wom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our afflicted Christian had experienced so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lty and falsehood from the woman who was bound to hi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tie both human and divine, yet, with a mild and forb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, he overlooked her misdeeds, during her calam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avoring all he could to procure relief for her malady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thing her by every possible expression of tenderness: thus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me in a few weeks nearly restored to her senses. But, ala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returned again to her sin, "as a dog returneth to his vom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lice against the saints of the Most High was seated in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 too firmly to be removed; and as her strength returned,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tion to work wickedness returned with it. Her hear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ened by the prince of darkness; and to her may be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afflicting and soul-harrowing words, "Can the Ethiopi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his skin, or the leopard his spots? then may ye als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, that are accustomed to do evil." Weighing this text du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other, "I will have mercy on whom I will have mercy,"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we presume to refine away the sovereignty of Go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inging Jehovah at the bar of human reason, which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 matters, is too often opposed by infinite wisdo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Broad is the way, that leadeth to destruction, and many ther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go in thereat. Narrow is the way, which leadeth unto lif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ew there be that find it." The ways of heaven are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crutable, and it is our bounden duty to walk ever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, looking up to Him with humble confidence, and hope in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odness, and ever confess His justice; and where w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avel, there learn to trust." This wretched woman, pursu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id dictates of a heart hardened and depraved, was scarc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rmed in her recovery, when, stifling the dictates of hon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titude, and every natural affection, she again accuse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sband, who was once more apprehended, and taken before Sir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dant, knight, and one of Queen Mary's commission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on examination, his judge finding him fixed in opin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militated against those nursed by supersti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tained by cruelty, he was sentenced to confinem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rture in Lollard's Tower. Here he was put into the pain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cks, and had a dish of water set by him, with a stone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, to what purpose God knoweth,e xcept it were to show that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look for little other subsistence: which is cred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, if we consider their like practices upon diver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is history; as, among others, upon Richard Smi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died through their cruel imprisonment touching whom, wh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ly woman came to Dr. Story to have leave she might bury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sked her if he had any straw or blood in his mouth; but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means thereby, I leave to the judgment of the w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rst day of the third week of our martyr's suffer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bject presented itself to his view, which made him ind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his tortures with all their force, and to execrate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terness only short of cursing, the author of his misery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and punish the proceedings of his tormentors, remain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High, who noteth even the fall of a sparrow,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se sacred Word it is written, "Vengeance is mine;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ay." This object was his own son, a child of the tender a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ht years. For fifteen days, had its hapless father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spended by his tormentor by the right arm and left le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imes by both, shifting his positions for the purpo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ing him strength to bear and to lengthen the date o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ings. When the unoffending innocent, desirous of see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aking to its parent, applied to Bonner for permission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, the poor child being asked by the bishop's chapla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rt of his errand, he replied he wished to see his fa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ho is thy father?" said the chaplain. "John Fetty,"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y, at the same time pointing to the place where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ned. The interrogating miscreant on this said, "Why, th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 is a heretic!" The little champion again rejoined,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rgy sufficient to raise admiration in any breast, excep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is unprincipled and unfeeling wretch--this miscreant, e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he behests of a remoseless queen--"My father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tic: for you have Balaam's mark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rritated by reproach so aptly applied, the indigna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tified priest concealed his resentment for a moment, and t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daunted boy into the house, where having him secur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ed him to others, whose baseness and cruelty being eq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is own, they stripped him to the skin, and applied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urges to so violent a degree, that, fainting benea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pes inflicted on his tender frame, and covered with the bl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flowed from them, the victim of their ungodly wrat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y to expire under his heavy and unmerited punish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bleeding and helpless state was the suffering inf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vered only with his shirt, taken to his father by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ors in the horrid tragedy, who, while he exhibit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rt-rending spectacle, made use of the vilest taunt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ulted in what he had done. The dutiful child, as if recov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ength at the sight of his father, on his knees implor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ssing. "Alas! Will," said the afflicted parent, in trem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azement, "who hath done this to thee!" the artless innoc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ed the circumstances that led to the merciless corr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had been so basely inflicted on him; but when he rep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proof bestowed on the chaplain, and which was prom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daunted spirit, he was torn from his weeping paren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yed again to the house, where he remained a close pris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nner, somewhat fearful that what had been done c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ified even among the bloodhounds of his own voracious pa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cluded in his dark and wicked mind, to release John Fetty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time at least, from the severities he was endu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lorious cause of everlasting truth! whose bright rewar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ed beyond the boundaries of time, within the conf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ernity; where the arrow of the wicked cannot wound, even "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shall be no more sorrowing for the blessed, who,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sion of eternal bliss shall glorify the Lamb fore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." He was accordingly by order of Bonner, (how disgracefu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dignity, to say bishop!) liberated from the painful b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ed from Lollard's Tower, to the chamber of that ungod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amous butcher, where he found the bishop bathing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great fire; and at his first entering the chamber, F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, "God be here and peace!" "God be here and peace, (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nner,) that is neither God speed nor good morrow!" "If ye k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is peace, (said Fetty), then this is not the pla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eek fo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aplain of the bishop, standing by, turned the poor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, and thinking to abash him, said, in mocking wise, "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e here--a player!" While Fetty was thus stand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's chamber, he espied, hanging about the bishop's bed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ir of great black beads, whereupon he said, "My Lord, I th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hangman is not far off: for the halter (point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ads) is here already!" At which words the bishop was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vellous rage. Then he immediately after espied also, sta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bishop's chamber, in the window, a little crucifix.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asked the bishop what it was, and he answered, that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. "Was He handled as cruelly as He is here pictured!"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ty. "Yea, that He was," said the bishop. "And even so crue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you handle such as come before you; for you are unto Go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as Caiaphas was unto Christ!" The bishop, being in a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ry, said, "Thou art a vile heretic, and I will burn the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se I will spend all I have, unto my gown." "Nay, my Lord, (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tty) you were better to give it to some poor body, that h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ay for you." Bonner, notwithstanding his passion, which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ised to the utmost by the calm and pointed remark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serving Christian, thought it most prudent to dismi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, on account of the nearly murdered child. His coward so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bled for the consequences which might ensue; fea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parable from little minds; and this dastardly pampered pri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rienced its effects so far as to induce him to assu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ance of that he was an utter stranger to, namely, MER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ather, on being dismissed, by the tyrant Bonner, w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me with a heavy heart, with his dying child, who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vive many days the cruelties which had been inflicted on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contrary to the will of our great King and Prophet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dly taught His followers, was the conduct of this sangu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false teacher, this vile apostate from his God to Satan!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rchfiend had taken entire possession of his heart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ided every action of the sinner he had hardened; who, given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errible destruction, was running the race of the wick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ing his footsteps with the blood of the saints, as if e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rrive at the goal of eternal d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iverance of Dr. S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minent prelate, vice-chancellor of Cambridge,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est of the duke of Northumberland, when he came dow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bridge in support of Lady Jane Grey's claim to the thro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took at a few hours' notice, to preach before the duk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niversity. The text he took was such as presented itself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ing the Bible, and a more appropriate one he could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osen, namely, the three last verses of Joshua. As God gave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ext, so He gave him also such order and utteranc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ed the most lively emotions in his numerous auditor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mon was about to be sent to London to be printed, when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ved that the duke had returned and Queen Mary was pro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uke was immediately arrested, and Dr. Sands was compe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the university to give up his office. He was arres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's order, and when Mr. Mildmay wondered that so lear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 could wilfully incur danger, and speak against so goo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ss as Mary, the doctor replied, "If I would do as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ldmay has done, I need not fear bonds. He came down a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Queen Mary; before a trator--now a great friend. I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one mouth blow hot and cold in this manner." A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under of Dr. Sands' property ensued, and he was brough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 upon a wretched horse. Various insults he met on the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the bigoted Catholics, and as he pass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sgate-street, a stone struck him to the ground. He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prisoner that entered the Tower, in that day,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us account; his man was admitted with his Bible, but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rts and other articles were taken from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Mary's coronation day the doors of the dungeon were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xly guarded that it was easy to escape. A Mr. Mitchell,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friend, came to him, afforded him his own clothes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guise, and was willing to abide the consequence of being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is place. This was a rare friendship: but he ref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er; saying, "I know no cause why I should be in prison.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us were to make myself guilty. I will expect God's good wi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t do I think myself much obliged to you"; and so Mr. Mitc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octor Sands was imprisoned Mr. Bradford; they were k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ose in prison twenty-nine weeks. John Fowler, their keeper,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erverse papist, yet, by often persuading him, at length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favor the Gospel, and was so persuaded in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, that on a Sunday, when they had Mass in the chapel,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 administered the Communion to Bradford and to Fowler.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wler was their son begotten in bonds. To make room for Wy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accomplices, Dr. Sands and nine other preachers were s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rshal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keeper of the Marshalsea appointed to every preacher a 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ad him in the street; he caused them to go on before, and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r. Sands followed conversing together. By this time pop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an to be unsavory. After they had passed the bridg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 said to Dr. Sands: "I perceive the vain people woul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forward to the fire. You are as vain as they, if you, be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ng man, will stand in your own conceit, and prefer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dgment before that of so many worthy prelates, anci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rned, and grave men as be in this realm. If you do 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all find me a severe keeper, and one that utterly dislik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." Dr. Sands answered, "I know my years to be you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learning but small; it is enough to know Christ crucifi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th learned nothing who seeth not the great blasphemy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popery. I will yield unto God, and not unto man; I have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criptures of many godly and couretous keepers: may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you one! if not, I trust He will give me strengt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ience to bear your hard usage." Then said the keeper, "Ar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olved to stand to your religion?" "Yes," quoth the doctor, "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's grace!" "Truly," said the keeper, "I love you th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it; I did but tempt you: what favor I can show you, you sh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assured of; and I shall think myself happy if I might di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take with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was as good as his word, for he trusted the doctor to wal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ields alone, where he met with Mr. Bradford, who wa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isoner in the King's Bench, and had found the same favo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keeper. At his request, he put Mr. Saunders in alo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to be his bedfellow, and the Communion was administered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number of communic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Wyat with his army came to Southwark, he offer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te all the imprisoned Protestants, but Dr. Sand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 of the preachers refused to accept freedom on such ter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r. Sands had been nine weeks prison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sea, by the mediation of Sir Thomas Holcroft, k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shal, he was set at liberty. Though Mr. Holcroft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's warrant, the bishop commanded him not to set Dr. Sa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ty, until he had taken sureties of two gentlemen with hi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ne bound in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00, that Dr. Sands should not depart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realm without license. Mr. Holcroft immediately after m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wo gentlemen of the north, friends and cousins to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, who offered to be bound fo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dinner, the same day, Sir Thomas Holcroft sent for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ds to his lodgings at Westminster, to communicate to him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d done. Dr. Sands answered: "I give God thanks, who h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ved your heart to mind me so well, that I think myself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nd unto you. God shall requite you, nor shall I ever be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hankful. But as you have dealt friendly with me, I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l plainly with you. I came a freeman into prison; I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 forth a bondman. As I cannot benefit my friends, so will I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rt them. And if I be set at liberty, I will not tarry six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realm, if I may get out. If therefore I may not get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h, send me to the Marshalsea again, and there you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re of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nswer Mr. Holcroft much disapproved of; but like a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iend he replied: "Seeing you cannot be altered, I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y purpose, and yield unto you. Come of it what will, I will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at liberty; and seeing you have a mind to go over sea,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ne as quick as you can. One thing I require of you, tha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you are there, you write nothing to me hither, for thi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o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ands having taken an affectionate farewell of him an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friends in bonds, departed. He went by Winchester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re took boat, and came to a friend's house in Lond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William Banks, and tarried there one night. The next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ent to another friend's house, and there he heard that stri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was making for him, by Gardiner's express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ands now conveyed himself by night to one Mr. Bert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use, a stranger who was in the Marshalsea prison with hi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; he was a good Protestant and dwelt in Mark-lane. There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six days, and then removed to one of his acquaintan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nhill; he caused his man Quinton to provide two geld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resolved on the morrow to ride into Essex, to Mr. Sands,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-in-law, where his wife was, which, after a narrow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effected. He had not been theretwo hours, before Mr. Sand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ld that two of the guards would that night apprehend Dr. S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night Dr. Sands was guided to an honest farmer's n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, where he tarried two days and two nights in a cha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ompany. After that he removed to one James Mower'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master, who dwelt at Milton-Shore, where he waited for a 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landers. While he was there, James Mower brought to him fo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fifty mariners, to whom he gave an exhortation; they lik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well that they promised to die rather than he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ixth of May, Sunday, the wind served. In taking leav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hostess, who had been married eight years without hav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, he gave her a fine handkerchief and an old royal of g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aid, "Be of good comfort; before that one whole year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t, God shall give you a child, a boy." This came to pass, f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ay twelve-month, wanting one day, God gave her a 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rcely had he arrived at Antwerp, when he learned that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ilip had sent to apprehend him. He next flew to Augsburg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veland, where Dr. Sands tarried fourteen day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velled towards Strassburg, where, after he had lived one y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wife came to him. He was sick of a flux nine months, and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hild which died of the plague. His amiable wife at length f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consumption, and died in his arms. When his wife was dea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went to Zurich, and there was in Peter Martyr's hous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 of five wee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they sat at dinner one day, word was suddenly brough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Mary was dead, and Dr. Sands was sent for by his friend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assburg, where he preached. Mr. Grindal and he came ov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and, and arrived in London the same day that Queen Elizab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crowned. This faithful servant of Christ, under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, rose to the highest distinction in the Church,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ively bishop of Worcester, bishop of Lond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bishop of Y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en Mary's Treatment of Her Sister, the Princess Elizab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servation of Princess Elizabeth may be reckon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rkable instance of the watchful eye which Christ had over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rch. The bigotry of Mary regarded not the t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anguinity, of natural affection, of national succession.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d, physically morose, was under the dominion of men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sessed not the milk of human kindness, and whose princi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re sanctioned and enjoined by the idolatrous tene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ish pontiff. Could they have foreseen the short date of Mar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n, they would have imbrued their hands in the Prote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ood of Elizabeth, and, as a sine qua non of the qu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vation, have compelled her to bequeath the kingdom to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tholic prince. The contest might have been attend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rrors incidental to a religious civil war, and calamities m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been felt in England similar to those under Henry the G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France, whom Queen Elizabeth assisted in opposing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est-ridden Catholic subjects. As if Providence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petual establishment of the Protestant faith in view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of the duration of the two reigns is worthy of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 might have reigned many years in the course of nature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urse of grace willed it otherwise. Five years and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ths was the time of persecution alloted to this wea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graceful reign, while that of Elizabeth reckoned a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ars among the highest of those who have sat on the Engl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one, almost nine times that of her merciless sist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Mary attained the crown, she treated Elizabeth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sterly kindness, but from that period her conduct was alte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most imperious distance substituted. Though Elizabeth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oncern in the rebellion of Sir Thomas Wyat, yet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ehended, and treated as a culprit in that commo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ner too of her arrest was similar to the mind that dict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: the three cabinet members, whom she deputed to see the ar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d, rudely entered the chamber at ten o'clock at nigh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, though she was extremely ill, they could scarcely be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et her remain until the following morning. Her enfee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 permitted her to be moved only by short stages in a jou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such length to London; but the princess, though affli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, had a consolation in mind which her sister never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: the people, through whom she passed on her way pit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, and put up their prayers for her preserv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ved at court, she was made a close prisoner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tnight, without knowing who was her accuser, or seeing an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could console or advise her. The charge, however, wa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ngth unmasked by Gardiner, who, with nineteen of the Counc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ed her of abetting Wyat's conspiracy, which she relig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irmed to be false. Failing in this, they placed against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ransactions of Sir Peter Carew in the west, in which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as unsuccessful as in the former. The queen now sign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it was her pleasure she should be committed to the Tower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which overwhelmed the princess with the greatest alar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asiness. In vain she hoped the queen's majesty w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 her to such a place; but there was no lenity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ed; her attendants were limited, and a hundred north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s appointed to guard her day and ni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alm Sunday she was conducted to the Tower. When she c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alace garden, she cast her eyes towards the window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gerly anxious to meet those of the queen, but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ppointed. A strict order was given in London that ever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go to church, and carry palms, that she might be conve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clamor or commiseration to her p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time of passing under London Bridge the f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e made it very dangerous, and the barge some time stuck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st the starlings. To mortify her the more, she was land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ors' Stairs. As it rained fast, and she was obliged to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water to land, she hesitated; but this excited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aisance in the lord in waiting. When she set her foo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s, she exclaimed, "Here lands as true a subject,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, as ever landed at these stairs; and before Thee, O 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speak it, having no friend but Thee alon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large number of the wardens and servants of the Tower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anged in order between whom the princess had to pass.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quiring the use of this parade, she was informed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ary to do so. "If," said she, "it is on account of me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eech you that they may be dismissed." On this the poor 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elt down, and prayed that God would preserve her grac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they were the next day turned out of their employment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gic scene must have been deeply interesting, to see an am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rreproachable princess sent like a lamb to languis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ation of cruelty and death; against whom there was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ge than her superiority in Christian virtues and ac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owments. Her attendants openly wept as she procee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gnified step to the frowning battlements of her destin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Alas!" said Elizabeth, "what do you mean? I took you to comf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dismay me; for my truth is such that no one sha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 to weep for m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of her enemies was to procure evidence b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, in the present day, are accounted detestable. Many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s were racked, to extract, if possible, any mat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ation which might affect her life, and thereby gra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iner's sanguinary disposition. He himself came to exa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, respecting her removal from her house at Ashbrid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nnington castle a long while before. The princess had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gotten this trivial circumstance, and Lord Arundel,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vestigation, kneeling down, apologized for having troubled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uch a frivolous matter. "You sift me narrowly," repl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ss, "but of this I am assured, that God has appoint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mit to your proceedings; and so God forgive you al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own gentlemen, who ought to have been her purveyor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d her provision, were compelled to give place to the com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diers, at the command of the constable of the Tower, who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very respect a servile tool of Gardiner; her grace's frie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procured an order of Council which regulated this p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ranny more to her satisf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having been a whole month in close confinement, she 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e lord chamberlain and Lord Chandois, to whom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ed the ill state of her health from a want of proper 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xercise. Application being made to the Council, Elizab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with some difficulty admitted to walk in the qu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dgings, and afterwards in the garden, at which ti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s on that side were attended by their keepers,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ffered to look down upon her. Their jealousy was excit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 of four years, who daily brought flowers to the prin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ld was threatened with a whipping, and the father ord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eep him from the princess's cha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fifth of May the constable was discharged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ice, and Sir Henry Benifield appointed in his ro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mpanied by a hundred ruffian-looking soldiers in blu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sure created considerable alarm in the mind of the prin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magined it was preparatory to her undergoing the same f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ady Jane Grey, upon the same block. Assured that this pro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in agitation, she entertained an idea that the new kee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Tower was commissioned to make away with her privately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 equivocal character was in conformity with the feroc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ination of those by whom he was appo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eport now obtained that her Grace was to be taken aw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 constable and his soldiers, which in the sequel pro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true. An order of Council was made for her remov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or Woodstock, which took place on Trinity Sunday, May 1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the authority of Sir Henry Benifield and Lord Tam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tensible cause of her removal was to make room f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ers. Richmond was the first place they stopped at, an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ess slept, not however without much alarm at first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own servants were superseded by the soldiers, who were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guards at her chamber door. Upon representation, Lor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ruled this indecent stretch of power, and granted her per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fety while under his custo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assing through Windsor, she saw several of her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jected servants waiting to see her. "Go to them," said she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her attendants, "and say these words from me, tanqu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is, that is, like a sheep to the slaugh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night her Grace lodged at the house of a Mr. Dorm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her way to which the people manifested such tokens of loy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on that Sir Henry was indignant, and bestowed on them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ally the names of rebels and traitors. In some village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 the bells for joy, imagining the princess's arrival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was from a very different cause; but this harm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onstration of gladness was sufficient with the persec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ifield to order his soldiers to seize and set these hu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ons in the stoc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y following, her Grace arrived at Lord Tame's ho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she stayed all night, and was most nobly entertained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ited Sir Henry's indignation, and made him caution Lor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ok well to his proceedings; but the humanity of Lord T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not to be frightened, and he returned a suitable reply.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time, this official prodigal, to show his conseque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regard of good manners, went up into a chamber, w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ed for her Grace a chair, two cushions, and a foot carp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in he presumptuously sat and called his man to pull off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s. As soon as it was known to the ladies and gentlem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ughed him to scorn. When supper was done, he called to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rdship, and directed that all gentlemen and ladi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draw home, marvelling much that he would permit such a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y, considering the great charge he had committed to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Sir Henry," said his lordship, "content yourself; all sha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ided, your men and all." "Nay, but my soldiers," replied S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nry, "shall watch all night." Lord Tame answered, "There i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." "Well," said he, "need or need not, they shall so d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day her Grace took her journey from the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odstock, where she was enclosed, as before in the Tow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don, the soldiers keeping guard within and without the wa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 day, to the number of sixty; and in the night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were forty during all the time of her impris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ngth she was permitted to walk in the gardens, but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ost severe restrictions, Sir Henry keeping the keys him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lacing her always under many bolts and locks, whence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uced to call him her jailer, at which he felt offende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gged her to substitute the word officer. After much ear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eaty to the Council, she obtained permission to wri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; but the jailer who brought her pen, ink, and paper st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her while she wrote, and, when she left off, he carri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ngs away until they were wanted again. He also insisted u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ying it himself to the queen, but Elizabeth would not s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o be the bearer, and it was presented by one of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tlem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etter, Doctors Owen and Wendy went to the princ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 state of her health rendered medical assistance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stayed with her five or six days, in which time she gr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ch better; they then returned to the queen, and spo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tteringly of the princess' submission and humility, at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en seemed moved; but the bishops wanted a concess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had offended her majesty. Elizabeth spurned this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of acknowledging herself guilty. "If I have offended,"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, "and am guilty, I crave no mercy but the law, which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tain I should have had ere this, if anything c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ed against me. I wish I were as clear from the peril of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emies; then should I not be thus bolted and locked up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lls and doo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question arose at this time respecting the proprie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iting the princess to some foreigner, that she might qu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m with a suitable portion. One of the Council h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utality to urge the necessity of beheading her, if the 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hilip) meant to keep the realm in peace; but the Spania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sting such a base thought, replied, "God forbid that oi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and master should consent to such an infamous proceeding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mulated by a noble principle, the Spaniards from this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eatedly urged to the king that it would do him the high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nor to liberate the Lady Elizabeth, nor was the king imper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ir solicitation. He took her out of prison, and sho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he was sent for to Hampton court. It may be remark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lace, that the fallacy of human reasoning is shown i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ment. The barbarian who suggested the policy of beh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 little contemplated the change of condition which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would bring about. In her journey from Woodst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ifield treated her with the same severity as before; remo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on a stormy day, and not suffering her old servant, who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e to Colnbrook, where she slept, to speak to 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e remained a fortnight strictly guarded and watched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dared to speak with her; at length the vile Gardin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ree more of the Council, came with great submission. Elizab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uted them, remarked that she had been for a long time kep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itary confinement, and begged they would interced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g and queen to deliver her from prison. Gardiner's vis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raw from the princess a confession of her guilt; but s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uarded against his subtlety, adding, that, rather than admit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done wrong, she would lie in prison all the rest of her li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day Gardiner came again, and kneeling down, decl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queen was astonished she would persist in affirmin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was blameless--whence it would be inferred that the queen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justly imprisoned her grace. Gardiner further informed h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queen had declared that she must tell another tale,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 could be set at liberty. "Then," replied the high-mi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, "I had rather be in prison with honesty and tru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have my liberty, and be suspected by her majesty. What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said, I will stand to; nor will I ever speak falsehood!"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shop and his friends then departed, leaving her locked up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ven days after the queen sent for Elizabeth at ten o'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night; two years had elapsed since they had seen each 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reated terror in the mind of the princess, who, at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desired her gentlemen and ladies to pray for her, as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them again was uncert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conducted to the queen's bedchamber, upon enter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incess knelt down, and having begged of God to preserv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esty, she humbly assured her that her majesty had not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yal subject in the realm, whatever reports might be cir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ntrary. With a haughty ungraciousness, the imp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replied: "You will not confess your offence, but st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utly to your truth. I pray God it may so fall ou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f it do not," said Elizabeth, "I request neither favor 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don at your majesty's hands." "Well," said the queen, "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ffly still persevere in your truth. Besides, you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ess that you have not been wrongfully punish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 must not say so, if it please your majesty, to you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Why, then," said the queen, "belike you will to other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No, if it please your majesty: I have borne the burd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ar it. I humbly beseech your majesty to have a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inion of me and to think me to be your subject, not on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ginning hitherto, but for ever, as long as life lasteth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departed without any heartfelt satisfaction on either sid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 can we think the conduct of Elizabeth displaye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ce and fortitude which accompanies perfect innoc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's admitting that she would not say, neith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 nor to others, that she had been unjustly punished, w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 contradiction to what she had told Gardiner, and mus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isen from some motive at this time inexplicable. King Phili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sed to have been secretly concealed during the intervie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have been friendly to the prin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seven days from the time of her return to imprisonment,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e jailer and his men were discharged, and she was se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berty, under the constraint of being always atten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tched by some of the queen's Council. Four of her gentle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sent to the Tower without any other charge against them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zealous servants of their mistress. This event was s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followed by the happy news of Gardiner's death, f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good and merciful men glorified God, inasmuch as it had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ief tiger from the den, and rendered the lif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stant successor of Mary more sec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iscreant, while the princess was in the Tower, sen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ret writ, signed by a few of the Council, for her priv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, and, had Mr. Bridges, lieutenant of the Tower, b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ttle scrupulous of dark assassination as this pious pre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, she must have perished. The warrant not having the quee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, Mr. Bridges hastened to her majesty to give 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of it, and to know her mind. This was a plo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chester's, who, to convict her of treasonable pract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used several prisoners to be racked; particularly Mr. Edm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maine and Smithwicke were offered considerable brib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use the guiltless prin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 life was several times in danger. While at Woodstock,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apparently put between the boards and ceiling under which s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y. It was also reported strongly that one Paul Penny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 of Woodstock, a notorious ruffian, was appoin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assinate her, but, however this might be, God counterac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int the nefarious designs of the enemi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ormation. James Basset was another appointed to perfor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deed: he was a peculiar favorite of Gardiner, and had 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a mile of Woodstock, intending to speak with Benifiel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ubject. The goodness of God however so ordered it that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set was travelling to Woodstock, Benifield, by an ord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cil, was going to London: in consequence of which, he lef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ve order with his brother, that no man should be ad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princess during his absence, not even with a not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en; his brother met the murderer, but the latter's int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frustrated, as no admission could be ob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Elizabeth quitted Woodstock, she left the following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with her diamond on the wind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suspected by 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hing proved can be.  Quoth Elizabeth, priso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life of Winchester ceased the extreme dang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ess, as many of her other secret enemies soon after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, and, last of all, her cruel sister, who outlived Gard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ree y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ath of Mary was ascribed to several causes. The Counc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eavored to console her in her last moments, imagining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bsence of her husband that lay heavy at her heart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ough his treatment had some weight, the loss of Calai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fortress possessed by the English in France, was the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rce of her sorrow. "Open my heart," said Mary, "when I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d, and you shall find Calais written there." Religion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 no alarm; the priests had lulled to rest every misgiv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cience, which might have obtruded, on account of the acc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rits of the murdered martyrs. Not the blood she had spil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the loss of a town excited her emotions in dying, and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stroke seemed to be awarded, that her fanatical pers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be paralleled by her political imbe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earnestly pray that the annals of no country, Catholi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an, may ever be stained with such a repetition of hum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crifices to papal power, and that the detestation in whi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of Mary is holden, may be a beacon to succ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archs to avoid the rocks of fanaticism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d's Punishment upon Some of the Persecutors of His Peop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's Re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at arch-persecutor, Gardiner, was dead, oth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ed, of whom Dr. Morgan, bishop of St. David's,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eded Bishop Farrar, is to be noticed. Not long after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 his bishoipric, he was stricken by the visit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d; his food passed through the throat, but rose agai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violence. In this manner, almost literally starv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th, he terminated his exis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shop Thornton, suffragan of Dover, was an indefatig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secutor of the true Church. One day after he had exercis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l tyranny upon a number of pious persons at Canterbury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me from the chapter-house to Borne, where as he stoo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nday looking at his men playing at bowls, he fell down in a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alsy, and did not long surv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latter, succeeded another bishop or suffrag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ained by Gardiner, who not long after he had been rai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e of Dover, fell down a pair of stairs in the cardina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mber at Greenwich, and broke his neck. He had just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ardinal's blessing--he could receive nothing w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ohn Cooper, of Watsam, Suffolk, suffered by perjury;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private pique persecuted by one Fenning, who suborn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s to swear that they heard Cooper say, 'If God did not t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way Queen Mary, the devil would.' Cooper denied all such wor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Cooper was a Proestant and a heretic, and therefore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ung, drawn and quartered, his property confiscated, and his w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nine children reduced to beggary. The following harve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Grimwood of Hitcham, one of the witnesses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tioned, was visited for his villainy: while at work, sta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n, his bowels suddenly burst out, and before relief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obtained, her died. Thus was deliberate perjury rewar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dden dea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case of the martyr Mr. Bradford, the severity of M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 Woodroffe has been noticed--he rejoiced at the deat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aints, and at Mr. Rogers' execution, he broke the carma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, because he stopped the cart to let the martyr's child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ke a last farewell of him. Scarcely had Mr. Woodroff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eriffalty expired a week, when he was struck with a paraly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ion, and languished a few days in the most pitab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less condition, presenting a striking contrast to his fo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ivity in the cause of blo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ph Lardyn, who betrayed the martyr George Eagles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ieved to have been afterward arraigned and han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 of accusing himself. At the bar, he denounced him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se words: "This has most justly fallen upon m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raying the innocent blood of that just and good man Geo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gles, who was here condemned in the time of Queen Mary by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urement, when I sold his blood for a little mone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James Abbes was going to execution, and exhor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tying bystanders to adhere steadfastly to the truth, an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o seal the cause of Christ with their blood, a serva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heriff's interrupted him, and blasphemously call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 heresy, and the good man a lunatic. Scarcely however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mes reached the martyr, before the fearful stroke of G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 upn the hardened wretch, in the presence of him he ha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uelly ridiculed. The man was suddenly seized with lunacy, c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f his clothes and shoes before the people, (as Abbes had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before, to distribute among some poor persons,)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xclaiming, "Thus did James Abbes, the true servant of G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o is saved by I am damned." Repeating this often, the sheri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him secured, and made him put his clothes on, but no soo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he alone, than he tore them off, and exclaimed a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ng tied in a cart, he was conveyed to his master's ho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bout half a year he died; just before which a priest ca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d him, with the crucifix, etc., but the wretched man b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take away such trumpery, and said that he and other prie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d been the cause of his damnation, but that Abbes was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Clark, an avowed enemy of the Protestants in King Edwar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gn, hung himself in the Tower of Lond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ling, a priest of much celebrity, fell down in the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ed on the 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le, an indefatigable informer, was consumed by vermi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d a miserable spectac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exander, the severe keeper of Newgate, died miserab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elling to a prodigious size, and became so inwardly putri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none could come near him. This cruel minister of the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go to Bonner, Story, and others, requesting them to ri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son, he was so much pestered with heretics! The son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er, in three years after his father's death, dissipated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eat property, and died suddenly in Newgate market. "The si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ather," says the decalogue, "shall be visi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ildren." John Peter, son-in-law of Alexander, a hor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asphemer and persecutor, died wretchedly. When he affi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, he would say, "If it be not true, I pray I may rot 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die." This awful state visited him in all its loathsom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 Ralph Ellerker was eagerly desirous to see the heart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of Adam Damlip, who was wrongfully put to death. Shor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ir Ralph was slain by the French, who mangled hi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eadfully, cut off his limbs, and tore his heart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Gardiner heard of the miserable end of Judge Hales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he profession of the Gospel a doctrine of desper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he forgot that the judge's despondency arose after he h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nted to the papistry. But with more reason may this be sa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Catholic tenets, if we consider the miserable end of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ndleton, Gardiner, and most of the leading persecu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diner, upon his death bed, was reminded by a bishop of P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ying his master, "Ah," said Gardiner, "I have den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r, but never repented with Pe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the accession of Elizabeth, most of the Catho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lates were imprisoned in the Tower or the Fleet; Bonne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t into the Marshals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revilers of God's Word, we detail, among many oth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occurrence. One William Maldon, living at Greenw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ervitude, was instructing himself profitably in read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 primer one winter's evening. A serving man, named Joh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well, sat by, and ridiculed all that Maldon said, who cau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 not to make a jest of the Word of God. Powell neverthe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d, until Maldon came to certain English Prayers,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ud, "Lord, have mercy upon us, Christ have mercy upon us,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c. Suddenly the reviler started, and exclaimed, "Lord,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y upon us!" He was struck with the utmost terror of m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id the evil spirit could not abide that Christ should ha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rcy upon him, and sunk into madness. He was remitted to Bedl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ecame an awful warning that God will not always be insu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impun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ry Smith, a student in the law, had a pious Prote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ther, of Camben, in Gloucestershire, by whom he was virtu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ucated. While studying law in the middle temple, he was in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ofess Catholicism, and, going to Louvain, in France,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ed with pardons, crucifixes, and a great freight of pop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ys. Not content with these things, he openly reviled the Gosp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igion he had been brought up in; but conscience one n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ached him so dreadfully, that in a fit of despair he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self in his garters. He was buried in a lane,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ristian service being read over h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tory, whose name has been so often mtnio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eding pages, was reserved to be cut off by public exec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practice in which he had taken great delight when in power. 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supposed to have had a hand in most of the conflagra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y's time, and was even ingenious in his invention of new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inflicting torture. When Elizabeth came to the throne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itted to prison, but unaccountably effected his escap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ent, to carry fire and sword there among the Prote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ethren. From the duke of Alva, at Antwerp, he receive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commission to search all ships for contraband good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for English heretical 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Story gloried in a commission that was order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nce to be his ruin, and to preserve the faithful from 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guinary cruelty. It was contrived that one Parker, a merch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sail to Antwerp and information should be given to D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y that he had a quantity of heretical books on board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ter no sooner heard this, than he hastened to the vess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ght everywhere above, and then went under the hatche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 fastened down upon him. A prosperous gale brought the sh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gland, and this traitorous, persecuting rebel was commi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rison, where he remained a considerable time, obstin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bjecting to recant his Anti-christian spirit, or admit of Qu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izabeth's supremacy. He alleged, though by birth and edu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nglishman, that he was a sworn subject of the king of Sp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whose service the famous duke of Alva was. The doctor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demned, was laid upon a hurdle, and drawn from the Tow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burn, where after being suspended about half an hour, h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t down, stripped, and the executioner displayed the heart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s ended the existence of this Nimrod of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