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Christian Martyrs to the First General Pers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 our Savior, in the Gospel of St. Matthew, he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 of Simon Peter, who, first of all other, op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Him to be the Son of God, and perceiving the sec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f His Father therein, called him (alluding to his name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ck, upon which rock He would build His Church so stro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tes of hell should not prevail against it.  In which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hings are to be noted: First, that Christ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in this world.  Secondly, that the same Chur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ily be impugned, not only by the world, but also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most strength and powers of all hell.  And, third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hurch, notwithstanding the uttermost of the dev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malice, shoul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rophecy of Christ we see wonderfully to be ver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much that the whole course of the Church to this day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lse but a verifying of the said prophecy.  Firs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hath set up a Church, needeth no declaration.  Second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force of princes, kings, monarchs, governors, and rul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ld, with their subjects, publicly and privately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rength and cunning, have bent themselves agains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!  And, thirdly, how the said Church,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, hath yet endured and holden its own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ms and tempests it hath overpast, wondrous it is to behol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re evident declaration whereof, I have addr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history, to the end, first, that the wonderful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n His Church might appear to His glory; also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nce and proceedings of the Church, from time to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 forth, more knowledge and experience may red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, to the profit of the reader and edification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t is not our business to enlarge upon our Savi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either before or after His crucifixion, we sha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 necessary to remind our readers of the discomf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s by His subsequent resurrection.  Although one apo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trayed Him; although another had denied Him,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 sanction of an oath; and although the rest had fors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unless we may except "the disciple who was known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priest"; the history of His resurrection gav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to all their hearts, and, after the mission of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, imparted new confidence to their minds.  The pow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were endued emboldened them to proclaim His na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usion of the Jewish rulers, and the aston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ile prosel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.  St. Step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. Stephen suffered the next in order.  His dea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by the faithful manner in which he preached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etrayers and murderers of Christ.  To such a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ness were they excited, that they cast him out of the 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him to death.  The time when he suffered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been at the passover which succeeded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Lord's crucifixion, and to the era of his ascens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p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is a great persecution was raised against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ed their belief in Christ as the Messiah, or as a proph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mmediately told by St. Luke, that "there wa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against the church which was at Jerusalem;"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were all scattered abroad throughout the regions of Juda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aria, except the apost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wo thousand Christians, with Nicanor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deacons, suffered martyrdom during the "persec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about Steph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I. James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artyr we meet with, according to St. Luk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Apsotles' Acts, was James the son of Zebede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r brother of John, and a relative of our Lord; for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ome was cousin-german to the Virgin Mary.  It was n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 after the death of Stephen that the second marty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; for no sooner had Herod Agrippa been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Judea, than, with a view to ingratiate himsel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he raised a sharp persecution against the Christ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make an effectual blow, by striking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.  The account given us by an eminent primitive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s Alexandrinus, ought not to be overlooked; that, as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d to the place of martyrdom, his accuser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nt of his conduct by the apostle's extraordinary cou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auntedness, and fell down at his feet to request his par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ng himself a Christian, and resolving that Jam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the crown of martyrdom alone.  Hence they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 at the same time.  Thus did the first apostolic mar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and resolutely receive that cup, which he had tol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or he was ready to drink.  Timon and Parmen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about the same time; the one at Philippi,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edonia.  These events took place A.D. 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II. 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at Bethsaida, in Galilee and was first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"disciple."  He labored diligently in Upper As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martyrdom at Heliopolis, in Phrygia.  He was sco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to prison, and afterwards crucified, A.D. 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V.  Mat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se occupation was that of a toll-gatherer, was bor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zareth.  He wrote his gospel in Hebrew, which wa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into Greek by James the Less.  The scene of his la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arthia, and Ethiopia, in which latter country h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, being slain with a halberd in the city of Nadab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.  James th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upposed by some to have been the brother of our Lo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er wife of Joseph.  This is very doubtful, and accord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ith the Catholic superstition, that Mary never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ildren except our Savior.  He was el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ight of the churches of Jerusalem; and was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le ascribed to James in the sacred canon.  At the 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ty-four he was beat and stoned by the Jews; and finall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rains dashed out with a fuller's cl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.  Mat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om less is known than of most of the other disci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ected to fill the vacant place of Judas.  He was sto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usalem and then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.  An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the brother of Peter.  He preached the gospel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tic nations; but on his arrival at Edessa he was tak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ed on a cross, the two ends of which were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versely in the ground.  Hence the derivation of the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Andrew's C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III.  St.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orn of Jewish parents of the tribe of Levi. 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have been converted to Christianity by Peter,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d as an amanuensis, and under whose inspection he wro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in the Greek language.  Mark was dragged to piec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Alexandria, at the great solemnity of Serapi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, ending his life under their merciles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X. 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many other saints, the blessed apostle Pe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to death, and crucified, as some do write, at Ro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eit some others, and not without cause, do doubt thereo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gesippus saith that Nero sought matter against Peter to pu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; which, when the people perceived, they entreate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uch ado that he would fly the city.  Peter, throug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unity at length persuaded, prepared himself to avoid. 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 the gate, he saw the Lord Christ come to meet him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, worshipping, said, "Lord, whither dost Thou go?"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swered and said, "I am come again to be crucified."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Peter, perceiving his suffering to be understood,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ity.  Jerome saith that he was crucified, hi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own and his feet upward, himself so requiring, becau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(he said) unworthy to be crucified after the sam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as the Lord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.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, the apostle, who before was called Saul,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avail and unspeakable labors in promoting the Gosp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, suffered also in this first persecution under N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dias, declareth that under his execution Nero sent two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quires, Ferega and Parthemius, to bring him word of his dea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coming to Paul instructing the people, desired him to p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m, that they might believe; who told them that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y should believe and be baptised at His sepulch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the soldiers came and led him out of the city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where he, after his prayers made, gave his n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. J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rother of James, was commonly called Thaddeu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ed at Edessa, A.D. 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I. Bartholom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ached in several countries, and having trans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of Matthew into the language of India, he propagated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ry.  He was at length cruelly beaten and then cru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mpatient idol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II. 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Didymus, preached the Gospel in Parthia and In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xciting the rage of the pagan priests, he was marty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rust through with a s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XIV.  Lu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vangelist, was the author of the Gospel which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his name.  He travelled with Paul throug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and is supposed to have been hanged on an olive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dolatrous priests of Gre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. 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named Zelotes, preached the Gospel in Mauritania, Afri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in Britain, in which latter country he was cru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VI. 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beloved disciple," was brother to James the Grea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of Smyrna, Pergamos, Sardis, Philadelphia, Laodice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atira, were founded by him.  From Ephesus he was or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ome, where it is affirmed he was cast into a caul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oil.  He escaped by miracle, without injury.  Domi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banished him to the Isle of Patmos, where he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Revelation.  Nerva, the successor of Domitian,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He was the only apostle who escaped a violen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VII.  Barna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of Cyprus, but of Jewish descent, his death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aken place about A.D. 73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et, notwithstanding all these continual persec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rrible punishments, the Church daily increased,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in the doctrine of the apostles and of men apostol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ed plentously with the blood of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