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X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of the French Protestants in the South of Fr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Years 1814 and 18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rsecution in this Protestant part of Franc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little intermission from the revocation of the edi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tes, by Louis XIV until a very short period previou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ment of the late French Revolution.  In the year 1785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aut St. Etienne and the celebrated M. de la Fayette were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ersons who interested themselves with the cou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XVI in removing the scourge of persecution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jured people, the inhabitants of the south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was the opposition on the part of the Catholic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iers, that it was not until the end of the year 1790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stants were freed from their alarms.  Previous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the Catholics at Nismes in particular, had taken up ar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es then presented a frightful spectacle; armed men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ty, fired from the corners of the stre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all they met with swords and f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an named Astuc was wounded and thrown into the aqued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on fell under the repeated strokes of bayonets and sa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 body was also thrown into the water; Boucher, a young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eventeen years of age, was shot as he was look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indow; three electors wounded, one dangerously;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or wounded, only escaped death by repeatedly declaring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Catholic; a third received four saber wounds, and wa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readfully mangled. The citizens that fled were arr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s upon the roads, and obliged to give proof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gion before their lives were granted.  M. and Madame V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t their country house, which the zealots broke ope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ssacred both, and destroyed their dwelling.  M. Blach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seventy years of age, was cut to pieces with a sick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 Pyerre, carrying some food to his brother, was as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tholic or Protestant?" "Protestant," being the rep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 fired at the lad, and he fell.  One of the murde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sions said, "You might as well have killed a lamb."  "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worn," replied he, "to kill four Protestants for my sh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will count for one."  However, as these atro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ked the troops to unite in defence of the people, a terr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geance was retaliated upon the Catholic party that ha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which with other circumstances, especially the to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d by Napoleon Bonaparte, kept them down completel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1814, when the unexpected return of the an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rallied them all once more round the old ba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of King Louis XVIII at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was known at Nismes on the thirteenth of April, 1814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quarter of an hour, the white cockade was seen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, the white flag floated on the public buildings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endid monuments of antiquity, and even on the tower of M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city walls.  The Protestants, whose commer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materially during the war, were among the first to u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al joy, and to send in their adhesion to the se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egislative body; and several of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s sent addresses to the throne, but unfortunately,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ent was again at Nismes at the moment, when many bigo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join him, the blindness and fury of the sixte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ury rapidly succeeded the intelligence and philanthr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teenth.  A line of distinction was instantly tr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n of different religious opinions; the spir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tholic Church was again to regulate each person's sh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em and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fference of religion was now to gover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; and even Catholic domestics who had served Protesta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al and affection began to neglect their duties, 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ngraciously, and with reluctance.  At the fe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acles that were given at the public expense,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stants was charged on them as a proof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loyalty; and in the midst of the cries of Vive le Roi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rdant sounds of A bas le Maire, down with the mayor,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.  M. Castletan was a Protestant; he appeared in publ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ct M. Ruland, a Catholic, when potatoes were thr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, and the people declared that he ought to resign his off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ots of Nismes, even succeeded in procuring an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ed to the king, stating that there ought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 but one God, one king, and one faith.  In this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itated by the Catholics of several tow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of the Silver Ch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is time, M. Baron, counsellor of the Cour Roya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es, formed the plan of dedicating to God a silver chil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chess d'Angouleme would give a prince to Franc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was converted into a public religious vow, which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of conversation both in public and private,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, whose imaginations were inflamed by these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 about the streets crying Vivent les Boubons, or "the Bourb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"  In consequence of this superstitious frenzy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that at Alais women were advised and insigated to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testant husbands, and at length it was found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use them of political crimes.  They could no long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ublic without insults and injuries.  When the mobs m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they seized them, and danced round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barous joy, and amidst repeated cries of Vive le Roi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 verses, the burden of which was, "We will wash our h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blood, and make black puddings of the blo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vin's childre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itizens who came to the promenades for ai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 from the close and dirty streets were ch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ts of Vive le Roi, as if those shouts were to justif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.  If Protestants referred to the charter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sured it would be of no use to them, and that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en managed to be more effectually destroyed.  Pers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were heard to say in the public streets, "All the Huguen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killed; this time their children must be kill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accursed race may rema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, it is true, they were not murdered, but cru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; Protestant children could no longer mix in the sp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s, and were not even permitted to appear withou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s.  At dark their families shut themselves u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ments; but even then stones were thrown again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 When they arose in the mornin it was not un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gibbets drawn on their doors or walls; and in the st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s held cords already soaped before their ey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out the insruments by which they hoped and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minate them.  Small gallows or models were handed ab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n who lived opposite to one of the pastors, exhibite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 in his window, and made signs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ible when the minister passed.  A figure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 preacher was also hung up on a public cross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atrocious songs were sung under hi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the conclusion of the carnival, a plan had even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to make a caricature of the four ministers of the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rn them in effigy; but this was prevented by the may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es, a Protestant.  A dreadful song presented to the pre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untry dialect, with a false translation, was pri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approval, and had a great run before he saw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ror into which he had been betrayed.  The sixty-third reg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 was publicly censured and insulted, for ha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order, protected Protestants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seemed to be as sheep destined for the slau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 Arms at Beauca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ay, 1815, a federative association,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yons, Grenoble, Paris, Avignon, and Montpelier, was des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ersons at Nismes; but this federation terminated her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phemeral and illusory existence of fourteen days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while a large party of Catholic zealots were in ar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aire, and who soon pushed their patroles so near the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ismes, "so as to alarm the inhabitants."  These Cat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 to the English off Marseilles for assista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the grant of one thousand muskets, t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uches, etc.  General Gilly, however, was soon sent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rtizans, who prevented them from coming to extrem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ing them an armistice; and yet when Louis XVIII ha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ris, after the expiration of Napoleon's reign of a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and peace and party spirit seemed to have been subd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Nismes, bands from Beaucaire joined Trestaill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ty, to glut the vengeance they had so long premedit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Gilly had left the department several days: the troo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left behind had taken the white cockade, and wa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orders, whilst the new commissioners had only to 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ssation of hostilities and the complete establish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ing's authority.  In vain, no commissioners appeared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tches arrived to calm and regulate the public mind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s evening the advanced guard of the banditti, to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veral hundreds, entered the city, undesired but uno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y marched without order or discipline,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es or rags of all colors, decorated with cockad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, but white and green, armed with muskets, sabers, f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s and reaping hooks, intoxicated with wine, and s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lood of the Protestants whom they had murdered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, they presented a most hideous and appealling specta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en place in the front of the barracks, this banditt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ed by the city armed mob, headed by Jaques Dupont,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restaillon.  To save the effusion of blood, this gar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bout five hundred men consented to capitulate, and m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ad and defenceless; but when about fifty had pa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le commenced a tremendous fire on their confi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otected victims; nearly all were killed or wounded, an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could re-enter the yard before the garrison gat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losed.  These were again forced in an instant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assacred who could not climb over roofs, or lea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oining gardens.  In a word, death met them in every pl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very shape, and this Catholic massacre rivalled in cruel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rpassed in treachery the crimes of the September assass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is, and the Jacobinical butcheries of Lyons and Avign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arked not only by the fervor of the Revolution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ty of the league, and will long remain a blot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second rest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re and Pillage at Nis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mes now exhibited a most awful scene of out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age, though many of the Protestants had fled to the Conve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rdonenque.  The country houses of Messrs. Rey, Gui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veral others, had been pillaged, and the inhabi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with wanton barbarity.  Two parties had glut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 appetites on the farm of Madame Frat: the first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ting, drinking, and breaking the furniture, and stealin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hought proper, took leave by announcing the arri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rades, 'compared with whom,' they said, '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erciful.'  Three men and an old woman were lef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mises: at the sight of the second company two of the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d.  "Are you a Catholic?" said the banditti to the old wom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."  "Repeat, then, your Pater and Ave."  Being terrified,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sitated, and was instantly knocked down with a musket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ing her senses, she stole out of the house, but met La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valet de ferme, bringing in a salad which the depred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rdered him to cut.  In vain she endeavored to persuad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ly.  "Are you a Protestant?" they exclaimed; "I am."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ket being discharged at him, he fell wounded, but not d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ummate their work, the monsters lighted a fire with st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ards, threw their living victim into the fl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ed him to expire in the most dreadful agonies.  The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their salad, omelet, etc.  The next day, some labor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ing the house open and deserted, entered, and discov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consumed body of Ladet.  The prefect of the Gard, M. Dar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ques, attempting to palliate the crimes of the Catholics,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dacity to assert that Ladet was a Catholic; but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contradicted by two of the pastors at Nis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party committed a dreadful murder at St. Cez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Imbert la Plume, the husband of Suzon Chivas.  He was m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work in the fields.  The chief promised hi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but insisted that he must be conducted to the pri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es.  Seeing, however, that the party was determined to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, he resumed his natural character, and being a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rageous man advanced and exclaimed, "You are brigands--fire!"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of them fired, and he fell, but he was not dead; a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they mutilated his body; and then passing a cord roun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w it along, attached to a cannon of which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.  It was not until after eight days that his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pprised of his death.  Five individuals of the fam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vas, all husbands and fathers, were massacred in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rciless treatment of the women, in this persecu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es, was such as would have disgraced any savages ever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.  The widows Rivet and Bernard were forced to sacri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sums; and the house of Mrs. Lecointe was ravag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goods destroyed.  Mrs. F. Didier had her dwelling s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ly demolished to the foundation.  A party of these big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the widow Perrin, who lived on a litle far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s; having committed every species of devastatio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even the sanctuary of the dead, which con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cs of her family.  They dragged the coffins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ttered the contents over the adjacent grounds.  In v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 widow collected the bones of her ancestors and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: they were again dug up; and, after several useless eff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reluctantly left spread over the surface of th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yal Decree in Favor of the Persecu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 the decree of Louis XVIII which annull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powers conferred either by the king, the pri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bordinate agents, was received at Nismes, and the law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o be administered by the regular organs, and a new pr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to carry them into effect; but in spite of proclam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of destruction, stopped for a moment, was not aband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on renewed with fresh vigor and effect.  On the thirtie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uly, Jacques Combe, the father of a family, was ki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atonal guards of Rusau, and the crime was so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mmander of the party restored to the fami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 and papers of the deceased.  On the follow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ultuous crowds roamed about the city and suburbs, threat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etched peasants; and on the first of August they butch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out op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noon on the same day, six armed men,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phemy, the butcher, surrounded the house of Mono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penter; two of the party, who were smiths, had been a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the day before, and had seen a Protestant who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ge there, M. Bourillon, who had been a lieuten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, and had retired on a pension.  He was a man of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peaceable and harmless, and had never ser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Napoleon.  Truphemy not knowin him, he was po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aking of a frugal breakfast with the family.  Truph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him to go along with him, adding, "Your friend, Saus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other world."  Truphemy placed hi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his troop, and artfully ordered him to cry 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'Empereur he refused, adding, he had never served the empe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in did the women and children of the house intercede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, and praise his amiable and virtuous qualities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ed to the Esplanade and shot, first by Truphemy and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.  Several persons, attracted by the firing appro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ere threatened with a similar f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some time the wretches departed, shouting Vi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.  Some women met them, and one of them appearing aff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"I have killed seven to-day, for my share, and if you s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you shall be the eighth."  Pierre Courbet, a st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, was torn from his loom by an armed band, and shot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oor.  His eldest daughter was knocked down with the but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musket; and a poignard was held at the breast of hi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ob plundered her apartments.  Paul Heraut, a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, was literally cut in pieces, in the presence of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, and amidst the unavailing cries and tears of his w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young children.  The murderers only abandoned the corp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Heraut's house and secure everything valu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urders on this day could not be ascertained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aw six bodies at the Cours Neuf, and nine were car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pi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urder some time after, became less frequent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, pillage and forced contributions were actively enfor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Salle d'Hombro, at several visits was robbed of seven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; and on one occasion, when he pleaded the sacrifice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ade, "Look," said a bandit, pointing to his pipe, "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ire to your house; and this," brandishing his sword, "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you."  No reply could be made to these arguments. 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ine, a silk manufacturer, was robbed of thirty-two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in gold, three thousand francs in silver,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es of si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all shopkeepers were continually exposed to vis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s of provisions, drapyery, or whatever they sold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ands that set fire to the houses of the rich, and to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nes of the cultivator, broke the looms of the weave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the tools of the artisan.  Desolation reig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ctuary and in the city.  The armed bands, instead of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, were increased; the fugitives, instead of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onstant accessions, and their friends who she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ere deemed rebellious.  Those Protestants who remaine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ived of all their civil and religious rights, and e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s and huissiers entered into a resolution to ex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"the pretended reformed religion" from their bodies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ere employed in selling tobacco were deprived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.  The Protestant deacons who had the charge of the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 scattered.  Of five pastors only two remained;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as obliged to change his residence, and could only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mnister the consolations of religion, or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his ministry under cover of the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content with these modes of torment, calumn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ammatory publications charged the Protestants with ra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scribed standard in the communes, and invoking the 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oleon; and, of course, as unworthy the protection of the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avor of the mon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ndreds after this were dragged to prison without ev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a written order; and though an official news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ing the title of the Journal du Gard, was set up f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, while it was influenced by the prefect, the may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aries, the word "charter" was never onc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One of the first numbers, on the contrary, repres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ing Protestants, as "Crocodiles, only weeping from 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t that they had no more victims to devour; as person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surpassed Danton, Marat, and Robespierre, in doing mischief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having prostituted their daughters to the garrison to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 to Napoleon."  An extract from this article, stam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wn and the arms of the Bourbons, was hawke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, and the vender was adorned with the medal of the pol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 of the Protestant Refug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se reproaches it is proper to oppose the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Protestant refugees in Paris presented to Louis X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ehalf of their brethren at Nis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lay at your feet, sire, our acute sufferings. 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ur fellow citizens are slaughtered, and their property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te.  Misled peasants, in pretended obedience to your 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assembled at the command of a commissioner appoint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nephew.  Although ready to attack us, they we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ssurances of peace.  On the fifteenth of July, 1815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your majesty's entrance into Paris, and the whi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aved on our edifices.  The public tranquillit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en disturbed, when armed peasants introduced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rison capitulated, but were assailed on their depar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most totally massacred.  Our national guard was disa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filled with strangers, and the houses of the prin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, professing the reformed religion, were atta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ed.  We subjoin the list.  Terror has driven from ou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spectable inhabi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r majesty has been deceived if there has not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the picture of the horrors which make a dese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ity of Nismes.  Arrests and proscriptions are conti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place, and difference of religious opinions is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cause.  The calumniated Protestants are the defen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ne.  You nephew has beheld our children und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; our fortunes have been placed in his hands.  At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ason, the Protestants have not, even by a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ance, afforded their enemies the fatal pre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umny.  Save us, sire!  extinguish the brand of civil war;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act of your will would restore to political existe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interesting for its population and its manufactures. 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ount of their conduct from the chiefs who had brough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fortunes upon us.  We place before your eyes all th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reached us.  Fear paralyzes the hearts, and stif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of our fellow citizens.  Placed in a more 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we venture to raise our voice in their behalf,"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strous Outrage Upon Fe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Nismes it is well known that the women wash their clot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t the fountains or on the banks of streams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basin near the fountain, where numbers of women may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day, kneeling at the edge of the water, and b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thes with heavy pieces of wood in the shape of battled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ot became the scene of the most shameful and in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s.  The Catholic rabble turned the women's pettic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ir heads, and so fastened them as to continu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, and their subjection to a newly invented spec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tisement; for nails being placed in the wood of the batto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 of fleur-de-lis, they beat them until the b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ed from their bodies, and their cries rent the air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ath demanded as a commutation of this ignomin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, but refused with a malignant joy.  To carr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 to the highest possible degree, several who wer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pregnancy were assailed in this manner.  The scandal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of these outrages prevented many of the suffer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public, and, especially, from relat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gravating circumstances.  "I have seen," says M. Duran, "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 advocat, accompanying the assassins of the fauxbo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gade, arm a battoir with sharp nails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ur-de-lis; I have seen them raise the garments of fema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, with heavy blows, to the bleeding body this batto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dore, to which they gave a name which my pen refus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e cries of the sufferers--the streams of blood--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murs of indignation which were suppressed by fear--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move them.  The surgeons who attended on those wome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d, can attest, by the marks of their wounds, the ago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must have endured, which, however horrible,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tru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theless, during the progress of these ho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cenities, so disgraceful to France and the Catholic relig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nts of government had a powerful force und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by honestly employing it they might have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lity.  Murder and robbery, however, continued, and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ked at, by the Catholic magistrates, with very few exce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ive authorities, it is true, used word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lamations, etc., but never had recourse to action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ormities of the persecutors, who boldly declared that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y-fourth, the anniversary of St. Bartholomew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make a general massacre.  The members of the Re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were filled with terror, and, instead of taking pa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ion of deputies, were occupied as well as they cou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for their own personal 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ges Committed in the Vill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now quit Nismes to take a view of the condu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s in the surrounding country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stablishment of the royal government, the local author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distinguished for their zeal and forwardness in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mployers, and, under pretence of rebellion, conceal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s, nonpayment of contributions, etc., troops, national gu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med mobs, were permitted to plunder, arrest, and mu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able citizens, not merely with impunity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ment and approbation.  At the village of Milhaud,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es, the inhabitants were frequently forced to pay large 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being pillaged.  This, however, would not avai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ame Teulon's:  On Sunday, the sixteenth of July, her h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were ravaged; the valuable furniture remov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, the hay and wood burnt, and the corpse of a chi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ied in the garden, taken up and dragged round a fir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pulace.  It was with great difficulty that M. Teu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d with his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Picherol, another Protestant, had deposited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a Catholic neighbor; this house was atta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all the property of the latter was respected, that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 was seized and destroyed.  At the same village, on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y doubting whether M. Hermet, a tailor, was the m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, asked, "Is he a Protestant?" this he acknowled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Good," said they, and he was instantly murdered.  In the ca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uvert, where there was a consistory church, eighty thous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s were ext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unes of Beauvoisin and Generac similar ex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mitted by a handful of licentious men, under the ey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holic mayor, and to the cries of Vive le Roi!  St. G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scene of the most unblushing villainy.  The Prote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wealthy of the inhabitants, were disarmed, whils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were pillaged.  The mayor was appealed to; but he laug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lked away.  This officer had, at his disposal, a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 of several hundred men, organized by his own orde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earisome to read the lists of the crimes that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many months.  At Clavison the mayor prohibi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the practice of singing the Psalms comm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le, that, as he said, the Catholics might not be off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tur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Sommieres, about ten miles from Nismes, the Cat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 splendid procession through the town, which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evening and was succeeded by the plu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.  On the arrival of foreign troops at Sommier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nded search for arms was resumed; those who did no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s were even compelled to buy them on purpose to sur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, and soldiers were quartered on them at six franc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until they produced the articles in demand. 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rch which had been closed, was converted into barra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ians.  After divine service had been suspended f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t Nismes, the church, called the Templ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was re-opened, and public worship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 of the twenty-fourth of December.  On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fry, it was discovered that some persons had carried o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pper of the bell.  As the hour of service approached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n, women, and children collected at the house of M. Rib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or, and threatened to prevent the worship.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ointed time, when he proceeded towards the church,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; the most savage shouts were raised against him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omen seized him by the collar; but nothing could distur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firmness, or excite his impatience; he entered the ho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yer, and ascended the pulpit.  Stones were thrown in and f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worshippers; still the congregation remained c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ve, and the service was concluded amidst noise, thre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retiring many would have been killed b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eurs of the garrison, who honorably and zealously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From the captain of these chasseurs, M. Ribot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he following l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2, 18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eeply lament the prejudices of the Catholics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who they pretend do not love the king. 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 as you have hitherto done, and time and your condu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e the Catholics to the contrary: should any tumult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Saturday last inform me.  I preser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 of these acts, and if the agitators prove incorrig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get what they owe to the best of kings and the chart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o my duty and inform the government of their proceed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ieu, my dear sir; assure the consistory of my esteem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I entertain of the moderation with which they have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vocations of the evil-disposed at Sommieres.  I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r to salute you with re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VAL DE LA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letter to this worthy pastor from the Marqui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lord, was received on the sixth of January, to encourage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te with all good men who believe in God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ment of the assassins, brigands, and disturbers of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quillity, and to read the instructions he had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to this effect publicly.  Notwithstanding this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entieth of January, 1816, when the service in commem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eath of Louis XVI was celebrated, a procession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, the National Guards fired at the white flag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windows of the Protestants, and concluded the d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ndering their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mmune of Anguargues, matters were still wors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of Fontanes, from the entry of the king in 1815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holics broke all terms with the Protestants; by d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lted them, and in the night broke open their doors, or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chalk to be plundered or burnt.  St. Mamer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visited by these robberies; and at Montmira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 as the sixteenth of June, 1816, the Protesta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, beaten, and imprisoned, for daring to celeb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f a king who had sworn to preserve religious lib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the ch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ount of the Proceedings of the Catholics at Nis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cesses perpetrated in the country it seems di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means divert the attention of the persecutors from Nis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, 1815, commenced without any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s or measures of the government, and this was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rresponding presumption on the part of the people.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s in the Quartier St. Charles were sacked, and their wr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t in the streets amidst songs, dances, and shouts of Viv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i!  The mayor appeared, but the merry multitude pretend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him, and when he ventured to remonstrate, they told h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s presence was unnecessary, and that he might retire.'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xteenth of Oc tober, every preparation seemed to annou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of carnage; orders for assembling and signals fo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irculated with regularity and confidence; Trestail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his satellites, and urged them on to the perpet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, holding jwith one of those wretch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tellite.  "If all the Protestants, without one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o be killed, I will cheerfully join; but as you hav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deceived me, unless they are all to go I will not sti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estaillon.  "Come along, then, for this time no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shall escap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horrid purpose would have been executed had it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La Garde, the commandant of the department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ntil ten o'clock at night that he perceived the danger;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felt that not a moment could be lost.  Crowds were adva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uburbs, and the streets were filling with ruffi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ing the most horrid imprecations.  The generale soun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 o'clock, and added to the confusion that was now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ity.  A few troops rallied round the Count La G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as wrung with distress at the sight of the evil which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such a pitch.  Of this M. Durand, a Catholic adv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 following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near midnight, my wife had just fallen asleep;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by her side, when we were disturbed by a distant no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ms seemed crossing the town in every direction.  W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mean!  To quiet her alarm, I said it probably annou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ival or departure of some troops of the garriso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ing and shouts were immediately audible; and on openi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 distinguished horrible imprecations mingled with c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ive le Roi!  I roused an officer who lodged in the hous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Chancel, Director of the Public Works.  We went out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ined the Boulevarde.  The moon shone bright,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object was nearly as distinct as day; a furious crow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 vowing extermination, and the greater part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ked, armed with knives, muskets, sticks, and sabers. 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inquiries I was told the massacre was general,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lready killed in the suburbs.  M. Chancel ret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 his uniform as captain of the Pompiers; the offi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d to the barracks, and anxious for my wife I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.  By the noise I was convinced that persons follow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pt along in the shadow of the wall, opened my door,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osed it, leaving a small aperture through which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 the movements of the party whose arms sh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onlight.  In a few moments some armed men appeared condu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 to the very spot where I was concealed.  They stopp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 my door gently, and mounted on an alder tree plant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rden wall.  What a scene! a man on his knees imporing merc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retches who mocked his agony, and loaded him with ab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the name of my wife and children,' he said, 'spare me!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 done?  Why would you murder me for nothing?'  I wa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rying out and menacing the murderers with vengeanc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t long to deliberate, the discharge of several fus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my suspense; the unhappy supplicant, stru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ins and the head, fell to rise no more.  The bac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ssins were towards the tree; they retired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ir pieces.  I descended and approached the d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, uttering some deep and dismal groans.  Some national 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 at the moment, and I again retired and shut the door.  '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,' said one, 'a dead man.'  'He sings still,' said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It will be better,' said a third, 'to finish him and put hi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misery.'  Five or six muskets were fired insta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ans ceased.  On the following day crowds came to 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lt the deceased.  A day after a massacre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d as a sort of fete, and every occupation was left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ze upon the victims."  This was Louis Lichare,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ur children; and four years after the event, M. Du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this account by his oath upon the trial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der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k Upon the Protestant Chur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ime before the death of General La Garde, the du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ngouleme had visited Nismes, and other cities in the sou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former place honored the members of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ory with an interview, promising them prot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ing them to re-open their temple so long shut up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churches at Nismes, and it was agreed that the smal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ferred on this occasion, and that the ring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should be omitted, General La Garde declared that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th his head for the safety of his congreg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privately informed each other that worship wa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o be celebrated at ten o'clock, and they began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and cautiously.  It was agreed that M. Juill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sseur should perform the service, though such wa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 of danger that he entreated his wife, and som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ck, to remain with their families.  The temple being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s a matter of form, and in compliance with the ord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uke d'Angouleme, this pastor wished to be the only victi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way to the place he passed numerous groups who reg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with ferocious looks.  "This is the time," said some, "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the last blow."  "Yes," added others, "and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men nor children must be spared."  One wretch, raising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above the rest, exclaimed, "Ah, I will go and ge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ket, and ten for my share."  Through these ominous sounds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illerat pursued his course, but when he gained the te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ton had not the courage to open the door, and he was obli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t himself.  As the worshippers arrived they found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s in possession of the adjacent streets, and upon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hurch, vowing their worship should not be perform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ing, "Down with the Protestants! kill them! kill them!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o'clock the church being nearly filled, M.J. Chass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 the prayers; a calm that succeeded was of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.  On a sudden the minister was interrupted by a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, and a number of persons entered, utter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cries, mingled with Vive le Roi! but the gend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eded in excluding these fanatics, and closing the do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ise and tumult without now redoubled, and the blow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ce trying to break open the doors, caused the h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nd with shrieks and groans.  The voice of the pasto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ed to console their flock, was inaudible; they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in to sing the Forty-second Psal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quarters of an hour rolled heavily away.  "I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" said Madame Juillerat, "at the bottom of the pul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 daughter in my arms; my husband at length jo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ed me; I remembered that it was the anniversary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riage.  After six years of happiness, I said, I am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with my husband and my daughter; we shall be slai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ar of our God, the victims of a sacred duty, and heav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to receive us and our unhappy brethren.  I bl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emer, and without cursing our murderers, I awai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. Oliver, son of a pastor, an officer in the royal tr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e, attempted to leave the church, but th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inels at the door advised him to remain besie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.  The national guards refused to act, and the fan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wd took every advantage of the absence of General La Ga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their increasing numbers.  At length the sound of m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was heard, and voices from without called to the besei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en, open, and save yourselves!"  Their first impression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 of treachery, but they were soon assured that a de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from Mass was drawn up in front of the church to f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reat of the Protestants.  The door was opened, a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escaped among the ranks of the soldiers, who had dr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 before them; but this street, as well as others throug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gitives had to pass, was soon filled again.  The ven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or, Olivier Desmond, between seventy and eighty years of 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urrounded by murderers; they put their fists in his 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ied, "Kill the chief of brigands."  He was preser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ness of some officers, among whom was his own son; the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lwark round him with their bodies, and amidst their n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bers conducted him to his house.  M. Juillerat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ed at drivine service with his wife at his side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in his arms, was pursued and assailed with stones,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 received a blow on the head, and her life was so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.  One woman was shamefully whipped, and several w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ragged along the streets; the number of Protestants mo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ll treated on this occasion amounted to between seven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rder of General La Gar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ngth a check was put to these excesses by the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rder of Count LaGarde, who, receiving an accou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mult, mounted his horse, and entered one of the street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erse a crowd.  A villain seized his bridle; another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zzle of a pistol close to his body, and exclaimed, "Wre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me retire!"  He immediately fired.  The murder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uis Boissin, a sergeant in the national guard; but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everyone, no person endeavored to arrest him,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ed his escape.  As soon as the general found him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nded, he gave orders to the gendarmerie to pro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, and set off on a gallop to his hotel; but fa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his arrival.  On recovering, he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geon from searching his wound until he had written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, that, in case of his death, it might b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 quarter the blow came, and that none might d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se the Protestants of the c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able death of this general produced a small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laxation on the part of their enemies, and some calm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ss of the people had been indulged in licentiousnes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o be restrained even by the murder of the representati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king.  In the evening they again repaired to the te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hatchets broke open the door; the dismal noi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carried terror into the bosom of the Protestant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ting in their houses in tears.  The contents of the poor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lothes prepared for distribution, were stole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's robes rent in pieces; the books torn up or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; the closets were ransacked, but the rooms which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s of the church, and the synods, were provid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d; and had it not been for the numerous patrols on f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would have become the prey of the flam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fice itself a heap of ruins.  In the meanwhile, the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ly ascribed the murder of the general to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devotion, and said, 'that iw as the will of God.'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 francs were offered for the apprehension of Boissi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well known that the Protestants dared not arrest h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anatics would not.  During these transac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f forced conversions to Catholicism was making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arful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nce of the British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credit of England, the report of these cru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ions carried on against our Protestant brethr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e, produced such a senation on the part of the governm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em to interfere; and now the persecuto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made this spontaneous act of humanity and reli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text for charging the sufferers with a t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with England; but in this sat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s, to their great dismay, a letter appeared, s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before to England by the duke of Wellington, stat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'much information existed on the events of the south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nisters of the three denominations in London, anx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be misled, requested one of their brethren to vis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s of persecution, and examine with impartiality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nt of the evils they were desirous to relieve.  Re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ment Perot undertook this difficult task, and fulfil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es with a zeal, prudence, and devotedness, above all pra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return furnished abundant and incontestable proof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meful persecution, materials for an appeal to the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ament, and a printed report which was circulat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ent, and which first conveyed correct informa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interference was now found eminently useful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s of tolerance which it elicited from the Fr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as well as the more cautious march of the Cath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ecutors, operated as decisive and involuntary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portance of that interference, which some pers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ensured and despised, put through the stern v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opinion in England and elsewhere produced a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sion of massacre and pillage, the murderers and plunder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till left unpunished, and even caressed and rewar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rimes; and whilst Protestants in France suffered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el and degrading pains and penalties for alleged tri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mes, Catholics, covered with blood, and guilty of num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d murders, were acqu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haps the virtuous indignation expressed by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nlightened Catholics against these abominable procee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o small share in restraining them.  Many inno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ants had been condemned to the galleys and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ed for supposed crimes, upon the oaths of wretche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incipled and abandoned.  M. Madier de Mongau, ju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 royale of Nismes, and president of the cour d'assiz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 and Vaucluse, upon one occasion felt himself compe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up the court, rather than take the deposition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orious and sanguinary monster, Truphemy:  "In a hall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"of the Palace of Justice, opposite that in which I s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unfortunate persons persecuted by the faction wer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, every deposition tending to their crimina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auded with the cries of Vive le Roi!  Three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of this atrocious joy became so terribl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send for reinforcements from the barracks,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soldiers were often unable to restrain the people.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 the shouts and cries of Vive le Roi! redoubled: 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d, caressed, appluaded, borne in triumph--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rible Truphemy; he approached the tribunal--he came to de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prisoners--he was admitted as a witness--h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and to take the oath!  Seized with horror at the s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ed from my seat, and entered the hall of council;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s followed me; in vain they persuaded me to resum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t; 'No!' exclaimed I, 'I will not consent to see that w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 to give evidence in a court of justice in the c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filled with murders; in the palace, on the steps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murdered the unfortunate Bourillon.  I cannot adm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hould kill his victims by his testimonies no more than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gnards.  He an accuser! he a witness! No, never will I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is monster rise, in the presence of magistrates,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crilegious oath, his hand still reeking with blood.'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were repeated out of doors; the witness trembl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ious also trembled; the factious who guided the tong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phemy as they had directed his arm, who dictated calumn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taught him murder.  These words penetrated the dunge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demned, and inspired hope; they gave another coura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ocate the resolution to espouse the cause of the persecu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carried the prayers of innocence and misery to the fo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ne; there he asked if the evidence of a Truphemy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o annul a sentence.  The king granted a full and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Resolution of the Proestants at Nis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spect to the conduct of the Protestants, thes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raged citizens, pushed to extremities by their persec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t at length that they had only to choose the mann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to perish.  They unanimously determined that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ighting in their own defense.  This firm attitude appr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utchers that they could no longer murder with imp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was immediately changed.  Those, who for four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illed others with terror, now felt it in their tur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bled at the force which men, so long resigned,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and their alarm was heightened when they hear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bitants of the Cevennes, persuaded of the dang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thren, were marching to their assistance.  But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these reinforcements, the Protestants appea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in the same order and armed in the same manner 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ies.  The others paraded the Boulevards, with thei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e and fury, but the Protestants remained silent and fi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s they had chosen.  Three days these danger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nous meetings continued; but the effusion of blo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ed by the efforts of some worthy citizens distingu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ank and fortune.  By sharing the dangers of the Prote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, they obtained the pardon of an enemy who now tr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he men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