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Life and Persecutions of John Wick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not be inappropriate to devote a few pages of this work to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of the lives of some of those men who first stepped forward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igoted power which opposed all reformation, to stem the time of p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ion, and to seal the pure doctrines of the Gospel with their b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se, Great Britain has the honor of taking the lead, an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at freedom in religious controversy which astonished Euro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ed that political and religious liberty are equally the grow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vored island. Among the earliest of these eminent persons w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Wickl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elebrated reformer, denominated the "Morning St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ion," was born about the year 1324, in the reign of Edward II.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we have no certain account. His parents designing hi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sent him to Queen's College, Oxford, about that period f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Eaglesfield, confessor to Queen Philippi. But not mee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for study in that newly established house which he expect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to Merton College, which was then esteemed one of the most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ie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which drew him into public notice, was his def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gainst the begging friars, who about this time,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in Oxford in 1230, had been troublesome neighbors to the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uds were continually fomented; the friars appealing to the pope, the scho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ivil power; and sometimes one party, and sometimes, th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ed. The friars became very fond of a notion that Christ w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ar; that his disciples were beggars also; and that begging was of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. This doctrine they urged from the pulpit and wherever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kliffe had long held these religious friars in contem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 of their lives, and had now a fair opportunity of exposing the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 treatise against able beggary, in which he lashed the fria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that they were not only a reproach to religion, but also to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ety. The university began to consider him one of their first champ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soon promoted to the mastership of Baliol Colle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time, Archbishop Islip founded Canterbury Hall, in Ox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established a warden and eleven scholars. To this wardenship Wick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lected by the archbishop, but upon his demise, he was displaced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, Stephen Langham, bishop of Ely. As there was a degree of flag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stice in the affair, Wickliffe appealed to the pope, who subsequently g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gainst him from the following cause: Edward III, then king of England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drawn the tribune, which from the time of King John had been pai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. The pope menaced; Edward called a parliament. The parliament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ing John had done an illegal thing, and given up the righ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and advised the king not to submit, whatever consequences migh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rgy now began to write in favor of the pope, and a learned mo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 spirited and plausible treatise, which had many advo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iffe, irritated at seeing so bad a cause so well defended, opp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, and did it in so masterly a way that he was considered no lon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nswerable. His suit at Rome was immediately determined against him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doubted but his opposition to the pope, at so critical a period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cause of his being non-suited at R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kliffe was afterward elected to the chair of the divinity prof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ully convinced of the errors of the Romish Church, and the vil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onastic agents, he determined to expose them. In public lectures he l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vices and opposed their follies. He unfolded a variety of abuse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arkness of superstition. At first he began to loosen the prejud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gar, and proceeded by slow advances; with the metaphysical disqui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ge, he mingled opinions in divinity apparently novel. The usurp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rt of Rome was a favorite topic. On these he expatiated wit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nness of argument, joined to logical reasoning. This soon procured h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mor of the clergy, who, with the archbishop of Canterbury, deprived h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is time the administration of affairs was in the hands of the duk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ter, well known by the name of John of Gaunt. This prince had ver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s of religion, and was at enmity with the clergy. The exac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Rome having become very burdensome, he determined to send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ngor and Wickliffe to remonstrate against these abuses, and it was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pe should no longer dispose of any benefices belonging to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gland. In this embassy, Wickliffe's observant mind penet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ion and policy of Rome, and he returned more strongly than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o expose its avarice and amb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recovered his former situation, he inveighed, in his le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ope--his usurpation--his infallibility--his pride--his avari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tyranny. He was the first who termed the pope Antichrist.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, he would turn to the pomp, the luxury, and trappings of the bisho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hem with the simplicity of primitive bishops. Their superst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ptions were topics that he urged with energy of mind and logical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atronage of the duke of Lancaster, Wickliffe receive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ce; but he was no sooner settled in his parish, than his enem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s began to persecute him with renewed vigor. The duke of Lanca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riend in this persecution, and by his presence and that of Lord Per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 marshal of England, he so overawed the trial, that the whole en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eath of Edward III his grandson Richard II succeed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th year of his age. The duke of Lancaster not obtaining to be the 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ent, as he expected, his power began to decline, and the enem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iffe, taking advantage of the circumstance, renewed their artic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ation against him. Five bulls were despatched in consequence by the p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king and certain bishops, but the regency and the people manife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 of contempt at the haughty proceedings of the pontiff, and the form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 wanting money to oppose an expected invasion of the French, pro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ly a large sum, collected for the use of the pope, to that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was submitted to the decision of Wickliffe. The bishop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papal authority, insisted upon bringing Wickliffe to t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was actually undergoing examination at Lambeth, when, from the riot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the populace without, and awed by the command of Sir Lew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ord, a gentleman of the court, that they should not proce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ve sentence, they terminated the whole affair in a prohib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iffe, not to preach those doctrines which were obnoxious to the pope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laughed at by our reformer, who, going about barefoot, and i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ze gown, preached more vehementl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378, a contest arose between two popes, Urban VI and C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 which was the lawful pope, and true vicegerent of God. This was a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for the exertion of Wicliffe's talents: he soon produced a trac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ry, which was eagerly read by all sorts of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nd of the year, Wickliffe was seized with a violent dis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as feared might prove fatal. The begging friars, accompanied b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eminent citizens of Oxford, gained admittance to his bed cha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ged of him to retract, for his soul's sake, the unjust thing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of their order. Wickliffe, surprised at the solemn message,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in his bed, and with a stern countenance replied, "I shall not di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to declare the evil deeds of the fri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ickliffe recovered, he set about a most important wor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Bible into English. Before this work appeared, h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act, wherein he showed the necessity of it. The zeal of the bish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the Scriptures greatly promoted its sale, and they who were no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rchase copies, procured transcripts of particular Gospels or Ep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when Lollardy increased, and the flames kindled, it was a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o fasten about the neck of the condemned heretic such of these sc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ripture as were found in his possession, which generally shared his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after this transaction, Wickliffe ventured a step fur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the doctrine of transubstantiation. This strange opinion was inv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schade Radbert, and asserted with amazing boldness. Wickliffe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ure before the University of Oxford, 1381, attacked this doctr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 treatise on the subject. Dr. Barton, at this time vice-chancel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ford, calling together the heads of the university, condemned Wickliff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s as heretical, and threatened their author with ex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iffe could now derive no support from the duke of Lancaster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ed to appear before his former adversary, William Courteney, now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bishop of Canterbury, he sheltered himself under the plea, that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university, he was exempt from episcopal jurisdiction. This p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mitted, as the university were determined to support their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urt met at the appointed time, determined, at least to s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upon his opinions, and some they condemned as erroneous, oth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al. The publication on this subject was immediately answ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iffe, who had become a subject of the archbishop's determined mali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solicited by the archbishop, granted a license to imprison the teac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y, but the commons made the king revoke this act as illegal. The pr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btained letters from the king, directing the head of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xford to search for all heresies and books published by Wickliffe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which order, the university became a scene of tumult. Wickl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 to have retired from the storm, into an obscu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The seeds, however, were scattered, and Wickliffe's opinions we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lent that it was said if you met two persons upon the road, you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one was a Lollard. At this period, the disputes between the two p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. Urban published a bull, in which he earnestly called upon al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y regard for religion, to exert themselves in its cause; and to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 against Clement and his adherents in defence of the holy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r, in which the name of religion was so vilely prostituted, ro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iffe's inclination, even in his declining years. He took up his pe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nd wrote against it with the greatest acrimony. He expostul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in a very free manner, and asks him boldly: 'How he durst make th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rist on the cross (which is the token of peace, mercy and charit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 to lead us to slay Christian men, for the love of two false pri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ppress Christiandom worse than Christ and his apostles were o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ws? 'When,' said he, 'will the proud priest of Rome grant indulg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kind to live in peace and charity, as he now does to fight and sla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vere piece drew upon him the resentment of Urban, and was 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volved him in greater troubles than he had before experien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tially he was delivered out of their hands. He was stru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sy, and though he lived some time, yet it was in such a way that his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him as a person below their resen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kliffe returning within short space, either from his banish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me other place where he was secretly kept, repaired to his paris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terworth, where he was parson; and there, quietly departing this m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slept in peace in the Lord, in the end of the year 1384, upon Silve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It appeared that he was well aged before he departed, "and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pleased him in his old age, which did please him being you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kliffe had some cause to give them thanks, that they woul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him until he was dead, and also give him so long respite after his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-one years to rest in his sepulchre before they ungraved him, and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rom earth to ashes; which ashes they also took and threw into 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as he resolved into three elements, earth, fire, and water,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utterly to extinguish and abolish both the name and doctr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iffe forever. Not much unlike the example of the old Pharis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ulchre knights, who, when they had brought the Lord unto the grave,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him sure never to rise again. But these and all others must know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is no counsel against the Lord, so there is no keeping down of ve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spring up and come out of dust and ashes, as appeared right w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; for though they dug up his body, burned his bones, and drow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, yet the Word of God and the truth of his doctrine, with the fru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thereof, they could not bur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