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IV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al Persec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far our history of persecution has been confined principa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 world.  We come now to a period when persecution, under the gu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, committed more enormities than ever disgraced the ann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anism.  Disregarding the maxims and the spirit of the Gospel, the p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arming herself with the power of the sword, vexed the Church of G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d it for several centuries, a period most appropriately termed in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ark ages."  The kings of the earth, gave their power to the "Beast,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to be trodden on by the miserable vermin that often filled the p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as in the case of Henry, emperor of Germany.  The storm of p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first burst upon the Waldenses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of the Waldenses in 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ry having brought various innovations into the Church, and over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world with darkness and superstition, some few, who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the pernicious tendency of such errors, determined to show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spel in its real purity, and to disperse those clouds which art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had raised about it, in order to blind the people, and obscure i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among these was Berengarius, who, about the year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ly preached Gospel truths, according to their primitive purity.  Many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, assented to his doctrine, and were, on that account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ngarians.  To Berengarius succeeded Peer Bruis, who preached at Toul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otection of an earl, named Hildephonsus; and the whole ten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ers, with the reasons of their separation from the Church of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blished in a book written by Bruis, under the title of "Antichr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year of Christ 1140, the number of the reformed was very gre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ability of its increasing alarmed the pope, who wrote to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 to banish them from their dominions, and employed many learned 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gainst their doct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.D. 1147, because of Henry of Toulouse, deemed their most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r, they were called Henericians; and as they would not admi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 relative to religion, but what could be deduced from the Scri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the popish party gave them the name of apostolics.  A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Waldo, or Valdo, a native of Lyons, eminent for his piety and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strenuous opposer of popery; and from him the reformed,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appellation of Waldenses or Waldo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 Alexander III being informed by the bishop of Lyon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, excommunicated Waldo and his adherents, and commanded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rminate them, if possible, from the face of the earth; hence beg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l persecutions against the Wald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ceedings of Waldo and the reformed, occasioned the first ri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sitors; for Pope Innocent III authorized certain monks as inquis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for, and deliver over, the reformed to the secular pow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as short, as an accusation was deemed adequate to guilt, and a can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was never granted to the acc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e, finding that these cruel means had not the intended effect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arned monks to preach among the Waldenses, and to endeavor to ar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f their opinions.  Among these monks was one Dominic, who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zealous in the cause of popery.  This Dominic instituted an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from him, was called the order of Dominican friars; and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rder have ever since been the principal inquisitor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s in the world.  The power of the inquisitors was unlimited;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against whom they pleased, without any consideration of age, s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.  Let the accusers be ever so infamous, the accusation was deemed 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anonymous informations, sent by letter, were thought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.  To be rich was a crime equal to heresy; therefore many who had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cused of heresy, or of being favorers of heretics, that they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pay for their opinions.  The dearest friends or nearest ki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, without danger, serve any one who was imprisoned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  To convey to those who were confined, a little straw, or give th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of water, was called favoring of the heretics, and they were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 No lawyer dared to plead for his own brother, and their m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extended beyond the grave; hence the bones of many were dug up and bu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amples to the living.  If a man on his deathbed was accused of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 of Waldo, his estates were confiscated, and the heir to them defra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inheritance; and some were sent to the Holy Land, while the Domin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ossession of their houses and properties, and, when the owner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ften pretend not to know them.  These persecutions were continu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enturies under different popes and other great dignita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of the Albig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lbigenses were a people of the reformed religion, who inhab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of Albi.  They were condemned on the score of religion in the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ateran, by order of Pope Alexander III.  Nevertheless, they increa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iously, that many cities were inhabited by persons onl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, and several eminent noblemen embraced their doctrines. 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ere Raymond, earl of Toulouse, Raymond, earl of Foix, the ea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zi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iar, named Peter, having been murdered in the dominions of the ea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, the pope made the murder a pretense to persecute that noblem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bjects.  To effect this, he sent persons throughout all Europe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ise forces to act coercively against the Albigenses, and promised parad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at would come to this war, which he termed a Holy War, and bea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orty days.  The same indulgences were likewise held out to all wh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 for the purpose as to such as engaged in crusades to the Holy 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ave earl defended Toulouse and other places with the most heroic bra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rious success against the pope's legates and Simon, earl of Montfor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ed Catholic nobleman.  Unable to subdue the earl of Toulouse open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France, and the queen mother, and three archbishops raise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dable army, and had the art to persuade the earl of Toulouse to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, when he was treacherously seized upon, made a prisoner, for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barefooted and bareheaded before his enemies, and compelled to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bject recantation.  This was followed by a severe persecu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igenses; and express orders that the laity should not be permitte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ed Scriptures.  In the year 1620 also, the persecu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igenses was very severe.  In 1648 a heavy persecution rag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huania and Poland.  The cruelty of the Cossacks was so excessiv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tars themselves were ashamed of their barbarities.  Among oth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was the Rev. Adrian Chalinski, who was roasted alive by a slow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se sufferings and mode of death may depict the horrors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of Christianity have endured from the enemies of the Rede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formation of papistical error very early was projected in Fr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e third century a learned man, named Almericus, and six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iples, were ordered to be burnt at Paris for asserting that God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present in the sacramental bread than in any other bread;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atry to build altars or shrines to saints and that it was ridicul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incens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tyrdom of Almericus and his pupils did not, however, prev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knowledging the justness of his notions, and seeing the p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religion, so that the faith of Christ continually increased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not only spread itself over many parts of France, but diffuse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spel over various other 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524, at a town in France, called Melden, one John Clark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ill on the church door, wherein he called the pope Antichris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ce he was repeatedly whipped, and then branded on the forehead. 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to Mentz, in Lorraine, he demolished some images, for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ight hand and nose cut off, and his arms and breast torn with pincers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these cruelties with amazing fortitude, and was even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to sing the One hundredth and fifteenth Psalm, which expressly forb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atry; after which he was thrown into the fire, and burnt to 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rsons of the reformed persuasion were, about this time, bea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ed, scourged, and burnt to death, in several parts of France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at Paris, Malda, and Limo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ative of Malda was burnt by a slow fire, for saying that Mas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denial of the death and passion of Christ.  At Limosin, John de Cadurc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ergyman of the reformed religion, was apprehended and ordered to be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Bribard, secretary to cardinal de Pellay, for speaking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ed, had his tongue cut out, and was then burnt, A.D. 1545. 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bard, a schoolmaster in the city of St. Michael, was burnt, A.D. 1545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'That Mass was useless and absurd'; and about the same time,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were burnt at Malda, their wives being compelled to stand by and be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 1546, Peter Chapot brought a number of Bibles in the French tong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and publicly sold them there; for which he was brought to 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d, and executed a few days afterward.  Soon after, a cripple of Mea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hoolmaster of Fera, named Stephen Poliot, and a man named John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urnt for the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sieur Blondel, a rich jeweler, was, in A.D. 1548, apprehended at Ly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to Paris; there he was burnt for the faith by order of the court, A.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9.  Herbert, a youth of nineteen years of age, was committed to the fl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Dijon; as was also Florent Venote in the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554, two men of the reformed religion, with the 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 of one of them, were apprehended and committed to the c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rne.  On examination, they confessed their faith, and were or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; being smeared with grease, brimstone, and gunpowder, they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lt on, salt on this sinful and rotten flesh."  Their tongues were then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and they were afterward committed to the flames, which soon consum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the combustible matter with which they were besm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rtholomew Massacre at Pari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wenty second day of August, 1572, commenced this diabol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uinary brutality.  It was intended to destroy at one stroke the r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tree, which had only before partially suffered in its branch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France had artfully proposed a marriage, between his sis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Navarre, the captain and prince of the Protestants.  This impru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 was publicly celebrated at Paris, August 18, by the cardin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bon, upon a high stage erected for the purpose.  They dined in great p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ishop, and supped with the king at Paris.  Four days after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(Coligny), as he was coming from the Council, was shot in both arms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aid to Maure, his deceased mother's minister, "O my brother, I d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 that I am indeed beloved of my God, since for His most holy sak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."  Although the Vidam advised him to fly, yet he abode in Par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on after slain by Bemjus; who afterward declared he never saw a man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more valiantly than the admi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ldiers were appointed at a certain signal to burst out insta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ughter in all parts of the city.  When they had killed the admiral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him out at a window into the street, where his head was cut off, and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pe.  The savage papists, still raging against him, cut off his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vate members, and, after dragging him three days through the stre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him by the heels without the city.  After him they slew many gre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persons who were Protestants; as Count Rochfoucault, Teliniu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l's son-in-law, Antonius, Clarimontus, marquis of Ravely, Lewes Bussi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ineus, Pluvialius, Burneius, etc., and falling upon the common peopl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he slaughter for many days; in the three first they slew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s and conditions to the number of ten thousand.  The bodies wer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ivers, and blood ran through the streets with a strong cur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appeared presently like a stream of blood.  So furious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ish rage, that they slew all papists whom they suspected to be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unch to their diabolical religion.  From Paris the destruction spread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of the re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rleans, a thousand were slain of men, women, and children, and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at Ro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Meldith, two hundred were put into prison, and later brought o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and cruelly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yons, eight hundred were massacred.  Here children hanging ab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and parents affectionately embracing their children, were plea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for the swords and bloodthirsty minds of those who call themsel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hurch.  Here three hundred were slain in the bishop's hous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ious monks would suffer none to be bu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ugustobona, on the people hearing of the massacre at Paris, they sh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ates that no Protestants might escape, and searching diligen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individual of the reformed Church, imprisoned and then barbar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them.  The same curelty they practiced at Avaricum, at Troys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, Rouen and many other places, running from city to city, tow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s, through th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rroboration of this horrid carnage, the following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ative, written by a sensible and learned Roman Catholic, appear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with peculiar propri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uptials (says he) of the young king of Navarre with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sister, was solemnized with pomp; and all the endearments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 of friendship, all the oaths sacred among men, were profu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ished by Catharine, the queen-mother, and by the king; during whic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of the court thought of nothing but festivities, plays, and masquerad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ast, at twelve o'clock at night, on the eve of St. Bartholomew,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iven.  Immediately all the houses of the Protestants were forced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Admiral Coligny, alarmed by the uproar jumped out of bed, when a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sassins rushed in his chamber.  They were headed by one Besme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bred up as a domestic in the family of the Guises.  This wretch thru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 into the admiral's breast, and also cut him in the face.  Besm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, and being afterwards taken by the Protestants, the Rocheller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rought him, in order to hang and quarter him; but he was kill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anville.  Henry, the young duke of Guise, who afterwards fra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league, and was murdered at Blois, standing at the door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butchery should be completed, called aloud, 'Besme! is it don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fter this, the ruffians threw the body out of th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gny expired at Guis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unt de Teligny also fell a sacrifice.  He had married, about ten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Coligny's daughter.  His countenance was so engaging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, when they advanced in order to kill him, were struck with compa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thers, more barbarous, rushing forward, murder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the meantime, all the friends of Coligny were assassinat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; men, women, and children were promiscuously slaughtered and every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rewed with expiring bodies.  Some priests, holding up a crucifix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and a dagger in the other, ran to the chiefs of the murder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ly exhorted them to spare neither relations no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avannes, marshal of France, an ignorant, superstitious soldi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the fury of religion to the rage of party, rode on horsebac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of Paris, crying to his men, 'Let blood! let blood! bleeding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some in August as in May.' In the memories of the lif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tic, written by his son, we are told that the father, being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bed, and making a general confession of his actions, the priest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with surprise, 'What! no mention of St. Bartholomew's massacre?'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vannes replied, 'I consider it as a meritorious action, that will wash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y sins.' Such horrid sentiments can a false spirit of religion insp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king's palace was one of the chief scenes of the butchery;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avarre had his lodgings in the Louvre, and all his domestic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.  Many of these were killed in bed with their wives;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way naked, were pursued by the soldiers through the several roo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ace, even to the king's antichamber.  The young wife of Hen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e, awaked by the dreadful uproar, being afraid for her consort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own life, seized with horror, and half dead, flew from her bed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herself at the feet of the king her brother.  But scarce had she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 chamber door, when some of her Protestant domestics rushed in for refu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s immediately followed, pursued them in sight of the prin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one who crept under her bed.  Two others, being wounded with halbe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at the queen's feet, so that she was covered with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unt de la Rochefoucault, a young nobleman, greatly in the king's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comely air, his politeness, and a certain peculiar happin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 his conversation, had spent the evening until eleven o'clo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, in pleasant familiarity; and had given a loose, with the utmost m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llies of his imagination.  The monarch felt some remorse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with a kind of compassion, bid him, two or three times, not to go h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ie in the Louvre.  The count said he must go to his wife; up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pressed him no farther, but said, 'Let him go! I see God has decre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'  And in two hours after he was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Very few of the Protestants escaped the fury of their enthusi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s.  Among these was young La Force (afterwards the famous Marsh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Force) a child about ten years of age, whose deliverance was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.  His father, his elder brother, and he himself were seiz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uke of Anjou's soldier.  These murderers flew at all three, and st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random, when they all fell, and lay one upon another.  The younges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e a single blow, but appearing as if he was dead, escap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; and his life, thus wonderfully preserved, lasted four score an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any of the wretched victims fled to the water side, and some swam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ine to the suburbs of St. Germaine.  The king saw them from his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ooked upon the river, and fired upon them with a carbine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for that purpose by one of his pages; while the queen-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turbed and serene in the midst of slaughter, looking down from a balc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he murderers and laughed at the dying groans of the slaugh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arbarous queen was fired with a restless ambition, and she perpe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 her party in order to sat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days after this horrid transaction, the French court endeav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liate it by forms of law.  They pretended to justify the massacr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mny, and accused the admiral of a conspiracy, which no one belie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 was commended to proceed against the memory of Coligny; and his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as hanged in chains on Montfaucon gallows.  The king himself wen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cking spectacle.  So one of his courtiers advised him to ret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ing of the stench of the corpse, he replied, 'A dead enemuy sm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'  The massacres on St. Bartholomew's day are painted in the royal sa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tican at Rome, with the following inscription:  Pontifex, Colig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m probat, i.e., 'The pope approves of Coligny's deat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young king of Navarre was spared through policy, rather tha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y of the queen-mother, she keeping him prisoner until the king's de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hat he might be as a security and pledge for the submission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as might effect their esc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horrid butchery was not confined merely to the city of Par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rders were issued from court to the governors of all the provi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; so that, in a week's time, about one hundred thousand Protest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to pieces in different parts of the kingdom!  Two or three governo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obey the king's orders.  One of these, named Montmorrin, gover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vergne, wrote the king the following letter, which deserves to be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est post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IRE:  I have received an order, under your majesty's seal, to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ll the Protestants in my province.  I have too much resp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, not to believe the letter a forgery; but if (which God forbi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should be genuine, I have too much respect for your majesty to obey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ome the horrid joy was so great, that they appointed a day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ival, and a jubilee, with great indulgence to all who kept it and sh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xpression of gladness they could devise! and the man who first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received 1000 crowns of the cardinal of Lorraine for his ungo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 The king also commanded the day to be kept with every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y, concluding now that the whole race of Huguenots was extin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ho gave great sums of money for their ransom were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in; and several towns, which were under the king's promise of pro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were cut off as soon as they delivered themselves up,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, to his generals or cap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ordeaux, at the instigation of a villainous monk, who used to u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sts to slaughter in his sermons, two hundred and sixty-four were cr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; some of them senators.  Another of the same pious fraternity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slaughter at Agendicum, in Maine, where the populace at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s' satanical suggestion, ran upon the Protestants, slew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d their houses, and pulled down their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 of Guise, entering into Blois, suffered his soldiers to f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, and slay or drown all the Protestants they could find.  In thi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d neither age nor sex; defiling the women, and then murdering them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ce he went to Mere, and committed the same outrages for many days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hey found a minister named Cassebonius, and threw him in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njou, they slew Albiacus, a minister; and many women were def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there; among whom were two sisters, abused before their father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ssins bound to a wall to see them, and then slew them an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sident of Turin, after giving a large sum for his life, was cr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 with clubs, stripped of his clothes, and hung feet upwards,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nd breast in the river: before he was dead, they opened his be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cked out his entrails, and threw them into the river; and then carri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 about the city upon a s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Barre great cruelty was used, even to young children, whom the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pulled out their entrails, which through very rage they gnaw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eth.  Those who had fled to the castle, when they yielded, we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.  Thus they did at the city of Matiscon; counting it sport to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ms and legs and afterward kill them; and for the entertainme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ors, they often threw the Protestants from a high bridge into the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Did you ever see men leap so well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Penna, after promising them safety, three hundred were in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ed; and five and forty at Albia, on the Lord's Day.  At Nonne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ielded on conditions of safeguard, the most horrid spectacles were exhibi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of both sexes and conditions were indiscriminately murder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ringing with doleful cries, and flowing with blood; and the h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ing with fire, which the abandoned soldiers had thrown in.  One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gged from her hiding place with her husband, was first ab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soldiers, and then with a sword which they commanded her to dra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it while in her hands into the bowels of her 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amarobridge, they murdered above one hundred Protestants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them peace; and at Antsidor, one hundred were killed, and ca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jakes, and part into a river.  One hundred put into a prison at Orl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estroyed by the furious mul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s at Rochelle, who were such as had miraculously esca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e of hell, and fled there, seeing how ill they fared who submitt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devils, stood for their lives; and some other cities, encouraged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the like.  Against Rochelle, the king sent almost the whol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which besieged it seven months; though by their assaults, they di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ecution on the inhabitants, yet by famine, they destroyed eigh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out of two and twenty.  The dead, being too numerous for the li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y, became food for vermin and carnivorous birds.  Many took their coff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hurch yard, laid down in them, and breathed their last.  Their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ng been what the minds of those in plenty shudder at; even human fl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ils, dung, and the most loathsome things, became at last the only f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hampions for that truth and liberty, of which the world was not worth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attack, the besiegers met with such an intrepid reception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ne hundred and thirty-two captains, with a proportionate number of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in the field.  The siege at last was broken up at the request of th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jou, the king's brother, who was proclaimed king of Poland, and th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wearied out, easily complied, whereupon honorable conditions we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remarkable interference of Providence, that, in all this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, not more than two ministers of the Gospel were involv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gical sufferings of the Protestants are too numerous to detail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eatment of Philip de Deux will give an idea of the rest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reants had slain this martyr in his bed, they went to his wife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ttended by the midwife, expecting every moment to be deliv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fe entreated them to stay the murder, at least till the child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th, should be born.  Notwithstanding this, they thrust a dagg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hilt into the poor woman.  Anxious to be delivered, she ran into a 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ft; but hither they pursued her, stabbed her in the belly, and then threw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eet.  By the fall, the child came from the dying mother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up by one of the Catholic ruffians, he stabbed the infan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it in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evocation of the Edict of Nantes, to the French Revolution, in 17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ecutions occasioned by the revocation of the edict of Nantes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under Louis XIV.  This edict was made by Henry the Great of Fr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8, and secured to the Protestants an equal right in every respe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 or religious, with the other subjects of the realm.  All those privi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the XIV confirmed to the Protestants by another statute, called the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smes, and kept them inviolably to the end of his re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accession of Louis XIV the kingdom was almost ruined by civil w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critical juncture, the Protestants, heedless of our Lord's admo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that take the sword shall perish with the sword," took such 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in favor of the king, that he was constrained to acknowledg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bted to their arms for his establishment on the throne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ishing and rewarding that party who had fought for him, he reaso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wer which had protected could overturn him, and, liste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sh machinations, he began to issue out proscriptions and restri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ve of his final determination.  Rochelle was presently fetter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number of denunciations.  Montauban and Millau were s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.  Popish commissioners were appointed to preside over the aff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stants, and there was no appeal from their ordinance, excep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ouncil.  This struck at the root of their civil and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s, and prevented them, being Protestants, from suing a Catholic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law.  This was followed by another injunction, to make an inqui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arishes into whatever the Protestants had said or done for twen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.  This filled the prisons with innocent victims, and condemned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lleys or ba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estants were expelled from all offices, trades, privile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s; thereby depriving them of the means of getting their bread: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such excess in this brutality, that they would not suffer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wives to officiate, but compelled their women to submit themselve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is of nature to their enemies, the brutal Catholics.  Their childr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m to be educated by the Catholics, and at seven years of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embrace popery.  The reformed were prohibited from relieving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 or poor, from all private worship, and divine service was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sence of a popish priest.  To prevent the unfortunate victi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kingdom, all the passages on the frontiers were strictly guar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by the good hand of God, about 150,000 escaped their vigil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ed to different countries to relate the dismal nar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at has been related hitherto were only infringements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charter, the edict of Nantes.  At length the diabolical re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edict passed on the eighteenth of October, 1685, and was regis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second, contrary to all form of law.  Instantly the drago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ed upon the Protestants throughout the realm, and filled all Fr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news, that the king would no longer suffer any Huguenot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, and therefore they must resolve to change their religion.  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dants in every parish (which were popish governors and spies s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stants) assembled the reformed inhabitants, and told them they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elay, turn Catholics, either freely or by force.  The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, that they 'were ready to sacrifice their lives and est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but their consciences being God's they could not so dispose of them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ly the troops seized the gates and avenues of the c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guards in all the passages, entered with sword in hand, crying, "D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Catholics!"  In short, they practiced every wickedness and horr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evise to force them to change their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hanged both men and women by their hair or their feet, and sm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hay until they were nearly dead; and if they still refused to 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ntation, they hung them up again and repeated their barbarities, un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ied out with torments without death, they forced many to yiel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s, they plucked off all the hair of their heads and be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ers.  Others they threw on great fires, and pulled them ou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it until they extorted a promise to re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hey stripped naked, and after offering them the most in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s, they stuck them with pins from head to foot, and lance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knives; and sometimes with red-hot pincers they dragged them by the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promised to turn.  Sometimes they tied fathers and husband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vished their wives and daughters before their eyes.  Multitud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 in the most noisome dungeons, where they practised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s in secret.  Their wives and children they shut up in monast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 endeavored to escape by flight were pursued in the wo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in the fields, and shot at like wild beasts; nor did any condi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creen them from the ferocity of these infernal dragoons: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of parliament and military officers, though on actual servic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quit their posts, and repair directly to their houses to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torm.  Such as complained to the king were sent to the Basti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rank the same cup.  The bishops and the intendants marched at the h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goons, with a troop of missionaries, monks, and other ecclesiasti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e the soldiers to an execution so agreeable to their Holy Church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ious to their demon god and their tyrant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orming the edict to repeal the edict of Nantes, the counci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; some would have all the ministers detained and forced into pop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laity; others were for banishing them, because their presenc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en the Protestants in perseverance: and if they were forced to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ever be secret and powerful enemies in the bosom of the Church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great knowledge and experience in controversial matters. 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, they were sentenced to banishment, and only fifteen day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epart th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ame day that the edict for revoking the Protestants' char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they demolished their churches and banished their ministers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owed but twenty-four hours to leave Paris.  The papist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them to dispose of their effects, and threw every obstacle in thei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ay their escape until the limited time was expired which subjec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demnation for life to the galleys.  The guards were doub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ports, and the prisons were filled with the victims, who endured tor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s at which human nature must shu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fferings of the ministers and others, who were sent to the gall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exceed all.  Chained to the oar, they were exposed to the open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and day, at all seasons, and in all weathers; and when through wea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dy they fainted under the oar, instead of a cordial to revive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nds to refresh them, they received only the lashes of a scourg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of a cane or rope's end.  For the want of sufficient clot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cleanliness, they were most grievously tormented with verm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ly pinched with the cold, which removed by night the executioners who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mented them by day.  Instead of a bed, they were allowed sick or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hard board, eighteen inches broad, to sleep on, without any cover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retched apparel; which was a shirt of the coarsest canvas,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in of red serge, slit on each side up to the armholes, with open sle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ched not to the elbow; and once in three years they had a coarse fr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ittle cap to cover their heads, which were always kept close sh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 their infamy.  The allowance of provision was as narrow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s of those who condemned them to such miseries, and their trea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ick is too shocking to relate; doomed to die upon the boards of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, covered with vermin, and without the least convenience for the ca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  Nor was it among the least of the horrors they endured, tha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 of Christ, and honest men, they were chained side by side to fe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most execrable villains, whose blasphemous tongues were never id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refused to hear Mass, they were sentenced to the bastinado,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punishment the following is a description.  Preparatory to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are taken off, and the victims delivered into the hands of the Tu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eside at the oars, who strip them quite naked, and stretching them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gun, they are held so that they cannot stir; during which there re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wful silence throughout the galley.  The Turk who is appoi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, and who thinks the sacrifice acceptable to his prophet Maho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uelly beats the wretched victim with a rough cudgel, or knotty ro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, until the skin is flayed off his bones, and he is near the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ing; then they apply a most tormenting mixture of vinegar and sa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gn him to that most intolerable hospital where thousands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ies hav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 of John Ca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pass over many other individual maretyrdoms to insert that of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s, which took place as recently as 1761, and is an indubitable proo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ry of popery, and shows that neither experience nor improvement can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inveterate prejudices of the Roman Catholics, or render them less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exorable to Pro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Calas was a merchant of the city of Toulouse, where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, and lived in good repute, and had married an English woman of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.  Calas and his wife were Protestants, and had five sons,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ed in the same religion; but Lewis, one of the sons, became a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having been converted by a maidservant, who had lived in th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rty years.  The father, however, did not express any resent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-will upon the occasion, but kept the maid in the family and sett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ity upon the son.  In October, 1761, the family consisted of John Cal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fe, one woman servant, Mark Antony Calas, the eldest son, and P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s, the second son.  Mark Antony was bred to the law, but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o practice, on account of his being a Protestant; hence he g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choly, read all the books he could procure relative to suicide, an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destroy himself.  To this may be added that he led a dissip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was greatly addicted to gaming, and did all which could con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a libertine; on which account his father frequently repreh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sometimes in terms of severity, which considerably added to the gl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emed to oppress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hirteenth of October, 1761, Mr. Gober la Vaisse, a young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9 years of age, the son of La Vaisse, a celebrated advocate of Toul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five o'clock in the evening, was met by John Calas, the fath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dest son Mark Antony, who was his friend.  Calas, the father, invit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er, and the family and their guest sat down in a room up one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s; the whole company, consisting of Calas the father, and his wife, Ant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er Calas, the sons, and La Vaisse the guest, no other person be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, except the maidservant who has been already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now about seven o'clock.  The supper was not long; bu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ver, Antony left the table, and went into the kitchen, which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loor, as he was accustomed to do. The maid asked him if he was cold?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"Quite the contrary, I burn"; and then left her.  In the meantim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and family left the room they had supped in, and went into a b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ber; the father and La Vaisse sat down together on a sofa; the younger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in an elbow chair; and the mother in another chair; and, withou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quiry after Antony, continued in conversation together until between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 o'clock, when La Vaisse took his leave, and Peter, who had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leep, was awakened to attend him with a l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ground floor of Calas's house was a shop and a wareh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of which was divided from the shop by a pair of folding doo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Calas and La Vaisse came downstairs into the shop, they we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ed to see Antony hanging in his shirt, from a bar which he had lai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two folding doors, having half opened them for that purpo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 of this horrid spectacle, they shrieked out, which brought down C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ther, the mother being seized with such terror as kept her tremb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age above.  When the maid discovered what had happened, sh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, either because she feared to carry an account of it to her mistr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he busied herself in doing some good office to her master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ing the body of his son, and bathing it in his tears.  The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being thus left alone, went down and mixed in the scen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lready described, with such emotions as it must naturally produ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time Peter had been sent for La Moire, a surgeon in the neighborhoo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Moire was not at home, but his apprentice, Mr. Grosle, came instantly. 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, he found the body quite dead; and by this time a papistical crow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were gathered about the house, and, having by some means he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y Calas was suddenly dead, and that the surgeon who had examined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at he had been strangled, they took it into their heads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; and as the family was Protestant, they presently suppo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man was about to change his religion, and had been put to death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or father, overwhelmed with grief for the loss of his child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by his friends to send for the officers of justice to prevent 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n to pieces by the Catholic multitude, who supposed he had murdered his 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ccordingly done and David, the chief magistrate, or capitol,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Peter the son, the mother, La Vaisse, and the maid, all into cust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 a guard over them.  He sent for M. de la Tour, a physician, and MM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e and Perronet, surgeons, who examined the body for marks of viole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ne except the mark of the ligature on the neck; they fou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ir of the deceased done up in the usual manner, perfectly smooth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disorder: his clothes were also regularly folded up, and lai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, nor was his shirt either torn or unbutt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these innocent appearances, the capitol thought pro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with the opinion of the mob, and took it into his head that old Cala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or La Vaisse, telling him that he had a son to be hanged; that La Vai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e to perform the office of executioner; and that he ha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from the father and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 proof of the supposed fact could be procured, the capito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urse to a monitory, or general information, in which the crime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ranted, and persons were required to give such testimony agains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ble.  This recites that La Vaisse was commiss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to be their executioner in ordinary, when any of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 be hanged for changing their religion: it recites also, that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thus hang their children, they compel them to kneel,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gatories was, whether any person had seen Antony Calas kneel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 when he strangled him: it recites likewise, that Antony died a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and requires evidence of his catholic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before this monitory was published, the mob had got a no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y Calas was the next day to have entered into the fraternity of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itents.  The capitol therefore caused his body to be buri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Stephen's Church.  A few days after the interment of the decea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Penitents performed a solemn service for him in their chapel;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ung with white, and a tomb was raised in the middle of it, on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placed a human skeleton, holding in one hand a paper, 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"Abjuration of heresy," and in the other a palm, the em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.  The next day the Franciscans performed a service of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itol continued the persecution with unrelenting severity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east proof coming in, thought fit to condemn the unhappy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, brother, friend, and servant, to the torture, and put them 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ons on the eighteenth of Nov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se dreadful proceedings the sufferers appealed to the parli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mediately took cognizance of the affair, and annulled the sen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itol as irregular, but they continued the prosecution, and,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deposing it was impossible Antony should hang himself as was pret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ity of the parliament were of the opinion, that the prison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, and therefore ordered them to be tried by the criminal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.  One voted him innocent, but after long debates the majority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ture and wheel, and probably condemned the father by way of experi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he was guilty or not, hoping he would, in the agony, confess the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se the other prisoners, whose fate, therefore, they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or Calas, however, an old man of sixty-eight, was condemn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punishment alone.  He suffered the torture with great consta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led to execution in a frame of mind which excited the admirat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w him, and particularly of the two Dominicans (Father Bourges and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agues) who attended him in his last moments, and declared that they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not only innocent of the crime laid to his charge, but also an exempl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true Christian patience, fortitude, and charity.  When he s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 prepared to give him the last stroke, he made a fresh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ther Bourges, but while the words were still in his mouth, the capit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catastrophe, who came upon the scaffold merely to gra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sire of being a witness of his punishment and death, ran up to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wled out, "Wretch, there are fagots which are to reduce your body to ashes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truth."  M. Calas made no reply, but turned his head a little a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moment the executioner did 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outcry against this family was so violent in Languedoc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body expected to see the children of Calas broke upon the whee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burn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Donat Calas was advised to fly into Switzerland: he went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tleman who, at first, could only pity and relieve him, without da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e of the rigor exercised against the father, mother, and brothers. 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one of the brothers, who was only banished, likewise threw himself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s of the same person, who, for more than a month, took ever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 to be assured of the innocence of the family.  Once convinc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imself, obliged, in conscience, to employ his friends, his purs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and his credit, to repair the fatal mistake of the seven ju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louse, and to have the proceedings revised by the king's counci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lasted three years, and it is well known what honor Messrs. de Gros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cquancourt acquired by investigating this memorable cause.  Fifty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rt of Requests unanimously declared the whole family of Ca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t, and recommended them to the benevolent justice of his majes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de Choiseul, who never let slip an opportunity of signal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ness of his character, not only assisted this unfortunate fami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but obtained for them a gratuity of 36,000 livres from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ninth of March, 1765, the arret was signed which jus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Calas, and changed their fate.  The ninth of March, 1762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day on which the innocent and virtuous father of that famil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All Paris ran in crowds to see them come out of prison, and cl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ands for joy, while the tears streamed from their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readful example of bigotry employed the pen of Volta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ion of the horrors of superstition; and though an infidel himself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y on toleration does honor to his pen, and has been a blessed me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ting the rigor of persecution in most European states.  Gospel pur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shun superstition and cruelty, as the mildness of Christ's te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es only to comfort in this world, and to procure salvation in the n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secute for being of a different opinion is as absurd as to persecu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different countenance: if we honor God, keep sacred the pure doct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, put a full confidence in the promises contained in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, and obey the political laws of the state in which we resi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doubted right to protection instead of persecution, an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 as our consciences, regulated by the Gospel rules, may di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