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V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se, Progress, Persecutions, and Sufferings of the Qua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reating of these people in a historical manner,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to have recourse to much tenderness. That the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generality of Protestants in some of the capit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igion cannot be denied, and yet, as Protestant diss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included under the description of the toleration a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ur business to inquire whether people of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s had any existence in the primitive 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ity: perhaps, in some respects, they had not, bu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of them not as what they were, but what they now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have been treated by several writers in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mptuous manner is certain; that they did not deser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, is equally cer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ellation Quakers, was bestowed upon them as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ach, in consequence of their apparent convulsions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ed under when they delivered their discourses, becau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 they were the effect of divine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not our business, at present, to inquire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ments of these people are agreeable to the Gospel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is certain, that the first leader of them,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, was a man of obscure birth, who had his first exist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estershire, about the year 1624. In speaking of this ma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deliver our own sentiments in a historical mann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ing these to what have been said by the Friends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all endeavor to furnish out a complete narr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Fox was descended of honest and respected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brought him up in the national religion: but from a chil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ed religious, still, solid, and observing, beyo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and uncommonly knowing in divine things. He was brough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usbandry, and other country business, and wa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ed to the solitary occupation of a shepherd; an emplo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ry well suited his mind in several respects, both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cency and solitude; and was a just emblem of hi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ry and service. In the year 1646, he entirely forsoo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hurch, in whose tenets he had been brought u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bserved; and in 1647, he travelled into Derbysh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tinghamshire, without any set purpose of visiting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, but in a solitary manner he walked through several t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llages, which way soever his mind turned. "He fasted muc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well, "and walked often in retired placed, with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on than his Bible." "He visited the most reti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people in those parts," says Penn, "and som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, short of few, if any, in this natiojn, who wait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ation of Israel night and day; as Zacharias, Ann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eon, did of old time. To these he was sent, and the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ght out in the neighboring counties, and among the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ourned until his more ample ministry came upon him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he taught, and was an example of silence, endeav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them from self-performances; testifying of, and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light of Christ within them, and encourag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in patience, and to feel the power of it to sti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, that their knowledge and worship of God might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an endless life, which was to be found in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was obeyed in the manifestation of it in man: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as life, and that life is the light of men. Lif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light in men; and life in men too, as the light is obey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ldren of the light living by the life of the Wor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Word begets them again to God, which i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 birth, without which there is no coming into the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d, and to which whoever comes is greater than John: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John's dispensation, which was not that of the Kingdo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mation of the legal, and forerunning of the Gosp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the time of the Kingdom. Accordingly several meeting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ing in those parts; and thus his time was employed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year 1652, "he had a visitation of the great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 in the earth, and of the way that he was to go forth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ministry, to begin it." He directed his course north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d in every place where he came, if not before he came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his particular exercise and service shown to him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was his leader indeed." He made great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o his opinions, and many pious and good men joined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ministry. These were drawn forth especially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assemblies to reprove, reform, and exhort them;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rkets, fairs, streets, and by the highway-side, "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to repentance, and to return to the Lord,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s as well as their mouths; directing them to the l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within them, to see, examine, and to consider their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, and to eschew the evil, and to do the good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f G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were not without opposition in the work they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called to, being often set in the stocks, st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en, whipped and imprisoned, though honest men of good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d left wives, children, houses, and lands, to vis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ving call to repentance. But these coerciv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forwarded than abated their zeal, and in those par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over many proselytes, and amongst them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s, and others of the better sort. They apprehen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d had forbidden them to pull off their hats to anyone, hig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, and required them to speak to the peopl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, the the language of thou and thee. They scru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dding people good-morrow, or good-night, nor might they b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ee to anyone, even in supreme authority. Both men and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in a plain and simple dress, different from the fash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. They neither gave nor accepted any titles of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onor, nor would they call any man master on earth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of Scripture they quoted in defence of these singular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, "Swear not at all." "How can ye believe, which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one of another, and seek not the honor that cometh from G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?" etc., etc. They placed the basis of religion in an in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, and an extraordinary impulse of the Holy Spir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654, their first separate meeting in London was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of Robert Dring, in Watling-street, for by th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pread themselves into all parts of the kingdom, and h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ces set up meetings or assemblies, particul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ashire, and the adjacent parts, but they were still ex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reat persecutions and trials of every kind. One of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to the protector, Oliver Cromwell, represent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enal laws in force obliging men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religion, yet the Quakers are exposed up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; they are fined and imprisoned for refusing t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ath; for not paying their tithes; for disturbing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, and meeting in the streets, and place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; some of them have been whipped for vagabond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lain speeches to the magist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favor of the then toleration, they ope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at the Bull and Mouth, in Aldersgate-street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as well as men, were moved to speak. Their z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ed them to some extravagancies, which laid the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pen to the lash of their enemies, who exercise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ities opn them throughout the next reign.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ion of Venner's mad insurrection, the government,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a proclamation, forbidding the Anabaptists, Qu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fth Monarchy Men, to assemble or meet togethe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ce of worshipping God, except it be in some paroch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, chapel, or in private houses, by consent of the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nhabiting, all meetings in other places being decl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lawful and riotous, etc., etc., the Quakers though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dient to address the king thereon, which they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 King Char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r desire is, that thou mayest live forever in the fea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, and thy council. We beseech thee and thy council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llowing lines in tender bowels, and compassion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s, and for you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this consider, we are about four hundred imprison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bout this city, of men and women from their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in the county jails, about ten hundred; we des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eetings may not be broken up, but that all may co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trial, that our innocency may be clear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ndon, 16th day, eleventh month, 1660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twenty-eighth of the same month, they publis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referred to in their address, entitled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from the harmless and innocent people of God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s, against all sedition, plotters, and figh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for removing the ground of jealousy and suspicio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gistrates and people in the kingdom, concerning w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s." It was presented to the king the twenty-first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venth month, 1660, and he promised them upon his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that they should not suffer for their opinion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ived peaceably; but his promises were very little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1661 they assumed courage to petition the House of L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oleration of their religion, and for a dispens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oaths, which they held unlawful, not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ffection to the government, or a belief that they we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ed by an affirmation, but from a persuasion that all o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unlawful; and that swearing upon the most solemn occa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rbidden in the New Testament. Their petition was re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ead of granting them relief, an act was pass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e preamble to which set forth, "That wherea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have taken up an opinion that an oath, even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, is unlawful, and contrary to the Word of Go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, under pretence of religious worship, the said person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in great numbers in several parts of the king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mselves from the rest of his majesty's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ublic congregations and usual places of divine worship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t therefore enacted, that if any such persons,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-fourth of March, 1661-2, shall refuse to take an oat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fully tendered, or persuade others to do it, or maint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or otherwise, the unlawfulness of taking an oath;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all assemble for religious worship, to the number of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, of the age of fifteen, they shall for the first off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feit five pounds; for the second, ten pounds;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shall abjure the realm, or be trans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tations: and the justices of peace at their open ses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 and finally determine in the affa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ct had a most dreadful effect upon the Quaker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ell known and notorious that these conscientious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far from sedition or disaffection to the government. Ge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x, in his address to the king, acquaints him tha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and sixty-eight of their friends had been impris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his majesty's restoration; that their meetings wer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ken up by men with clubs and arms, and their friends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water, and trampled under foot until the blood g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which gave rise to their meeting in the open street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was printed, signed by twelve witnesses, which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ur thousand two hundred Quakers were imprisoned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five hundred were in and about London, and, the suburbs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f whom were dead in the j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x hundred of them, says an account published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ein prison, merely for religion's sake, of whom several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ed to the plantations. In short, the Quakers gave suc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ment to the informers, that they had less leisure to at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s of other diss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t, under all these calamities, they behaved with pat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sty towards the government, and upon occa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yehouse plot in 1682, thought proper to declare  their inno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sham plot, in an address to the king, wherein "app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archer of all hearts," they say, "their princip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 them to take up defensive arms, much less to av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for the injuries they received from others: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pray for the king's safety and preserv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ake this occasion humbly to beseech his majes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ate their suffering friends, with whom the jails ar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, that they want air, to the apparent hazar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s, and to the endangering an infection in divers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s, many houses, shops, barns, and fields are rans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s, corn, and cattle swept away, to the discouraging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sbandry, and impoverishing great numbers of qui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ious people; and this, for no other cause,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of a tender conscience in the worship of Almighty G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sovereign Lord and King of men's conscienc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accession of James II they addressed that mon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and plainly, telling him: "We are come to testif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ow for the death of our good friend Charles, and our jo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 being made our governor. We are told thou art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uasion of the Church of England, no more than we;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hou wilt grant us the same liberty which thou al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yself, which doing, we wish thee all manner of happines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James, by his dispensing power, granted liber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ers, they began to enjoy some rest from their trou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deed it was high time, for they were swelled to an enor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. They, the year before this, to them one of glad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etition to James for a cessation of their suffering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, "that of late above one thousand five hundr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oth men and women, and that now there rema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three hundred and eighty-three; of which two hundr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, many under sentence of praemunire; and more tha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near it, for refusing the oath of allegianc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ould not swear. Three hundred and fifty have died in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year 1680; in London, the jail of Newg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ed, within these two years sometimes with near twent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, whereby several have been suffocated, and others,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en out sick, have died of malignant fevers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Great violences, outrageous distresses, and woful hav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, have been made upon people's goods and estates,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of idle, extravagant, and merciless informer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on the conventicle-act, and others, also on qui t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s, and on other processes, for twenty pounds a month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s of their estates seized for the king. Some had not a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t on, others had no cattle to till the ground, nor cor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or bread, nor tools to work with; the said infor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iliffs in some places breaking into houses, and making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 and spoil, under pretence of serving the 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. Our religious assemblies have been charged at common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eing rioters and disturbers of the public peace,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numbers have been confined in prison without regard to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y confined to holes and dungeons. The seizing for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a month has amounted to many thousands, and several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mployed some hundreds of poor people in manufacture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o do so any more, by reason of long imprisonment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 neither widow nor fatherless, nor have they so m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 to lie on. The informers are both witnesses and prosec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uin of great numbers of sober families; and jus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ace have been threatened with the forfeiture of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, if they do not issue out warrants up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." With this petition they presented a lis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in prison, in the several counties, amounting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and six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reign of King James II these people were,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cession of their friend Mr. Penn, treated with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lgence than ever they had been before. They were now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numerous in many parts of the countr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of Pennsylvania taking place soon after, m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t over to America. There they enjoyed the blessing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ful government, and cultivated the arts of honest indus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whole colony was the property of Mr. Penn, so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people of all denominations to come and settle with h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versal liberty of conscience took place; and in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y the natural rights of mankind were, for the firs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riends are, in the present age, a very harm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offensive body of people; but of that we shall take more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after. By their wise regulations, they not only do hon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but they are of vast service to the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ay be necessary here to observe, that as the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called Quakers, will not take an oath in a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ce, so their affirmation is permitted in all civil affairs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cannot prosecute a criminal, because, in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s of justice, all evidence must be upon o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Persecutions of Friends,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s, in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 middle of the seventeenth century,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and suffering were inflicted on a sect of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nters, commonly called Quakers: a people which aros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 England some of whom sealed their testimony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ccount of the above people, see Sewell's, or Goug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cipal points upon which their conscient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nformity rendered them obnoxious to the penal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we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The Christian resolution of assembling public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of God, in a manner most agreeable to their consc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ir refusal to pay tithes, which they esteemed a Je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, abrogated by the coming of Chr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heir testimony against wars and fighting, the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they judged inconsistent with the command of Chr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ve your enemies," Matt. 5: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heir constant obedience to the command of Christ: "Sw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 all," Matt. 5: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Their refusal to pay rates or assessments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airing houses for a worship which they did not ap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ir use of the proper and Scriptural language, "thou,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thee," to a single person: and their disuse of the cus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vering their heads, or pulling off their hats, b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age to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The necessity many found themselves under, of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believed to be the doctrine of truth; an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n the places appointed for the public national wor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conscientious noncompliance in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, exposed them to much persecution and suff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isted in prosecutions, fines, cruel bea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ppings, and other corporal punishments; impris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ment, and even d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late a particular account of their persecu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s, would extend beyond the limits of this work: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efer, for that information, to the historie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, and more particularly to Besse's Collec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s; and shall confine our account here most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sacrificed their lives, and evinced, by their dis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constancy, patience, and faithful perseverance,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fluenced by a sense of religious du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and repeated were the persecutions against them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times for transgressions or offences which the law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mplate or emb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of the fines and penalties exacted of them,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nreasonable and exorbitant, but as they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ly pay them, were sometimes distrained to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demand; whereby many poor families were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ed, and obliged to depend on the assistanc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ere not only cruelly beaten and whipped in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like criminals, but some were branded and oth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ars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numbers were long confined in loathsome prisons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ome ended their days in consequenc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were sentenced to banishment; and a considerab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ansported. Some were banished on pain of death; and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ctually executed by the hands of the hangman, as w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relate, after inserting copies of some of the la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where they s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a General Court Held at Boston, the Fourteenth of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reas, there is a cursed sect of heretics, lately r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world, which are commonly called Quakers, who tak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immediately sent from God, and infallibly ass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rit, to speak and write blasphemous opinions, desp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nd the order of God, in the Church and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evil of dignities, reproaching and reviling magi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isters, seeking to turn the people from the fai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proselytes to their pernicious ways: this court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the premises, and to prevent the like mischief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means is wrought in our land, doth hereby order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ty of this court, be it ordered and enacted,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or commander of any ship, bark, pink, or ketch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forth bring into any harbor, creek, or cove,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, any Quaker or Quakers, or other blasphe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s, shall pay, or cause to be paid, the fine of on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nds to the treasurer of the country, except it appear h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knowledge or information of their being such; and,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he hath liberty to clear himself by his oath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proof to the contrary is wanting: and, for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payment, or good security for it, shall be cast into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to continue until the said sum be satisf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 as fore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the commander of any ketch, ship, or vessel,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convicted, shall give in sufficient secu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or, or any one or more of the magistrates, who hav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ame, to carry them back to the place whenc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ught them; and, on his refusal so to do, the governor,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of the magistrates, are hereby empowered to issue ou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ir warrants to commit such master or commander to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continue, until he give in sufficient securit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of the governor, or any of the magistrates, as afore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it is hereby further ordered and enacted, th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 soever shall arrive in this country from foreign par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come into this jurisdiction from any parts adjacent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thwith committed to the House of Correction; and,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, to be severely whipped, and by the master thereo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pt constantly to work, and none suffered to converse or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, during the time of their imprisonment,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than necessity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it is ordered, if any person shall knowingly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harbor of this jurisdiction, any Quakers' boo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s, concerning their devilish opinions, shall pay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r writing, being legally proved against him or them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pounds; and whosoever shall disperse or conceal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or writing, and it be found with him or her, or in hi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house and shall not immediately deliver the same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, shall forfeit or pay five pounds, for the disp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cealing of any such book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it is hereby further enacted, that if an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is colony shall take upon them to defend the he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of the Quakers, or any of their books or paper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ined for the first time forty shillings; if the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 in the same, and shall again defend it the seco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unds; if notwithstanding they again defend and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id Quakers' heretical opinions, they shall be com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of Correction until there be convenient pa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ut of the land, being sentenced by the court of Assi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stly, it is hereby ordered, that what person or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ever, shall revile the persons of the magistrates or min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usual with the Quakers, such person or person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ely whipped or pay the sum of five 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is is a true copy of the court's order, as a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EDWARD RAWSON, SE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t a General Court Held at Boston, the Fourteenth of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7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an addition to the late order, in referen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or bringing of any of the cursed sect of the Quak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jurisdiction, it is ordered that whosoever sh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forth bring, or cause to be brought, direct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ny known Quaker or Quakers, or other blasphe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s, into this jurisdiction, every such person sha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m of one hundred pounds to the country, and sh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 from any magistrate be committed to prison, t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til the penalty be satisfied and paid; and if any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rsons within this jurisdiction, shall henceforth ent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ceal any such Quaker or Quakers, or other blasphe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tics, knowing them so to be, every such person shall forf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untry forty shillings for every hour's entertain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alment of any Quaker or Quaker, etc., as aforesai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committed to prison as aforesaid, until the forfei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ully satisfied and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it is further ordered, that if any Quaker or Qu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presume, after they have once suffered wha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, to come into this jurisdiction, every such male Qu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, for the first offence, have one of his ears cut of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kept at work in the House of Correction, until he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at his own charge; and for the second offence, sha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ther ear cut off; and every woman Quaker, that has s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 here, that shall presume to come into this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everely whipped, and kept at the House of Corr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until she be sent away at her own charge, and so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coming again, she shall be alike used as afores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for every Quaker, he or she, that shall a thir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in again offend, they shall have their tongues bo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ot iron, and be kept at the House of Correction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until they be sent away at their own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it is further ordered, that all and every Qu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from among ourselves, shall be dealt with, and suf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unishment as the law provides against foreign Qua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EDWARD RAWSON, Sec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n Act Made at a General Court, Held at Boston, the Twentie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65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 there is a pernicious sect, common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s, lately risen, who by word and writing have publis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many dangerous and horrid tenets, and do tak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change and alter the received laudable custom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, in giving civil respects to equals, or rev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s; whose actions tend to undermine the civil gover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to destroy the order of the churches, by deny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forms of worship, and by withdrawing from or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fellowship, allowed and approved by all ortho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ors of truth, and instead thereof, and in op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unto, frequently meeting by themselves, insin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to the minds of the simple, or such as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ed to the order and government of church and commonw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divers of our inhabitants have been in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all former laws, made upon the experi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rogant and bold obtrusions, to dissemin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amongst us, prohibiting their coming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, they have not been deferred from their imp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undermine our peace, and hazard our ru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prevention thereof, this court doth order and en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ny person or persons, of the cursed sect of the Qua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not an inhabitant of, but is foun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, shall be apprehended without warrant,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 is at hand, by any constable, commission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man, and conveyed from constable to constable,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, who shall commit the said person to close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to remain (without bail) until the next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s, where they shall have legal t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being convicted to be of the sect of the Quakers,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enced to banishment, on pain of death. And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 of this jurisdiction, being convicted to b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said sect, either by taking up, publishing, or def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opinions of the Quakers, or the stirring up muti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dition, or rebellion against the government, or by ta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busive and destructive practices, viz. denying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equals and superiors, and withdrawing from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s; and instead thereof, frequenting meeting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, in opposition to our Church order; adhereing t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ing of any known Quaker, and the tenets and practi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kers, that are opposite to the orthodox received opin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dly; and endeavoring to disaffect others to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and Church order, or condemning the prac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 of this court against the Quakers, manif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their complying with those, whose design is to over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established in Church and state: every such p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nviction before the said court of Assistants, in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oresaid, shall be committed to close prison for one mont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less they choose voluntarily to depart this jurisd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give bond for their good behavior and appear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, continuing obstinate, and refusing to retract and r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foresaid opinions, they shall be sentenced to banish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pain of death. And any one magistrate, up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him of any such person, shall cause him to be apprehe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commit any such person to prison, according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tion, until he come to trial as aforesai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ppears there were also laws passed in both of th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ies of New Plymouth and New Haven, and in the 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 at New Amsterdam, now New York, prohibiting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Quakers, from coming into those places, under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; in consequence of which, some underwent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o first who were executed were William Robin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, of London, and Marmaduke Stevenson, a countryman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shire. These coming to Boston, in the beginning of Sept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for by the court of Assistants, and there senten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ment, on pain of death. This sentence was passed als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Dyar, mentioned hereafter, and Nicholas Davis, who we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Boston. But William Robinson, being looked upon as a te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lso condemned to be whipped severely; and the consta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to get an able man to do it. Then Robinson wa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eet, and there stripped; and having his hands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oles of the carriage of a great gu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er held him, the executioner gave him twenty stripe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fold cord whip. Then he and the other prisoners were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leased, and banished, as appear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are required by these, presently to set at lib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binson, Marmaduke Stevenson, Mary Dyar, and Nicho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, who, by an order of the court and council,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ed, because it appeared by their own confession,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tions, that they are Quakers: wherefore, a senten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nounced against them, to depart this jurisdiction, on p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; and that they must answer it at their peril, if th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, after the fourteenth of this present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tember, are found within this jurisdiction, or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EDWARD RAW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oston, September 12, 1659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Mary Dyar and Nicholas Davis left that juris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time, yet Robinson and Stevenson, though they dep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wn of Boston, could not yet resolve (not being fre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) to depart that jurisdiction, though their lives we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ke. And so they went to Salem, and some places thereabou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and build up their friends in the faith. But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before they were taken and put again into prison at Bos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ins locked to their legs. In the next month, Mary Dy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lso. And as she stood before the prison, spe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hristopher Holden, who was come thither to inqui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bound for England, whither he intended to go, she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into cust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us, they had now three persons, who, according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, had forfeited their lives. And, on the twentieth of Octo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were brought into court, where John Endic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ere assembled. And being called to the bar, Endic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d the keeper to pull off their hats; and then sai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made several laws to keep the Quakers from amongs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ither whipping, nor imprisoning, nor cutting off ears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ishment upon pain of death, would keep them from amongs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, he said, that he or they desired not the dea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m. Yet, notwithstanding, his following word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do were, "Give ear, and hearken to your sentence of death.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of death was also passed upon Marmaduke Stevenson, 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yar, and William Edrid. Several others were imprisoned, whi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no disposition to justify the Pilgrim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, but we think, considering the circumst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in which they lived, their conduct admits of much pall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athers of New England, endured incredible hardshi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or themselves a home in the wilderness; and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in the undisturbed enjoyment of rights,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at so dear a rate, they sometimes adopted mea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if tried by the more enlightened and liberal vie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ay, must at once be pronounced altogether unjustif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hall they be condemned without mercy for not acting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which were unacknowledged and unknown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f Christendom? Shall they alone be held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s and conduct which had become sacred by antiqu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re common to Christians of all other denominations?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then in existence assumed to itself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e in matters of religion; and to restrain heresy by pe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tes. This right was claimed by rulers, admitted by su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sanctioned by the names of Lord Bacon and Montesquie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s equally famed for their talents and learn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just, then, to 'press upon one poor persecuted sect, the 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Christendom.' The fault of our fathers was the 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; and though this cannot justify, it certainly fur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nuation of their conduct. As well might you condem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 understanding and acting up to the princ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toleration. At the same time, it is but just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mperfect as were their views of the rights of consc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evertheless far in advance of the age to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ed; and it is to them more than to any other class of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rth, the world is indebted for the more rational view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revail on the subject of civil and religious lib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