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ed by William Byron Forb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book that will never die--one of the great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s.  Interesting as fiction, because it i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assion and tenderness, it tells the dramatic story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thrilling periods in Christian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inted here in its most complete form, it brings to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s when "a noble army, men and boys, the matr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d," "climbed the steep ascent of heaven, 'mid peril, to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ter the Bible itself, no book so profoundly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otestant sentiment as the Book of Martyrs.  Eve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 is still a living force.  It is more than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.  It is an arsenal of controversy, a store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e, as well as a source of e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 James Miller Dodds, English Pr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THE LIVES, SUFFERINGS AND TRIUMPHANT DEA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CHRISTIAN AND THE PROTESTANT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one recollects that until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's Progress the common people had almost no oth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except the Bible and Fox's Book of Martyr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eep impression that this book produced;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rved to mold the national character.  Those who c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selves learned the full details of all the atr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the Protestant reformers; the illiterate coul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de illustrations of the various instruments of tor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, the gridiron, the boiling oil, and then the holy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ing out their souls amid the flames.  Take a peopl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kening to a new intellectual and religious life; let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s of them, from childhood to old age, pore ove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and its stories become traditions as individual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tent as songs and customs on a nation's lif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Douglas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The Puritan in Holland, England, and Amer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we divest the book of its accidental character of f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hurches, it yet stands, in the first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zabeth's reign, a monument that marks the growing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re for spiritual freedom, defiance of those forms that 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ifle conscience and fetter though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Henry Morley, "English Writ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ter the Bible itself, no book so profoundly infl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rotestant sentiment as the Book of Martyrs.  Even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time it is still a living force.  It is more than a rec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.  It is an arsenal of controversy, a store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ce, as well as a source of edific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 James Miller Dodds, "English Pr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ETCH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Fox (or Foxe) was born at Boston, in Lincolnshi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, where his parents are stated to have lived in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 He was deprived of his father at an early 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withstanding his mother soon married again, h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under the parental roof.  From an early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 and inclination to learning, his friends were in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him to Oxford, in order to cultivate and br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his residence at this place, he was distinguis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llence and acuteness of his intellect, which was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mulation of his fellow collegians, uni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atigable zeal and industry on his part.  These qu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gained him the admiration of all; and as a reward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ions and amiable conduct, he was chosen fellow of Magd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; which was accounted a great honor in the univers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bestowed unless in cases of great distinction.  I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rst display of his genius was in poetry;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some Latin comedies, which are still extant. 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directed his thoughts to a more serious subject, the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cred Scriptures: to divinity, indeed, he appli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fervency than circumspection, and discov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ity to the Reformation, which had then commenced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known to its supporters, or to those who protected them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which proved to him the source of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is said to have often affirmed that the firs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asioned his search into the popish doctrine was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divers things, most repugnant in their nature to one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upon men at the same time; upon this foundati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and intended obedience to that Church were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n, and by degrees a dislike to the rest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irst care was to look into both the ancient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Church; to ascertain its beginning and prog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ider the causes of all those controversies whi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 had sprung up, and diligently to weigh their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ity, infirmit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e had attained his thirtieth year, he had stu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ek and Latin fathers, and other learned autho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of the Councils, and decrees of the consis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d acquired a very competent skill in the Hebrew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occupations he frequently spent a considerable pa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whole of the night; and in order to unbend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uch incessant study, he would resort to a grov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a place much frequented by the students in the eve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ount of its sequestered gloominess.  In these so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s he was often heard to ejaculate heavy sobs and sig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ears to pour forth his prayers to God.  These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s, in the sequel, gave rise to the first suspic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lienation from the Church of Rome.  Being pressed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is alteration in his conduct, he scorned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ction to his excuse; he stated his opinions; and was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f the college convicted, condemned as a hereti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riends, upon the report of this circumstanc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ffended, when he was thus forsaken by his own frien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 offered itself in the house of Sir Thomas Luc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shire, by whom he was sent for to instruct hi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is within easy walk of Stratford-on-Avon, and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state which, a few years later, was the sce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speare's traditional boyish poaching expedition.  Fox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hakespeare was three year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ucy house Fox afterward married.  But the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ish inquisitors hastened his departure thence;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contented to pursue public offences, but began al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into the secrets of private families.  He now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what was best to be done to free himself fro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, and resolved either to go to his wife's fa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father-in-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wife's father was a citizen of Coventry, whose hea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ienated from him, and he was more likely to be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ated, or his daughter's sake.  He resolved firs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and, in the meanwhile, by letters, to try wheth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-in-law would receive him or not.  This he accordingly d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received for answer, "that it seemed to him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o take one into his house whom he knew to be gui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emned for a capital offence; neither was he ignoran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he should undergo in so doing; he would, however,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 kinsman, and neglect his own danger.  If he would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, he might come, on condition to stay as long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desired; but if he could not be persuaded to that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ent himself with a shorter stay, and not bring hi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other into dang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dition was to be refused; besides, he was secre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by his mother to come, and not to fear his father-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's severity; "for that, perchance, it was needful to wri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id, but when occasion should be offered, he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ense for his words with his actions."  In fac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received by both of them than he had hop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se means he kept himself concealed for som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made a journey to London, in the latt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 of Henry VIII.  Here, being unknown, he was i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, and was even reduced to the danger of being sta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had not Providence interfered in his fav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day as Mr. Fox was sitting in St. Paul's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 with long fasting, a stranger took a seat by his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rteously saluted him, thrust a sum of money into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e him cheer up his spirits; at the same tim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hat in a few days new prospects would present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future subsistence.  Who this stranger was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learn; but at the end of three days he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ation from the Duchess of Richmond to undertake the tu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ildren of the Earl of Surry who, together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the Duke of Norfolk, was imprisoned in the Tower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lousy and ingratitude of the king.  The children thus conf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care were, Thomas, who succeeded to the dukedom; Hen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Earl of Northampton; and Jane who became Countess of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moreland.  In the performance of his duties, 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 the expectations of the duchess, their a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halcyon days continued during the latter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 of Henry VIII and the five years of the reign of Edward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ry came to the crown, who, soon after her accessiop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ll power into the hands of the pap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Mr. Fox, who was still under the prot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oble pupil, the duke, began to excite the envy and hat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particularly Dr. Gardiner, then Bishop of Winchest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quel became his most violent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Fox, aware of this, and seeing the dreadful pers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mmencing, began to think of quitting the kingdom. 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uke knew his intention, he endeavored to persuad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; and his arguments were so powerful, and given wi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incerity, that he gave up the thought of abandon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 for th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at time the Bishop of Winchester was very intim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ke (by the patronage of whose family he had ris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nity he then enjoyed,) and frequently waited on him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ice when he several times requested that he might se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utor. At first the duke denied his request,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ing his absence, at another, indisposition.  At leng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hat Mr. Fox, not knowing the bishop was in th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room where the duke and he were in discour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bishop, withdrew. Gardiner asked who that wa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answered that he was "his physician, who was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urtly, as being new come from the university."  "I lik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 and aspect very well," replied the bishop, "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 offers, I will send for him." The duke underst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as the messenger of some approaching danger;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hought it high time for Mr. Fox to quit the c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country.  He accordingly caused everything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light to be provided in silence, by sending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s to Ipswich to hire a bark, and prep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sites for his departure.  He also fixed on the hous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servants, who was a farmer, where he might lodg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 became favorable; and everything being in readiness, Mr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leave of his noble patron, and with his wife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gnant at the time, secretly departed for the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ssel was scarcely under sail, when a most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 came on, which lasted all day and night, and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them back to the port from which they had departed.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the vessel had been at sea, an officer, de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bishop of Winchester, had broken open the ho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mer with a warrant to apprehend Mr. Fox wherever h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nd bring him back to the city.  On hearing this new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red a horse, under the pretence of leaving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; but secretly returned the same night,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ptain of the vessel to sail for any place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 should shift, only desired him to proceed,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 that God would prosper his undertaking.  The mar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himself to be persuaded, and within two days lan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gers in safety at Nieu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pending a few days in that place, Mr. Fox set 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le, where he found a number of English refugees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ted their country to avoid the cruelty of the persec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he associated, and began to write his "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nd Monuments of the Church," which was first pu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at Basle in 1554, and in English in 156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 the reformed religion began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urish in England, and the popish faction much to declin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Queen Mary; which induced the greater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exiles to return to their nativ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s, on the accession of Elizabeth to the thr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Fox returned to England; where, on his arrival, he f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and active friend in his late pupil, the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folk, until death deprived him of his benefactor: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, Mr. Fox inherited a pension bequeathed to him by the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fied by his son, the Earl of Suffo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did the good man's successes stop here. 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the queen by her secretary of state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cil, her majesty granted him the prebendary of Shipt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 of Salisbury, which was in a manner forced upon him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was with difficulty that he could be persuaded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resettlement in England, he employed him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ng and enlarging his admirable Martyrology. With prod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 and constant study he completed that celebrated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years. For the sake of greater correctness, he wro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his vast book with his own hand, and transcrib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papers himself. But, in consequence of such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il, leaving no part of his time free from study, nor aff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either the repose or recreation which nature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lth was so reduced, and his person became so emaci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, that such of his friends and relations as only co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occasionally, could scarcely recognize his person.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grew daily more exhausted, he proceeded in his stu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riskly as ever, nor would he be persuaded to diminis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labors.  The papists, forseeing how detrimenta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ir errors and cruelties would prove to their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course to every artifice to lessen the reput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; but their malice was of signal service, both to Mr.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to the Church of God at large, as it even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k more intrinsically valuable, by inducing him to we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scrupulous attention, the certainty of the f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recorded, and the validity of the authoriti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rew 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hile he was thus indefatigably employed in prom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truth, he did not neglect the other duti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; he was charitable, humane, and attentive to the w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piritual and temporal, of his neighbors.  With the vi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extensively useful, although he had no desi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ivate the acquaintance of the rich and great o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, he did not decline the friendship of those in a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who proffered it, and never failed to employ his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in behalf of the poor and needy.  In conseque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-known probity and charity, he was frequently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s of money by persons possessed of wealth, which h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 among those who were distressed.  He w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attend the table of his friends, not so mu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of pleasure, as from civility, and to convince them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 was not occasoned by a fear of being expo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ations of the appetite.  In short his character as a 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ristian was without repro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recent recollection of the persecutio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y Mary gave bitterness to his pen, it is singular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personally the most conciliatory of men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heartily disowned the Roman Church in which he was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one of the first to attempt the concord of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.  In fact, he was a veritable apostle of tol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lague or pestilence broke out in England, in 156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forsook their duties, Fox remained at his p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ing the friendless and acting as the almsgiver of the r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aid of him that he could never refuse help to any 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it in the name of Christ.  Tolerant and large-heart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ted his influence with Queen Elizabeth to confirm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to no longer keep up the cruel practice of pu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ose of opposing religious convictions.  The queen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respect and referred to him as "Our Father Fox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. Fox had joy in the fruits of his work while he was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 It passed through four large editions before his dec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as orderred by the bishops to be place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 church in England, where it was often found chain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ble was in those days, to a lectern for the acc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ngth, having long served both the Church and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ministry, by his pen, and by the unsullied lu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volent, useful, and holy life, he meekly resigned his so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, on the eighteenth of April, 1587, being th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ieth year of his age.  He was interred in the chanc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Giles', Cripplegate; of which parish he had bee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Elizabeth's reign, for some time vic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