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X'S BOOK OF MARTY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V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count of the Persecutions in Bohemia Under the Pap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oman pontiffs having usurped a power over several church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severe on the Bohemians, which occasioned them to se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ers and four lay-brothers to Rome, in the year 977, to obtain re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e. After some delay, their request was granted, and their griev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essed. Two things in particular they were permitted to do, viz.,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ne service performed in their own language, and to give the c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ty in the Sacr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utes, however, soon broke out again, the succeeding popes ex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hole power to impose on the minds of the Bohemians; and the latt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spirit, aiming to preserve their religious lib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.D. 1375, some zealous friends of the Gospel applied to Charles,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hemia, to call an ecumenical Council, for an inquiry into the ab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rept into the Church, and to make a full and thorough reform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, not knowing how to proceed, sent to the pope for directions how to a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ontiff was so incensed at this affair that his only reply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verely punish those rash and profane heretics." The monarch,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ished every one who had been concerned in the application, and, to obl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e, laid a great number of additional restraints upon the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ies of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ictims of persecution, however, were not so numerous in Bohem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fter the burning of John Huss and Jerome of Prague. These two e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ers were condemned and executed at the instigation of the pope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ssaries, as the reader will perceive by the following short ske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cution of John Hu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Huss was born at Hussenitz, a village in Bohemia, about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. His parents gave him the best education their circumstances would adm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ing acquired a tolerable knowledge of the classics at a private sch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removed to the university of Prague, where he soon gave strong proof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ental powers, and was remarkable for his diligence and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398, Huss commenced bachelor of divinity, and was after succes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pastor of the Church of Bethlehem, in Prague, and dean and r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. In these stations he discharged his duties with great fidelity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, at length, so conspicuous for his preaching, which was in confor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octrines of Wickliffe, that it was not likely he could long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ce of the pope and his adherents, against whom he inveighed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egree of asp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glish reformist, Wickliffe, had so kindled the light of re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began to illumine the darkest corners of popery and ignorance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rines spread into Bohemia, and were well received by great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but by none so particularly as John Huss, and his zealous fri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 martyr, Jerome of Pra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bishop of Prague, finding the reformists daily increasing,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ree to suppress the further spreading of Wickliffe's writings: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n effect quite different to what he expected, for it stim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of those doctrines to greater zeal, and almost the whol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ed to propag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strongly attached to the doctrines of Wickliffe, Huss oppo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e of the archbishop, who, however, at length, obtained a bul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, giving him commission to prevent the publishing of Wickliffe's doctr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province. By virtue of this bull, the archbishop condemned the wri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ckliffe: he also proceeded against four doctors, who had not deliver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ies of that divine, and prohibited them, notwithstand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, to preach to any congregation. Dr. Huss, with some other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, protested against these proceedings, and entered an appe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tence of the archbi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ffair being made known to the pope, he granted a com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Colonna, to cite John Huss to appear personally at the court of R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the accusations laid against him, of preaching both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sies. Dr. Huss desired to be excused from a personal appearance, and w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favored in Bohemia, that King Winceslaus, the queen, the nob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ity, desired the pope to dispense with such an appearance; 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would not suffer the kingdom of Bohemia to lie under the accu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sy, but permit them to preach the Gospel with freedom in their pla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proctors appeared for Dr. Huss before Cardinal Colonna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avored to excuse his absence, and said they were ready to answer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lf. But the cardinal declared Huss contumacious, and excommunicat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The proctors appealed to the pope, and appointed four cardina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process: these commissioners confirmed the former sent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he excommunication not only to Huss but to all his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is unjust sentence Huss appealed to a future Council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; and, notwithstanding so severe a decree, and an expul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 from his church in Prague, he retired to Hussenitz, hi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where he continued to promulgate his new doctrine, both from the pulp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tters which he wrote at this time were very numerous;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 treatise in which he maintained, that reading the boo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s could not be absolutely forbidden. He wrote in def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kliffe's book on the Trinity; and boldly declared against the vi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, the cardinals, and clergy, of those corrupt times. He wrote als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ooks, all of which were penned with a strength of argument that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ated the spreading of his doctr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onth of November, 1414, a general Council was assemb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ce, in Germany, in order, as was pretended, for the sole purp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a dispute then pending between three persons who conten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acy; but the real motive was to crush the progress of the Re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Huss was summoned to appear at this Council; and, to encourage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eror sent him a safe-conduct: the civilities, and even reveren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s met with on his journey were beyond imagination. The stre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he very roads, were lined with people, whom respect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iosity, had brough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was ushered into the town with great acclamations, and it may b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passed through Germany in a kind of triumph. He could no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ng his surprise at the treatment he received: "I thought (said he)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an outcast. I now see my worst friends are in Bohemi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oon as Huss arrived at Constance, he immediately took logdi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part of the city. A short time after his arrival, came one Step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etz, who was employed by the clergy at Prague to manage th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ion against him. Paletz was afterwards joined by Michael de Cassi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of the court of Rome. These two declared themselves his accus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w up a set of articles against him, which they presented to the pop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lates of the Coun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was known that he was in the city he was immediately arres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prisoner to a chamber in the palace. This violation of common l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was particularly noticed by one of Huss's friends, who ur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rial safe-conduct; but the pope replied he never granted any safe-con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was he bound by that of the empe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Huss was in confinement, the Council acted the part of inquis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ndemned the doctrines of Wickliffe, and even ordered his remai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g up and burned to ashes; which orders were strictly complied with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, the nobility of Bohemia and Poland strongly interceded for Hus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 prevailed as to prevent his being condemned unheard, which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 on by the commissioners appointed to try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he was brought before the Council, the articles exhibited agains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ad: they were upwards of forty in number, and chiefly extracted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Huss's answer was this: "I did appeal unto the pope; who being d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ause of my matter remaining undetermined, I appealed likewise un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or John XXIII: before whom when, by the space of two years, I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mitted by my advocates to defend my cause, I appealed unto the high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John Huss had spoken these words, it was demanded of him wheth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received absolution of the pope or no? He answered, "No." Then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was lawful for him to appeal unto Christ or no? Whereunto John H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: "Verily I do affirm here before you all, that there is no mo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ffectual appeal, than that appeal which is made unto Christ, foras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 doth determine, that to appeal is no other thing than in a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f or wrong done by an inferior judge, to implore and require ai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Judge's hand. Who is then a higher Judge than Christ? Who, I say,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or judge the matter more justly, or with more equity? when in Him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no deceit, neither can He be deceived; or, who can better hel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able and oppressed than He?" While John Huss, with a devout and s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nance, was speaking and pronouncing those words, he was deri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cked by all the whole Counc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excellent sentences were esteemed as so many expressions of t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nded to inflame his adversaries. Accordingly, the bishops appo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cil stripped him of his priestly garments, degraded him, put 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er on his head, on which was painted devils, with this inscription, "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gleader of heretics." Which when he saw, he said: "My Lord Jesus Chris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ake, did wear a crown of thorns; why should not I then, for His sake,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r this light crown, be it ever so ignominious? Truly I will do it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ly." When it was set upon his head, the bishop said: "Now we commit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 unto the devil." "But I," said John Huss, lifting his eyes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, "do commend into Thy hands, O Lord Jesus Christ! my spirit which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deem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chain was put about him at the stake, he said, with a sm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nance, "My Lord Jesus Christ was bound with a harder chain than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ake, and why then should I be ashamed of this rusty on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fagots were piled up to his very neck, the duke of Bavaria w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ious as to desire him to abjure. "No, (said Huss;) I never preach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rine of an evil tendency; and what I taught with my lips I now seal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." He then said to the executioner, "You are now going to burn a go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Huss signifying goose in the Bohemian language:) but in a centur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wan which you can neither roast nor boil." If he were prophetic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meant Martin Luther, who shone about a hundred years after,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 swan for his 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lames were now applied to the fagots, when our martyr sung a hy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 loud and cheerful a voice that he was heard through all the crack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bustibles, and the noise of the multitude. At length his voi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 by the severity of the flames, which soon closed hi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with great diligence, gathering the ashes together, they cas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river Rhine, that the least remnant of that man should not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the earth, whose memory, notwithstanding, cannot be abolish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s of the godly, neither by fire, neither by water, neither by any kind 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cution of Jerome of Pra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eformer, who was the companion of Dr. Huss, and may be sai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martyr with him, was born at Prague, and educated in that universit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particularly distinguished himself for his great abilities and learning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 visited several other learned seminaries in Europe, particular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ies of Paris, Heidelburg, Cologne and Oxford. At the latter plac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acquainted with the works of Wickliffe, and being a person of un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, he translated many of them into his native language, having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pains, made himself master of the English ton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is return to Prague, he professed himself an open favor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kliffe, and finding that his doctrines had made considerable prog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hemia, and that Huss was the principal promoter of them, he becam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to him in the great work of re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fourth of April, 1415, Jerome arrived at Constance, 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before the death of Huss. He entered the town privately, and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f the leaders of his party, whom he found there, wa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d he could not be of any service to his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ing that his arrival in Constance was publicly known, an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 intended to seize him, he thought it most prudent to ret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, the next day he went to Iberling, an imperial town, about a m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nstance. From this place he wrote to the emperor, and propos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ess to appear before the Council, if he would give him a safe-cond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was refused. He then applied to the Council, but met with an answ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unfavorable than that from the empe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is, he set out on his return to Bohemia. He had the precau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with him a certificate, signed by several of the Bohemian nobil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Constance, testifying that he had used all prudent means in his pow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ure a h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rome, however, did not thus escape. He was seized at Hirsaw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 belonging to the duke of Sultsbach, who, though unauthorized so to 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little doubt of obtaining thanks from the Council for so accepta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uke of Sultsbach, having Jerome now in his power, wro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 for directions how to proceed. The Council, after expres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s to the duke, desired him to send the prisoner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ce. The elector palatine met him on the way, and conducted hi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himself riding on horseback, with a numerous retinue, who led Jer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ters by a long chain; and immediately on his arrival he was commit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thsome dung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erome was treated nearly in the same manner as Huss had been,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much longer confined, and shifted from one prison to another. At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brought before the Council, he desired that he might plead his own c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ulpate himself: which being refused him, he broke out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at barbarity is this! For three hundred and forty days have I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d in a variety of prisons. There is not a misery, there is not a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ve not experienced. To my enemies you have allowed the fullest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cusation: to me you deny the least opportunity of defence. Not an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you now indulge me in preparing for my trial. You have swa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est calumnies against me. You have represented me as a heretic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my doctrine; as an enemy of the faith, before you knew what fait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ed: as a persecutor of priests before you could have an opportun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my sentiments on that head. You are a General Council: 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all this world can communicate of gravity, wisdom, and sanctity: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you are men, and men are seducible by appearances. The hig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for wisdom, the greater ought your care to be not to deviat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y. The cause I now plead is not my own cause: it is the cause of me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of Christians; it is a cause which is to affect the righ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rity, however the experiment is to be made in my pers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peech had not the least effect; Jerome was obliged to h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read, which was reduced under the following heads: 1. That h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der of the papal dignity. 2. An opposer of the pope. 3. An enem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s. 4. A persecutor of the prelates. 5. A hater of the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al of Jerome was brought on the third day after his accus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es were examined in support of the charge. The prisoner was prep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efence, which appears almost incredible, when we consider he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undred and forty days shut up in loathsome prisons, depriv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light, and almost starved for want of common necessaries. But his spi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ed above these disadvantages, under which a man less animated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k; nor was he more at a loss of quotations from the fathers and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than if he had been furnished with the fines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bigoted of the assembly were unwilling he should be he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what effect eloquence is apt to have on the minds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judiced. At length, however, it was carried by the majority that h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berty to proceed in his defence, which he began in such an ex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n of moving elocution that the heart of obdurate zeal was seen to m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ind of superstition seemed to admit a ray of conviction. He ma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rable distinction between evidence as resting upon facts, and a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lice and calumny. He laid before the assembly the whole tenor of his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duct. He observed that the greatest and most holy men had been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in points of speculation, with a view to distinguish truth, no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cealed. He expressed a noble contempt of all his enemies, who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d him to retract the cause of virtue and truth. He entered upon a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mium of Huss; and declared he was ready to follow him in the gloriou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rtyrdom. He then touched upon the most defensible doctrines of Wickliff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luded with observing that it was far from his intention to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gainst the state of the Church of God; that it was onl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use of the clergy he complained; and that he could not help saying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impious that the patrimony of the Church, which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purpose of charity and universal benevolence,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tituted to the pride of the eye, in feasts, foppish vestment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aches to the name and profession of Christia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al being over, Jerome received the same sentence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upon his martyred countryman. In consequence of this, he wa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style of popish affectation, delivered over to the civil power: but 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layman, he had not to undergo the ceremony of degradation.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a cap of paper painted with red devils, which being put upon his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id, "Our Lord Jesus Christ, when He suffered death for me a most mis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er, did wear a crown of thorns upon His head, and for His sake will I 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days were allowed him in hopes that he would recant; in whi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of Florence used his utmost endeavors to bring him over. But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d ineffectual. Jerome was resolved to seal the doctrine with his blood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suffered death with the most distinguished magnanim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going to the place of execution he sang several hymns, and when h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pot, which was the same where Huss had been burnt, he knelt d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ed fervently. He embraced the stake with great cheerfulness, an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behind him to set fire to the fagots, he said, "Come here, and kind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y eyes; for if I had been afraid of it, I had not come to this pla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e being kindled, he sang a hymn, but was soon interrupted by the fl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words he was heard to say these, "This soul in flames I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, to The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legant Pogge, a learned gentleman of Florence, secretary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s, and a zealous but liberal Catholic, in a letter to Leonard Arotin, b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ple testimony of the extraordinary powers and virtues of Jerome whom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tically styles, A prodigious m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cution of Zis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l name of this zealous servant of Christ was John de Trocznow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isca is a Bohemian word, signifying one-eyed, as he had lost an eye.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tive of Bohemia, of a good family and left the court of Winceslau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to the service of the king of Poland against the Teutonic kn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obtained a badge of honor and a purse of ducats for his gallantry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e of the war, he returned to the court of Winceslaus, to whom he bo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wed the deep interest he took in the bloody affront offered to his majest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at Constance in the affair of Huss. Winceslaus lamented it wa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ower to revenge it; and from this moment Zisca is said to have form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of asserting the religious liberties of his country. In the year 141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 was dissolved, having done more mischief than good, and in the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year a general meeting was held of the friends of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ion, at the castle of Wisgrade, who, conducted by Zisca, repa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eror with arms in their hands, and offered to defend him agains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. The king bid them use their arms properly, and this stroke of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sured to Zisca the confidence of his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ceslaus was succeeded by Sigismond, his brother, who rendered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dious to the reformers; and removed all such as were obnoxiou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. Zisca and his friends, upon this, immediately flew to a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war against the emperor and the pope, and laid siege to Pils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40,000 men. They soon became masters of the fortress, and in a short tim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west part of Bohemia submitted, which greatly increased the arm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ormers. The latter having taken the pass of Muldaw, after a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of five days and nights, the emperor became alarmed, and withdrew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 from the confines of Turkey, to march them into Bohemia. At Ber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via, he halted, and sent despatches to treat of peace, as a prelimin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Zisca gave up Pilsen and all the fortresses he had taken. Sigis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in a manner that clearly manifested he acted on the Roman doctr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 faith was to be kept with heretics, and treating some of the auth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 disturbances with severity, the alarm-bell of revolt was soun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nd of Bohemia to the other. Zisca took the castle of Prague by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ey, and on August 19, 1420, defeated the small army the emperor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ily got together to oppose him. He next took Ausea by assaul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the town with a barbarity that disgraced the cause in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ter approaching, Zisca fortified his camp on a strong hill about fo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 from Prague, which he called Mount Tabor, whence he surprised a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 at midnight, and made a thousand men prisoners. Shortly af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eror obtained possession of the strong fortress of Prague, by the sam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sca had before done: it was blockaded by the latter, and want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 the emperor, who saw the necessity of a ret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to make a desperate effort, Sigismond attacked the fo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 of Zisca on Mount Tabor, and carried it with great slaughter.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resses also fell, and Zisca withdrew to a craggy hill, which h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ified, and whence he so annoyed the emperor in his approache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of Prague, that he found he must either abandon the siege or defe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. The marquis of Misnia was deputed to effect this with a larg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s, but the event was fatal to the imperialists; they were defe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peror having lost nearly one third of his army, retreated from the si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ague, harassed in his rear by the ene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pring of 1421, Zisca commenced the campaign, as befor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all the monasteries in his way. He laid siege to the cas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grade, and the emperor coming to relieve it, fell into a snare, was def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readful slaughter, and this important fortress was taken. Our general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leisure to attend to the work of reformation, but he was much disg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ross ignorance and superstition of the Bohemian clergy, who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contemptible in the eyes of the whole army. When he saw any symp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easiness in the camp, he would spread alarm in order to divert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his men into action. In one of these expeditions, he encamp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of Rubi, and while pointing out the place for an assault, an arrow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all struck him in the eye. At Prague it was extracted, but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ed, it tore the eye out with it. A fever succeeded, and his life w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preserved. He was now totally blind, but still desirous of at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my. The emperor, having summoned the states of the empire to assist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, with their assistance, to attack Zisca in the winter, when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roops departed until the return of sp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ederate princes undertook the siege of Soisin, but at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of the Bohemian general, they retreated. Sigismond nevertheles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formidable army, consisting of 15,000 Hungarian horse and 2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ntry, well equipped for a winter campaign. This army spread terror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ast of Bohemia. Wherever Sigismond marched, the magistrates lai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t his feet, and were treated with severity or favor,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ts in his cause. Zisca, however, with speedy marches, approach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eror resolved to try his fortune once more with that invincible chief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teenth of January, 1422, the two armies met on a spacious plain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mnitz. Zisca appeared in the center of his front line, guarded, 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ed, by a horseman on each side, armed with a pole-axe. His troops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 a hymn, with a determined coolness drew their swords, and wai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When his officers had informed him that the ranks were all well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ved his sabre round his head, which was the sign of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attle is described as a most awful sight. The extent o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ne continued scene of disorder. The imperial army fled tow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nes of Moravia, the Taborites, without intermission, galling their r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ver Igla, then frozen opposed their flight. The enemy pressing fur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infantry and in a manner the whole body of the cavalry,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ver. The ice gave way, and not fewer than two thousand were swallow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ater. Zisca now returned to Tabor, laden with all the spo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phies which the most complete victory could g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sca now began again to pay attention to the Reformation; he forbi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ayers for the dead, images, sacerdotal vestments, fasts, and festi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s were to be preferred according to their merits, and no o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cuted for religious opinions. In everything Zisca consulted the lib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ed, and did nothing without general concurrence. An alarming dis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rose at Prague between the magistrates who were Calixtans, or receiv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craments in both kinds, and the Taborites, nine of the chiefs of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rivately arraigned, and put to death. The populace, enraged, sacrif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istrates, and the affair terminated without any particular con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ixtans having sunk into contempt, Zisca was solicited to assu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n of Bohemia; but this he nobly refused, and prepared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aign, in which Sigismond resolved to make his last effort.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quis of Misnia penetrated into Upper Saxony, the emperor propos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via, on the side of Hungary. Before the marquis had taken the field, Zis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down before the strong town of Aussig, situated on the Elbe. The marqu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w to its relief with a superior army, and, after an obstinate eng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tally defeated and Aussig capitulated. Zisca then went to the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cop, a young general whom he had appointed to keep Sigismond in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m he compelled to abandon the siege of Pernitz, after laying eight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sca, willing to give his troops some respite from fatigue, now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ue, hoping his presence would quell any uneasiness that might remai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 disturbance: but he was suddenly attacked by the people; and 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roop having beaten off the citizens, effected a retreat to his army,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cquainted with the treacherous conduct of the Calixtans. Every eff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was necessary to appease their vengeful animosity, and at night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interview between Roquesan, an ecclesiastic of great emin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ue, and Zisca, the latter became reconciled, and the intended hos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on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tually tired of the war, Sigismond sent to Zisca, requesting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th his sword, and name his conditions. A place of congress being appo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sca, with his chief officers, set out to meet the emperor. Compelled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part of the country where the plague raged, he was seized with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le of Briscaw, and departed this life, October 6, 1424. Like Mose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 in view of the completion of his labors, and was buried in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of Czaslow, in Bohemia, where a monument is erected to his memory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cription on it--"Here lies John Zisca, who, having defended his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encroachments of papal tyranny, rests in this hallowed plac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of the pop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death of Zisca, Procop was defeated, and fell with the lib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death of Huss and Jerome, the pope,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 of Constance, ordered the Roman clergy everywhere to excommunicat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opted their opinions, or commiserated their 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orders occasioned great contentions between the papists and r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hemians, which was the cause of a violent persecution against the latter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gue, the persecution was extremely severe, until, at length, the r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riven to desperation, armed themselves, attacked the senate-ho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w twelve senators, with the speaker, out of the senate-house window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ies fell upon spears, which were held up by others of the refor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, to recei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informed of these proceedings, the pope came to Flor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 excommunicated the reformed Bohemians, exciting the emper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, and all kings, princes, dukes, etc., to take up arms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irpate the whole race; and promising, by way of encouragement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ssion of all sins whatever, to the most wicked person, if he did but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ohemian Prote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ccasioned a bloody war; for several popish princes undert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irpation, or at least expulsion, of the proscribed people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hemians, arming themselves, prepared to repel force by force,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gorous and effectual manner. The popish army prevailing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 forces at the battle of Cuttenburgh, the prisoners of the r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aken to three deep mines near that town, and several hundre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elly thrown into each, where they miserably per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rchant of Prague, going to Breslau, in Silesia, happened to lod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inn with several priests. Entering into conversation upo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ligious controversy, he passed many encomiums upon the martyred John Hu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doctrines. The priests taking umbrage at this, laid a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him the next morning, and he was committed to prison as a heretic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avors were used to persuade him to embrace the Roman Catholic faith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ed steadfast to the pure doctrines of the reformed Church. Soon aft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sonment, a student of the university was committed to the same jail; w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ermitted to converse with the merchant, they mutually comfort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On the day appointed for execution, when the jailer began to f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es to their feet, by which they were to be dragged through the stree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 appeared quite terrified, and offered to abjure his faith, and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Catholic if he might be saved. The offer was accepted, his abjur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by a priest, and he was set at liberty. A priest applying to the merch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llow the example of the student, he nobly said, "Lose no time in ho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ecantation, your expectations will be vain; I sincerely pity that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tch, who has miserably sacrificed his soul for a few more uncertain y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oublesome life; and, so far from having the least idea of follow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 glory in the very thoughts of dying for the sake of Christ.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these words, the priest ordered the executioner to proce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 being drawn through the city was brought to the place of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bu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hel, a bigoted popish magistrate, apprehended twenty-four Prote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whom was his daughter's husband. As they all owned they we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ed religion, he indiscriminately condemned them to be drow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Abbis. On the day appointed for the execution, a great con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ttended, among whom was Pichel's daughter. This worthy wife th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elf at her father's feet, bedewed them with tears, and in the most pa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implored him to commisserate her sorrow, and pardon her husb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durate magistrate sternly replied, "Intercede not for him, child, h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, a vile heretic." To which she nobly answered, "Whatever his faul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, or however his opinions may differ from yours, he is still my husban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hich, at a time like this, should alone employ my whole consideratio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hel flew into a violent passion and said, "You are mad! cannot you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of this, have a much worthier husband?" "No, sir, (replied she)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ions are fixed upon this, and death itself shall not dissolve my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w." Pichel, however, continued inflexible, and ordered the prison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d with their hands and feet behind them, and in that manner be thr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ver. As soon as this was put into execution, the young lady watch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, leaped into the waves, and embracing the body of her husband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k together into one watery grave. An uncommon instance of conjugal lo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, and of an inviolable attachment to, and personal affection for,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mperor Ferdinand, whose hatred to the Bohemian Protestant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ounds, not thinking he had sufficiently oppressed them, institu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court of reformers, upon the plan of the Inquisition,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, that the reformers were to remove from place to place, an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ttended by a body of tr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formers consisted chiefly of Jesuits, and from their d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no appeal, by which it may be easily conjectured, that it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ful tribunal 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bloody court, attended by a body of troops, made the tour of Bohem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y seldom examined or saw a prisoner, suffering the soldi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 the Protestants as they pleased, and then to make a report of the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victim of their cruelty was an aged minister, whom they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lay sick in his bed; the next day they robbed and murdered anot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fter shot a third, as he was preaching in his pul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obleman and clergyman, who resided in a Protestant village, hea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of the high court of reformers and the troops, f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and secreted themselves. The soldiers, however, on their arrival, se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 schoolmaster, asked him where the lord of that place and the mi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cealed, and where they had hidden their treasures. The school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d that he could not answer either of the questions. They then str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naked, bound him with cords, and beat him most unmercifully with cudg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ruelty not extorting any confession from him, they scorched hi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arts of his body; when, to gain a respite from his torment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d to show them where the treasures were hid. The soldiers gave 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th pleasure, and the schoolmaster led them to a ditch full of st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, "Beneath these stones are the treasures ye seek for." Eag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they went to work, and soon removed those stones, but not find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ought after, they beat the schoolmaster to death, buried hi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ch, and covered him with the very stones he had made them 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soldiers ravished the daughters of a worthy Protesta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ace, and then tortured him to death. A minister and his wife they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back and burnt. Another minister they hung upon a cross bea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fire under him, broiled him to death. A gentleman they hack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ieces, and they filled a young man's mouth with gunpowder, and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to it, blew his head to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ir principal rage was directed against the clergy, they took a p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 minister, and tormenting him daily for a month togethe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nner, making their cruelty regular, systematic, and progres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placed him amidst them, and made him the subject of their der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ckery, during a whole day's entertainment, trying to exhaus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ce, but in vain, for he bore the whole with true Christian fort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pit in his face, pulled his nose, and pinched him in most part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. He was hunted like a wild beast, until ready to expire with fatigu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him run the gauntlet between two ranks of them, each striking hi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g. He was beat with their fists. He was beat with ropes. They scourg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ires. He was beat with cudgels. They tied him up by the heels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downwards, until the blood started out of his nose, mouth, etc. They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by the right arm until it was dislocated, and then had it set ag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was repeated with his left arm. Burning papers dipped in oil we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his fingers and toes. His flesh was torn with red-hot pincers.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o the rack. They pulled off the nails of his right hand. The same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left hand. He was bastinadoed on his feet. A slit was mad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ear. The same repeated on his left ear. His nose was slit. They w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hrough the town upon an ass. They made several incisions in his fl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ulled off the toe nails of his right foot. The same they rep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eft foot. He was tied up by the loins, and suspended for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The teeth of his upper jaw were pulled out. The same was rep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ower jaw. Boiling lead was poured upon his fingers. The same was rep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toes. A knotted cord was twisted about his forehead in such a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force out his e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whole of these horrid cruelties, particular care was tak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ounds should not mortify, and not to injure him mortally until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when the forcing out of his eyes proved his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numerable were the other murders and depredations committed b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eeling brutes, and shocking to humanity were the cruelties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icted on the poor Bohemian Protestants. The winter being far advan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high court of reformers, with their infernal band of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fians, thought proper to return to Prague; but on their way, mee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 pastor, they could not resist the temptation of feas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ous eyes with a new kind of cruelty, which had just suggested it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bolical imagination of one of the soldiers. This was to stri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er naked, and alternately to cover him with ice and burning coal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 mode of tormenting a fellow creature was immediately put into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unhappy victim expired beneath the torments, which seemed to de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inhuman persec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cret order was soon after issued by the emperor, for apprehen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lemen and gentlemen, who had been principally concerned in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 cause, and in nominating Frederic elector Palatine of the Rhin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ing of Bohemia. These, to the number of fifty, were apprehend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, and at one hour, and brought from the places where they were take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le of Prague, and the estates of those who were absent from the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fiscated, themselves were made outlaws, and their names fixed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ws, as marks of public ignomi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 court of reformers then proceeded to try the fifty, who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hended, and two apostate Protestants were appointed to examine them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ants asked a great number of unnecessary and impertinent ques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xasperated one of the noblemen, who was naturally of a warm temper,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imed, opening his breast at the same time, "Cut here, search my hea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find nothing but the love of religion and liberty; those were the mo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I drew my sword, and for those I am willing to suffer dea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none of the prisoners would change their religion, or acknowledg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in error, they were all pronounced guilty; but the senten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the emperor. When that monarch had read their names, and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spective accusations against them, he passed judgment on all, b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anner, as his sentences were of four kinds, viz. death, banish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sonment for life, and imprisonment during plea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enty being ordered for execution, were informed they might s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its, monks, or friars, to prepare for the awful change they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; but that no Protestants should be permitted to come near the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they rejected, and strove all they could to comfort and che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pon the solemn occa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morning of the day appointed for the execution, a cannon was f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ignal to bring the prisoners from the castle to the principal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in which scaffolds were erected, and a body of troops were drawn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 the tragic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soners left the castle with as much cheerfulness as if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going to an agreeable entertainment, instead of a violent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sive of soldiers, Jesuits, priests, executioners, attendants, etc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ious concourse of people attended, to see the exit of these dev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yrs, who were executed in the follow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 Schilik was about fifty years of age, and was possessed of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and acquired abilities. When he was told he was to be quarte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arts scattered in different places, he smiled with great serenity, s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loss of a sepulchre is but a trifling consideration." A gentlema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by, crying, "Courage, my lord!" he replied, "I have God's favo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inspire any one with courage: the fear of death does not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; formerly I have faced him in fields of battle to oppose Antichrist; an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e face him on a scaffold, for the sake of Christ." Having sai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er, he told the executioner he was ready. He cut off his right hand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, and then quartered him. His hand and his head were placed upon th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of Prague, and his quarters distributed in different parts of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 Viscount Winceslaus, who had attained the age of seventy year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respectable for learning, piety, and hospitality. His temper w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ably patient that when his house was broken open, his property se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estates confiscated, he only said, with great composure, "The Lord 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and the Lord hath taken away." Being asked why he could engage i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 a cause as that of attempting to support the elector Pala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eric against the power of the emperor, he replied, "I acted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dictates of my conscience, and, to this day, deem him my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w full of years, and wish to lay down life, that I may not be a w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rther evils which are to attend my country. You have long thir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lood, take it, for God will be my avenger." Then approaching the block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oked his long, grey beard, and said, "Venerable hairs, the greater hon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s ye, a crown of martyrdom is your portion." Then laying down his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severed from his body at one stroke, and placed upon a po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cuous part of the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 Harant was a man of good sense, great piety, and much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ed by travel, as he had visited the principal places in Europe, As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ca. Hence he was free from national prejudices and had collecte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cusations against this nobleman, were, his being a Protest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aken an oath of allegiance to Frederic, elector Palatine of the R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king of Bohemia. When he came upon the scaffold he said, "I have trav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any countries, and traversed various barbarous nations, ye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so much cruelty as at home. I have escaped innumerable perils both by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nd, and surmounted inconceivable difficulties, to suffer innocently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place. My blood is likewise sought by those for whom I,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fathers, have hazarded our estates; but, Almighty God! forgive them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know not what they do." He then went to the block, kneeled do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aimed with great energy, "Into Thy hands, O Lord! I commend my spiri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e have I always trusted; receive me, therefore, my blessed Redeemer.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stroke was then given, and a period put to the temporary pai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 Frederic de Bile suffered as a Protestant, and a promoter of the 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; he met his fate with serenity, and only said he wished well to the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he left behind, forgave the enemies who caused his death, den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 of the emperor in that country, acknowledged Frederic to b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king of Bohemia, and hoped for salvation in the merits of his bl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e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rd Henry Otto, when he first came upon the scaffold, seemed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unded, and said, with some asperity, as if addressing himsel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eror, "Thou tyrant Ferdinand, your throne is established in blood;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kill my body, and disperse my members, they shall still rise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ment against you." He then was silent, and having walked abou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eemed to recover his fortitude, and growing calm, said to a gent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tood near, "I was, a few minutes since, greatly discomposed, but 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my spirits revive; God be praised for affording me such comfort; dea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appears as the king of terrors, but seems to invite me to particip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nknown joys." Kneeling before the block, he said, "Almighty God! to Th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mmend my soul, receive it for the sake of Christ, and admit it to the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y presence." The executioner put this nobleman to considerable pain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several strokes before he severed the head from the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arl of Rugenia was distinguished for his superior abil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ffected piety. On the scaffold he said, "We who drew our swords fough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the liberties of the people, and to keep our consciences sacred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ere overcome, I am better pleased at the sentence of death, tha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eror had given me life; for I find that it pleases God to have his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d, not by our swords, but by our blood." He then went bold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, saying, "I shall now be speedily with Christ," and received the cr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yrdom with great cou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r Gaspar Kaplitz was eighty-six years of age. When he came to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ecution, he addressed the principal officer thus: "Behold a mis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 man, who hath often entreated God to take him out of this wicked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ould not until now obtain his desire, for God reserved me unti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to be a spectacle to the world, and a sacrifice to himself;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's will be done." One of the officers told him, in consideration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ge, that if he would only ask pardon, he would immediately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k pardon, (exclaimed he) I will ask pardon of God, whom I hav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ded; but not of the emperor, to whom I never gave any offence; shoul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 for pardon, it might be justly suspected I had committed some cr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deserved this condemnation. No, no, as I die innocent, and with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, I would not be separated from this noble company of martyrs:"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, he cheerfully resigned his neck to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opius Dorzecki on the scaffold said, "We are now under the emper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ment; but in time he shall be judged, and we shall appear as wit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him." Then taking a gold medal from his neck, which was struck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or Frederic was crowned king of Bohemia, he presented it to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, at the same time uttering these words, "As a dying man, I reques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King Frederic is restored to the throne of Bohemia, that you will giv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dal. Tell him, for his sake, I wore it until death, and that 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ly lay down my life for God and my king." He then cheerfully lai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ead and submitted to the fatal b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onysius Servius was brought up a Roman Catholic, but had embra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ed religion for some years. When upon the scaffold the Jesuits u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most endeavors to make him recant, and return to his former faith,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d not the least attention to their exhortations. Kneeling down he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y may destroy my body, but cannot injure my soul, that I commend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emer"; and then patiently submitted to martyrdom, being at that time fif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years of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entine Cockan, was a person of considerable fortune and emin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pious and honest, but of trifling abilities; yet his imag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grow bright, and his faculties to improve on death's approach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ending danger refined the understanding. Just before he was beheaded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himself with such eloquence, energy, and precision as greatly ama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knew his former deficiency in point of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bias Steffick was remarkable for his affability and serenity of tem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perfectly resigned to his fate, and a few minutes before his death sp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ngular manner, "I have received, during the whole course of my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avors from God; ought I not therefore cheerfully to take one bitter c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thinks proper to present it? Or rather, ought I not to rejoic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s will I should give up a corrupted life for that of immortality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. Jessenius, an able student of physic, was accused of having sp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spectful words of the emperor, of treason in swearing allegia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or Frederic, and of heresy in being a Protestant. For the first accu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his tongue cut out; for the second he was beheaded; and for the th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, he was quartered, and the respective parts exposed on p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topher Chober, as soon as he stepped upon the scaffold said, "I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ame of God, to die for His glory; I have fought the good f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my course; so, executioner, do your office." The executioner obe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 instantly received the crown of martyr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erson ever lived more respected or died more lamented than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ltis. The only words he spoke, before receiving the fatal stroke, were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eous seem to die in the eyes of fools, but they only go to rest.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! Thou hast promised that those who come to Thee shall not be cas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old, I am come; look on me, pity me, pardon my sins, and receive my sou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ilian Hostialick was famed for his learning, piety, and huma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first came on the scaffold, he seemed exceedingly terrifi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of death. The officer taking notice of his agitation, Hostialick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h! sir, now the sins of my youth crowd upon my mind, but I hope G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ighten me, lest I sleep the sleep of death and lest mine enemies say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ailed." Soon after he said, "I hope my repentance is sincere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, in which case the blood of Christ will wash me from my crimes."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ld the officer he should repeat the Song of Simeon; at the co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executioner might do his duty. He accordingly, said, "Lord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st Thou Thy servant depart in peace, according to Thy word: For mine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en Thy salvation;" at which words his head was struck off at one b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John Kutnaur came to the place of execution, a Jesuit said to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brace the Roman Catholic faith, which alone can save and arm you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ors of death." To which he replied, "Your superstitious faith I abh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to perdition, and I wish for no other arms against the terrors of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good conscience." The Jesuit turned away, saying, sarcastically,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s are impenetrable rocks." "You are mistaken," said Kutnaur, "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 that is the Rock, and we are firmly fixed upon Hi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erson not being born independent, but having acquired a fortun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al employment, was ordered to be hanged. Just before he was turned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id, "I die, not for having committed any crime, but for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of my own conscience, and defending my country and relig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eon Sussickey was father-in-law to Kutnaur, and like him, was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ecuted on a gallows. He went cheerfully to death, and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tient to be executed, saying, "Every moment delays me from ente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dom of Chris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thaniel Wodnianskey was hanged for having supported the Prote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, and the election of Frederic to the crown of Bohemia. At the gall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esuits did all in their power to induce him to renounce his faith.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ndeavors ineffectual, one of them said, "If you will not adj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sy, at least repent of your rebellion?" To which Wodnianskey replied, "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way our lives under a pretended charge of rebellion; and, not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at, seek to destroy our souls; glut yourselves with blood, an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; but tamper not with our conscien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dnianskey's own son then approached the gallows, and said to his f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ir, if life should be offered to you on condition of apostasy, I entre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Christ, and reject such pernicious overtures." To this the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ied, "It is very acceptable, my son, to be exhorted to constancy by you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uspect me not; rather endeavor to confirm in their faith your br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rs, and children, and teach them to imitate that constancy of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leave them an example." He had so sooner concluded these words tha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urned off, receiving the crown of martyrdom with great for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ceslaus Gisbitzkey, during his whole confinement, had great ho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given him, which made his friends fear for the safety of his soul. 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continued steadfast in his faith, prayed fervently at the gall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his fate with singular r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n Foster was an ancient cripple; the accusations against whom w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haritable to heretics, and lending money to the elector Frederic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wealth, however, seemed to have been his principal crime; an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plundered of his treasures was the occasion of his being ran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ious list of marty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