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X'S BOOK OF MARTY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 of the Life of John Wes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Wesley was born on the seventeenth of June, 1703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orth rectory, England, the fifteenth of nineteen childr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and Suzanna Wesley. The father of Wesley was a pre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sley's mother was a remarkable woman in wisd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. She was a woman of deep piety and brough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ones into close contact with the Bible stories, t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the tiles about the nursery fireplace. She also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the children in their best on the days when they w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privilege of learning their alphabet as a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ading of the Holy Scrip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ng Wesley was a gay and manly youth, fond of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of dancing. At Oxford he was a leader, an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part of his course there, was one of the foun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oly Club," an organization of serious-minded students.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us nature deepened through study and experienc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until several years after he left the university and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influence of Luther's writings that he felt that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full riches of the Gosp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and his brother Charles were sent by the Socie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agation of the Gospel to Georgia, where both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their powers as prea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on their passage they fell into the company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avian brethren, members of the association recently ren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ors of Count Zinzendorf. It was noted by John Wesl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iary that, in a great tempest, when the English peop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lost all self-possession, these Germans impressed h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posure and entire resignation to God. He also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humility under shameful trea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as on his return to England that he entered in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r experiences and developed those marvelous power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preacher which made him a national leader.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at this time also with George Whitefiel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 of whose marvelous eloquence has never d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e accomplished borders upon the incredible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his eighty-fifth year he thanked God that he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s vigorous as ever. He ascribed it, under God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he had always slept soundly, had risen for sixty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our o'clock in the morning, and for fifty years had p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morning at five. Seldom in all his life did he fee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care, or anxiety. He preached twice each day, and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ice or four times. It has been estimated that he trav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year forty-five hundred English miles, most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uccesses won by Methodist preaching had to be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long series of years, and amid the most b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ions. In nearly every part of England it was me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 the mob with stonings and peltings, with attemp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ing and slaying. Only at times was there any interferen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of the civil power. The two Wesleys faced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s with amazing courage, and with a calmnes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onishing. What was more irritating was the heaping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nder and abuse by the writers of the day. These book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ley had been in his youth a high churchman and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ly devoted to the Established Communion. When h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ordain preachers, the separation of his follo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established body became inevitable. The name "Method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ttached to them, because of the particular organizing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leader and the ingenious methods that h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esley fellowship, which after his death grew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Methodist Church, was characterized by an almost mili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ion of organiza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management of his ever-growing deno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ed upon Wesley himself. The annual conference,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4, acquired a governing power only after the death of Wes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Wesley rendered the society a service incalculably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s hymns. They introduced a new era in the hymnolog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Church. John Wesley apportioned his days to his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the Church, to studying (for he was an incessant rea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veling, and to prea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ley was untiring in his efforts to disseminat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throughout his denomination. He planned for the 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 of his traveling preachers and local exhorter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of instruction for the future teachers of the Church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 prepared books for popular use upon universal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history, and natural history. In this Wesley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stle of the modern union of mental culture with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. He published also the best matured of his serm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heological works. These, both by their depth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etration of thought, and by their purity and prec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, excite our adm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Wesley was of but ordinary stature, and yet of no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. His features were very handsome even in old age.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n brow, an eagle nose, a clear eye, and a fresh complex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manners were fine, and in choice company with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e enjoyed relaxation. Persistent, laborious l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's souls, steadfastness, and tranquillity of spirit wer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minent traits of character. Even in doctr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versies he exhibited the greatest calmness. He was k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beral. His industry has been named already.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-two years of his life, it is estimated that he p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forty thousand serm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sley brought sinners to repentance through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s and over two hemispheres. He was the bishop o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cese as neither the Eastern nor the Western Church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ed before. What is there in the circle of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--foreign missions, home missions, Christian tra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, field preaching, circuit preaching, Bible rea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ught else--which was not attempted by John Wesley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grasped by his mighty mind through the aid of his Di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im it was granted to arouse the English Church,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lost sight of Christ the Redeemer to a renewed Christ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By preaching the justifying and renewing of the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belief upon Christ, he lifted many thous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bler classes of the English people from their ex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ance and evil habits, and made them earnest, fait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s. His untiring effort made itself felt not in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, but in America and in continental Europe. No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s of almost all the existing zeal in England on be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truth and life are due to Methodism, but the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rred up in other portions of Protestant Europe we must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at least, to Wes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died in 1791 after a long life of tireless lab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lfish service. His fervent spirit and hearty brotherh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urvives in the body that cherishes 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