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X'S BOOK OF MARTY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of the Life and Persecutions of Martin Lu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llustrious German divine and reformer of the Church was the 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Luther and Margaret Ziegler, and born at Isleben, a town of Saxon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 of Mansfield, November 10, 1483. His father's extraction an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riginally but mean, and his occupation that of a miner; it is prob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at by his application and industry he improved the fortune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as he afterward became a magistrate of rank and dignity. Luth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initiated into letters, and at the age of thirteen was sent to schoo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deburg, and thence to Eisenach, in Thuringia, where he remained four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he early indications of his future emin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501 he was sent to the University of Erfurt, where he wen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courses of logic and philosophy. When twenty, he took a master's 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lectured on Aristotle's physics, ethics, and other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y. Afterward, at the instigation of his parents, he turned him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vil law, with a view of advancing himself to the bar, but was di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ursuit by the following accident. Walking out into the fiel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he was struck by lightning so as to fall to the ground, while a compa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killed by his side; and this affected him so sensibly, tha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his purpose to any of his friends, he withdrew himself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and retired into the order of the hermits of St. Augus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he employed himself in reading St. Augustine and the schoolmen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urning over the leaves of the library, he accidentally found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n Bible, which he had never seen before. This raised his curiosity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degree: he read it over very greedily, and was amazed to find wha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of the Scriptures was rehearsed to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made his profession in the monastery of Erfurt, after he had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one year; and he took priest's orders, and celebrated his first Ma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. The year after, he was removed from the convent of Erfur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Wittenberg; for this university being just founded, noth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more likely to bring it into immediate repute and credit,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and presence of a man so celebrated, for his great pa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, as Lu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University of Erfurt, there was a certain aged man in the con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ugustines with whom Luther, being then of the same order, a fr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ine, had conference upon divers things, especially touching re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s; which article the said aged father opened unto Luther; decla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's express commandment is that every man should particularly belie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s to be forgiven him in Christ: and further said that this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nfirmed by St. Bernard: "This is the testimony that the Holy Ghost giv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e in thy heart, saying, thy sins are forgiven thee. For this is the opi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ostle, that man is freely justified by fai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se words Luther was not only strengthened, but was also i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ull meaning of St. Paul, who repeateth so many times this sentence, "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justified by faith." And having read the expositions of many up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he then perceived, as well by the discourse of the old man, a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fort he received in his spirit, the vanity of those interpreta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read before, of the schoolmen. And so, by little and little,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the sayings and examples of the prophets and apostles, with conti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God, and the excitation of faith by force of prayer, he per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ctrine most evidently. Thus continued he his study at Erfurt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years in the convent of the Augus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512, seven convents of his order having a quarrel with their vi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Luther was chosen to go to Rome to maintain their cause. At Rom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the pope and the court, and had an opportunity of observing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s of the clergy, whose hasty, superficial, and impious way of celeb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, he has severely noted. As soon as he had adjusted the dispute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siness of his journey, he returned to Wittenberg, and was created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vinity, at the expense of Frederic, elector of Saxony; who had often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preach, was perfectly acquainted with his merit, and reverenced him hig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continued in the University of Wittenberg, where, as prof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ity, he employed himself in the business of his calling. Here t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in the most earnest manner to read lectures upon the sacred books: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the Epistle to the Romans, and the Psalms, which he clear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in a manner so entirely new, and so different from w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ed by former commentators, that "there seemed, after a long and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, a new day to arise, in the judgment of all pious and prudent m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ther diligently reduced the minds of men to the Son of God: as Joh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ptist demonstrated the Lamb of God that took away the sins of the worl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uther, shining in the Church as the bright daylight after a long and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, expressly showed that sins are freely remitted for the love of the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d, and that we ought faithfully to embrace this bountiful g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life was correspondent to his profession; and it plainly appea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ords were no lip-labor, but proceeded from the very heart. This adm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holy life much allured the hearts of his au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tter to qualify himself for the task he had undertaken,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himself attentively to the Greek and Hebrew languages; an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was he employed, when the general indulgences were published in 15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o X who succeeded Julius II in March, 1513, formed a design of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ficent Church of St. Peter's at Rome, which was, indeed, beg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us, but still required very large sums to be finished. Leo, therefor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7 published general indulgences throughout all Europe, in favor of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any sum to the building of St. Peter's; and appointed pers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untries to preach up these indulgences, and to receive mone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These strange proceedings gave vast offence at Wittenber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nflamed the pious zeal of Luther; who, being naturally wa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and in the present case unable to contain himself, was determ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against them at all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the eve of All-saints, therefore, in 1517, he publicly fixed up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next to the castle of that town, a thesis upon indulgences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which he challenged any one to oppose it either by wri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ation. Luther's propositions about indulgences were no sooner pu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etzel, the Dominican friar, and commissioner for selling them,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blished at Frankfort, a thesis, containing a set of proposition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ry to them. He did more; he stirred up the clergy of his order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her; anathematized him from the pulpit, as a most damnable heretic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t his thesis publicly at Frankfort. Tetzel's thesis was also burnt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by the Lutherans at Wittenberg; but Luther himself disowned having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 in that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518, Luther, though dissuaded from it by his friends, yet,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dience to authority, went to the monastery of St. Augustine, at Heidel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hapter was held; and here maintained, April 26, a dispute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justification by faith"; which Bucer, who was present at, took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, and afterward communicated to Beatus Rhenanus, not without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d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antime, the zeal of his adversaries grew every day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against him; and he was at length accused to Leo X as a heretic.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returned therefore from Heidelberg, he wrote a letter to that pop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ubmissive terms; and sent him, at the same time, an ex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ropositions about indulgences. This letter is dated on Trinity Sun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8, and was accompanied with a protestation, wherein he declared, that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tend to advance or defend anything contrary to the Holy Scriptur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ctrine of the fathers, received and observed by the Church of Ro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ons and decretals of the popes: nevertheless, he thought he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either to approve or disapprove the opinions of St. Tho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aventure, and other schoolmen and canonists, which are not grounded up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mperor Maximilian was equally solicitous, with the pope about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op to the propagation of Luther's opinions in Saxony; troublesome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urch and empire. Maximilian, therefore, applied to Leo, in a letter 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5, 1518, and begged him to forbid, by his authority, these us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sh, and dangerous disputes; assuring him also that he would strict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mpire whatever his holiness should enjo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antime Luther, as soon as he understood what was trans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m at Rome, used all imaginable means to prevent his being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ther, and to obtain a hearing of his cause in Germany. The elector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Luther's going to Rome, and desired of Cardinal Cajetan, that 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eard before him, as the pope's legate in Germany. Upon these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 consented that the cause should be tried before Cardinal Cajetan,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given power to decid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ther, therefore, set off immediately for Augsburg, and carried wit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from the elector. He arrived here in October, 1518, and, up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ance of his safety, was admitted into the cardinal's presence. But L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oon convinced that he had more to fear from the cardinal's power t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ations of any kind; and, therefore, apprehensive of being seized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submit, withdrew from Augsburg upon the twentieth. But, befor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ure, he published a formal appeal to the pope, and finding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elector, continued to teach the same doctrines at Wittenbe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nt a challenge to all the inquisitors to come and dispute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Luther, Miltitius, the pope's chamberlain, had orders to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or to oblige him to retract, or to deny him his protection: but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now to be carried with so high a hand, Luther's credit be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ly established. Besides, the emperor Maximilian happened to die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fth of this month, whose death greatly altered the face of affai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he elector more able to determine Luther's fate. Miltitius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, therefore, to try what could be done by fair and gentle mean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came to some conference with Lu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ll these treaties, the doctrine of Luther spread, and prev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; and he himself received great encouragement at home and abroa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hemians about this time sent him a book of the celebrated John Huss,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 a martyr in the work of reformation; and also letters,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orted him to constancy and perseverance, owning that the divinity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ght was the pure, sound, and orthodox divinity. Many great and learned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joined themselves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519, he had a famous dispute at Leipsic with John Eccius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ended at length like all others, the parties not the least near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but more at enmity with each other's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end of this year, Luther published a book, in which he co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union being celebrated in both kinds; which was condem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op of Misnia, January 24, 15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Luther was laboring to excuse himself to the new emper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ops of Germany, Eccius had gone to Rome, to solicit his condemn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t may easily be conceived, was now become not difficult to be at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 the continual importunities of Luther's adversaries with Leo, caus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ngth to publish a formal condemnation of him, and he did so according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ull, dated June 15, 1520. This was carried into Germany, and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y Eccius, who had solicited it at Rome; and who, together with Je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, a person eminent for his learning and eloquence, was intru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e with the execution of it. In the meantime, Charles V of Spain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set things to rights in the Low Countries, went into Germany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ned emperor, October the twenty-first at Aix-la-Chap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n Luther, after he had been first accused at Rome upon Mau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 by the pope's censure, shortly after Easter speedeth his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Worms, where the said Luther, appearing before the emperor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 of Germany, constantly stuck to the truth, defended him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his advers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ther was lodged, well entertained, and visited by many earls, bar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the order, gentlemen, priests, and the commonalty, who frequ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odging until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came, contrary to the expectation of many, as well adversar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 His friends deliberated together, and many persuaded him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 himself to such a present danger, considering how these begi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not the faith of promise made. Who, when he had heard their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sion and advice, answered in this wise: "As touching me, since I am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I am resolved and certainly determined to enter Worms, in the nam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Jesus Christ; yea, although I knew there were as many devils to resis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re are tiles to cover the houses in Wor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day, the herald brought him from his lodging to the emper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, where he abode until six o'clock, for that the princes were occu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e consultations; abiding there, and being environed with a gre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, and almost smothered for the press that was there. Then after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s were set, and Luther entered, Eccius, the official, spak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: "Answer now to the Emperor's demand. Wilt thout maintain all thy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ou hast acknowledged, or revoke any part of them, and submit thyself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tin Luther answered modestly and lowly, and yet not with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utness of stomach, and Christian constancy. "Considering your sove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esty, and your honors, require a plain answer; this I say and prof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ely as I may, without doubting or sophistication, that if I b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d by testimonies of the Scriptures (for I believe not the pop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general Councils, which have erred many times, and have been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), my conscience is so bound and captivated in these Scrip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of God, that I will not, nor may not revoke any manner of th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ing it is not godly or lawful to do anything against 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upon I stand and rest: I have not what else to say. God have merc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es consulted together upon this answer given by Luther;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diligently examined the same, the prolucutor began to repel him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Emperor's majesty requireth of thee a simple answer, either nega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rmative, whether thou mindest to defend all thy works as Christian, or no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Luther, turning to the emperor and the nobles, besought them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or compel him to yield against his conscience, confirmed with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ures, without manifest arguments alleged to the contrary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saries. "I am tied by the Scriptur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Diet of Worms was dissolved, Charves V caused an edic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up, which was dated the eighth of May, and decreed that Martin Luther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ably to the sentence of the pope, henceforward looked upon as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the Church, a schismatic, and an obstinate and not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. While the bull of Leo X executed by Charles V was thu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empire, Luther was safely shut up in the castle of Wittenbe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ary at length of his retirement, he appeared publicly ag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tenberg, March 6, 1522, after he had been absent about ten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uther now made open war with the pope and bishops; and, that h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eople despise their authority as much as possible, he wrote 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pope's bull, and another against the order falsely called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Bishops." He published also a translation of the New Testa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 tongue, which was afterward corrected by himself and Melancth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fairs were now in great confusion in Germany; and they were not les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aly, for a quarrel arose between the pope and the emperor, dur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e was twice taken, and the pope imprisoned. While the princes wer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in quarrelling with each other, Luther persisted in carr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 the Reformation, as well by opposing the papists, as by comb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baptists and other fanatical sects; which, having taken the advantag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with the Church of Rome, had sprung up and established themsel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527, Luther was suddenly seized with a coagulation of the bloo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, which had like to have put an end to his life. The trou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 being not likely to have any end, the emperor was forced to call a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pires, in 1529, to require the assistance of the princes of the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Turks. Fourteen cities, viz., Strassburg, Nuremberg, Ul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ce, Retlingen, Windsheim, Memmingen, Lindow, Kempten, Hailbron, Is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semburg, Nortlingen, S. Gal, joined against the decree of the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tion, which was put into writing, and published April, 1529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mous protestation, which gave the name of "Protestants" to the refor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r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is, the Protestant princes labored to make a firm leag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ined the elector of Saxony and his allies to approve of what the Die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; but the deputies drew up an appeal, and the Protestants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n apology for their "Confession"--that famous confession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up by the temperate Melancthon, as also the apology. These were sig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ety of princes, and Luther had now nothing else to do, but to s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emplate the mighty work he had finished: for that a single monk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give the Church of Rome so rude a shock, that there needed but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ntirely to overthrow it, may be well esteemed a might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533, Luther wrote a consolatory epistle to the citizens of Oscha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suffered some hardships for adhering to the Augsburg conf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: and in 1534, the Bible translated by him into German was first pri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ld privilege, dated at Bibliopolis, under the elector's own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; and it was published in the year after. He also published this y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"Against Masses and the Consecration of Priest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February, 1537, an assembly was held at Smalkald about mat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, to which Luther and Melancthon were called. At this meeting Lu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ized with so grievous an illness that there was no hope of his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was carried along he made his will, in which he bequeath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station of popery to his friends and brethren. In this manner wa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until his death, which happened in 154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ear, accompanied by Melancthon, he paid a visit to his own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had not seen for many years, and returned again in safety. But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, he was called thither again by the earls of Manfelt, to compo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which had arisen about their boundaries, where he was recei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undred horsemen, or more, and conducted in a very honorable manner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t the same time so very ill that it was feared he would die. He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ts of sickness often came upon him, when he had any great busin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. Of this, however, he did not recover, but died in February 18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ixty-third year. A little before he expired, he admonished those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im to pray to God for the propagation of the Gospel, "Because," said 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Council of Trent, which had set once or twice, and the pope, will de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things against it." Feeling his fatal hour to approach, before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'clock in the morning, he commended himself to God with this devout pr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"My heavenly Father, eternal and merciful God! Thou hast manifested unto me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Son, our Lord Jesus Christ. I have taught Him, I have known Him; I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s my life, my health and my redemption; Whom the wicked have pers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gned, and with injury afflicted. Draw my soul to The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is he said as ensueth, thrice: "I commend my spirit into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, Thou hast redeemed me, O God of Truth! 'God so loved the world,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His only begotten Son, that whosoever believeth in Him should not per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ave life everlasting.'" Having repeated oftentimes his prayers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God. So praying, his innocent ghost peaceably was separ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ly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