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X'S BOOK OF MARTY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s of the Christians in Per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spel having spread itself into Persia, the pagan pri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orshipped the sun, were greatly alarmed, and dreaded the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fluence they had hitherto maintained over the people's mi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  Hence they thought it expedient to complain to the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hristians were enemies to the state, and held a t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with the Romans, the great enemies of Per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eror Sapores, being naturally averse to Christia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believed what was said against the Christians, and gav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secute them in all parts of his empire.  On accou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e, many eminent persons in the church and state fell marty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norance and ferocity of the pag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ine the Great being informed of the persecu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, wrote a long letter to the Persian monarch, in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nts the vengeance that had fallen on persecutors, and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that had attended those who had refrained from pers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aking of his victories over rival emperors of his own tim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I subdued these solely by faith in Christ; for which God was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r, who gave me victory in battle, and made me triumph ove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.  He hath likewise so enlarged to me the bounds of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, that it extends from the Western Ocean almost to the utt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East: for this domain I neither offered sacrifi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deities, nor made use of charm or divination; but only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prayers to the Almighty God, and followed the cross of Chr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ced should I be if the throne of Persia found glory also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cing the Christians: that so you with me, and they with you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all happ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sequence of this appeal, the persecution ended for th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 renewed in later years when another king succee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 of Per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s Under the Arian Here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the Arian heresy was Arius, a native of Lybia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est of Alexandria, who, in A.D. 318, began to publish his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condemned by a council of Lybian and Egyptian bishops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as confirmed by the Council of Nice, A.D. 325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of Constantine the Great, the Arians found means to ingra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to the favor of the emperor Constantinus, his 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 in the east; and hence a persecution was rais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dox bishops and clergy.  The celebrated Athanasiu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s, were banished, and their sees filled with Ar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Egypt and Lybia, thirty bishops were martyred,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 cruelly tormented; and, A.D. 386, George, the Arian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exandria, under the authority of the emperor, began a per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ity and its environs, and carried it on with the most inf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ty.  He was assisted in his diabolical malice by Catophon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 of Egypt; Sebastian, general of the Egyptian fo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stinus, the treasurer; and Heraclius, a Roman offi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ecutions now raged in such a manner that the clerg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from Alexandria, their churches were shut, and the seve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d by the Arian heretics were as great as those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d by the pagan idolaters.  If a man, accused of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, made his escape, then his whole family were massac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ffects confis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 Under Julian the Apo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mperor was the son of Julius Constantius, and the nephe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ine the Great.  He studied the rudiments of grammar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pection of Mardonius, a eunuch, and a heathen of Constantino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ther sent him some time after to Nicomedia, to be instru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istian religion, by the bishop of Eusebius, his kinsman,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were corrupted by the pernicious doctrines of Eceboli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etorician, and Maximus the magic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ius, dying the year 361, Julian succeeded him, and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er attained the imperial dignity than he renounced Christia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ced paganism, which had for some years fallen int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pute.  Though he restored the idolatrous worship, he ma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edicts against Christianity.  He recalled all banished pag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he free exercise of religion to every sect, but depriv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 of offices at court, in the magistracy, or in the army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haste, temperate, vigilant, laborious, and pious; ye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any Christian from keeping a school or public semin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, and deprived all the Christian clergy of th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them by Constantine the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ship Basil made himself first famous by his op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nism, which brought upon him the vengeance of the Arian bish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inople; he equally opposed paganism.  The emperor's ag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n tampered with Basil by means of promises, threats, and rack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rm in the faith, and remained in prison to underg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s, when the emperor came accidentally to Ancyra.  Ju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examine Basil himself, when that holy man being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m, the emperor did every thing in his power to dissuad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ersevering in the faith.  Basil not only continued as fi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but, with a prophetic spirit foretold the death of the empe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he should be tormented in the other life.  Enraged at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, Julian commanded that the body of Basil should be torn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ven different parts, until his skin and flesh wer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d.  This inhuman sentence was executed with rigor, and the marty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 under its severities, on June 28, A.D. 3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atus, bishop of Arezzo, and Hilarinus, a hermit, suffer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; also Gordian, a Roman magistrate.  Artemius,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ief of the Roman forces in Egypt, being a Christian, was dep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commission, then of his estate, and lastly of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ecution raged dreadfully about the latter end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; but, as many of the particulars have not been handed down to 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remark in general, that in Palestine many were bu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, others were dragged by their feet through the streets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expired; some were scalded to death, many stoned, an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had their brains beaten out with clubs.  In Alexand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umerable were the martyrs who suffered by the sword, bu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fixion and stoning.  In Arethusa, several were ripped op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 being put into their bellies, swine were brought to feed ther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n devouring the grain, likewise devoured the entra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s, and in Thrace, Emilianus was burnt at a stake; and Domit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d in a cave, whither he had fled for refu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eror, Julian the apostate, died of a wound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 his Persian expedition, A.D. 363, and even while expi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ed the most horrid blasphemies.  He was succeeded by Jovia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peace to the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decease of Jovian, Valentinian succeeded to the em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to himself Valens, who had the command in the ea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Arian and of an unrelenting and persecuting dis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 of the Christians by the Goths and Vand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Scythian Goths having embraced Christianity abou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ine the Great, the light of the Gospel sprea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in Scythia, though the two kings who ruled that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jority of the people continued pagans.  Fritegern,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st Goths, was an ally to the Romans, but Athanarich, 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Goths, was at war with them.  The Christians, in the domin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er, lived unmolested, but the latter, having been def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mans, wreaked his vengeance on his Christian subjects, comm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gan injunctions in the year 3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religion the Goths were Arians, and calle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; therefore they destroyed all the statues and te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then gods, but did no harm to the orthodox Christian chur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ic had all the qualities of a great general.  To the wild br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thic barbarian he added the courage and skill of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.  He led his forces across the Alps into Italy, an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back for the time, returned afterward with an irresis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oman "Trium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fortunate victory over the Goths a "triumph,"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, was celebrated at Rome.  For hundreds of year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s had been awarded this great honor on their retur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ctorious campaign.  Upon such occasions the city was given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to the marching of troops laden with spoils, and who dragg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prisoners of war, among whom were often captive k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generals.  This was to be the last Roman triumph,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d the last Roman victory.  Although it had been w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icho, the general, it was the boy emperor, Honorius, who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, entering Rome in the car of victory, and driving to the Capit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d the shouts of the populace.  Afterward, as was customary 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, there were bloody combats in the Colosseum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iators, armed with swords and spears, fought as furiously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on the field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art of the bloody entertainment was finish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of the dead were dragged off with hooks, and the reddened 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with a fresh, clean layer.  After this had been done the 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ll of the arena were thrown open, and a number of tall,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men in the prime of youth and strength came forward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swords, others three-pronged spears and nets.  They m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round the walls, and stopping before the emperor, held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at arm's length, and with one voice sounded out their gre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, Caesar, morituri te salutant!  "Hail, Caesar, those about to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ute the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bats now began again; the glatiators with nets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ngle those with swords, and when they succeeded mercilessly s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ntagonists to death with the three-pronged spear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tiator had wounded his adversary, and had him lying helpless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, he looked up at the eager faces of the spectators, and cri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 habet!  "He has it!" and awaited the pleasure of the audi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or s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pectators held out their hands toward him, with thum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, the defeated man was taken away, to recover if po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ounds.  But if the fatal signal of "thumbs down" wa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red was to be slain; and if he showed any reluctance to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neck for the death blow, there was a scornful sho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eries, Recipe ferrum!  "Receive the steel!"  Privileged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audience would even descend into the arena, to better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agonies of some unusually brave victim, before his corps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out at the death g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ow went on; many had been slain, and the people, m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ited by the desperate bravery of those who continued to f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ed their applause.  But suddenly there was an interrup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ly clad, robed figure appeared for a moment among the audi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oldly leaped down into the arena.  He was seen to be a 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gh but imposing presence, bareheaded and with sun-browned 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esitating an instant he advanced upon two gladiators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life-and-death struggle, and laying his hand upon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nly reproved him for shedding innocent blood, and then,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thousands of angry faces ranged around him, called upo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olemn, deep-toned voice which resounded through the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osure.  These were his words: "Do not requite God's merc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ing away the swords of your enemies by murdering each other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gry shouts and cries at once drowned his voice:  "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for preaching!--the old customs of Rome must be observed!--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diators!"  Thrusting aside the stranger, the gladiator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ttacked each other, but the man stood between, hol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, and trying in vain to be heard.  "Sedition! sedition! do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!" was then the cry; and the gladiators, enraged at the inter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outsider with their chosen vocation, at once stabbe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 Stones, or whatever missiles came to hand, also rain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m from the furious people, and thus he perished, in the mid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dress showed him to be one of the hermits who vowed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holy life of prayer and self-denial, and who were rev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the thoughtless and combat-loving Romans.  The few who knew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how he had come from the wilds of Asia on a pilgrimage, to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es and keep his Christmas at Rome; they knew he was a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and that his name was Telemachus--no more.  His spir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ed by the sight of thousands flocking to see men slaugh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, and in his simple-hearted zeal he had tried to convin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ruelty and wickedness of their conduct.  He had di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in.  His work was accomplished at the moment he was struck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ock of such a death before their eyes turned the he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: they saw the hideous aspects of the favorite vic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blindly surrendered themselves; and from the day Telemac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dead in the Colosseum, no other fight of gladiators was ever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s from About the Middle of the Fifth, to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n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rius was made a priest by Cyril, bishop of Alexandria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ell acquainted with his virtues, before he appointe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ch.  On the death of Cyril, the see of Alexandria was f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rus, an inveterate enemy to the memory and famil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.  Being condemned by the council of Chalcedon fo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ced the errors of Eutyches, he was deposed, and Proteriu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e vacant see, who was approved of by the emper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ed a dangerous insurrection, for the city of Alexandri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two factions; the one to espouse the cause of the 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f the new prelate.  In one of the commotions, the Eutych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wreak their vengeance on Proterius, who f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for sanctuary: but on Good Friday, A.D. 457, a larg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ushed into the church, and barbarously murdered the pre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y dragged the body through the streets, insulted it,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pieces, burnt it, and scattered the ashe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menigildus, a Gothic prince, was the eldest son of Leovigild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ng of the Goths, in Spain.  This prince, who was original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n, became a convert to the orthodox faith, by means of his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nda.  When the king heard that his son had changed his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ments, he stripped him of the command at Seville, wher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, and threatened to put him to death unless he renou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 he had newly embraced.  The prince, in order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his father's menaces, began to put himself into a pos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fence; and many of the orthodox persuasion in Spain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The king, exasperated at this act of rebellion, began to pu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orthodox Christians who could be seized by his troops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evere persecution commenced: he likewise marched again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at the head of a very powerful army.  The prince took refu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ille, from which he fled, and was at length besieged and tak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eta.  Loaded with chains, he was sent to Seville, and at the f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ster refusing to receive the Eucharist from an Arian bisho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aged king ordered his guards to cut the prince to pieces,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lly performed, April 13, A.D. 5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, bishop of Rome, was born at Todi, in Italy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inclined to virtue, and his parents bestowed on hi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ble education.  He opposed the heretics called Monothelite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atronized by the emperor Heraclius.  Martin was condemn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inople, where he was exposed in the most public pl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e of the people, divested of all episcopal marks of disti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eated with the greatest scorn and severity.  After ly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in prison, Martin was sent to an island at some dist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cut to pieces, A.D. 6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, bishop of Bergamo, in Lombardy, was a learned man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hristian.  He did his utmost endeavors to clear the Chur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s of Arianism, and joining in this holy work with John,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lan, he was very successful against the heretics, on which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ssassinated on July 11, A.D. 6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lien was born in Ireland, and received from his parents a p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ian education.  He obtained the Roman pontiff's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ch to the pagans in Franconia, in Germany.  At Wurtzbur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Gozbert, the governor, whose example was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art of the people in two years after.  Persuading Gozbe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arriage with his brother's widow was sinful, the latter ha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aded, A.D. 6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s from the Early Part of the Eighth, to Near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n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niface, archbishop of Mentz, and father of the German ch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Englishman, and is, in ecclasiastical history, looked up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rightest ornaments of this nation.  Originally his 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fred, or Winfrith, and he was born at Kirton, in Devonshi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West-Saxon kingdom.  When he was only about six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he began to discover a propensity to reflection, and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citous to gain information on religious subjects.  Wolfr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ot, finding that he possessed a bright genius, as well as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ation to study, had him removed to Nutscelle, a semin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in the diocese of Winchester, where he would have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opportunity of attaining improvements than at Ex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due study, the abbot seeing him qualif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hood, obliged him to receive that holy order when he wa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years old.  From which time he began to preach and lab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ion of his fellow creatures; he was released to attend a syn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s in the kingdom of West-Saxons.  He afterwards, in 719,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, where Gregory II who then sat in Peter's chair, received h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friendship, and finding him full of all virtues that comp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an apostolic missionary, dismissed him without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large to preach the Gospel to the pagans wherever he found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through Lombardy and Bavaria, he came to Thuringia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had before received the light of the Gospel, he next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trecht, and then proceeded to Saxony, where he conve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to Christi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ministry of this meek prelate, Pepin was declared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ance.  It was that prince's ambition to be crowned by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prelate he could find, and Boniface was pitched on to per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y, which he did at Soissons, in 752.  The next year, h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and many infirmities lay so heavy on him, that, with the cons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king, and the bishops of his diocese, he consecrated Lul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untryman, and faithful disciple, and placed him in the s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z.  When he had thus eased himself of his charge, h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Mentz to the care of the new bishop in very strong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he would finish the church at Fuld, and see him buried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end was near.  Having left these orders, he took bo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ine, and went to Friesland, where he converted and baptiz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barbarous natives, demolished the temples, and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 on the ruins of those superstitious structures.  A da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 for confirming a great number of new converts, he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assemble in a new open plain, near the river Bourde.  Th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paired the day before; and, pitching a tent, determined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pot all night, in order to be ready early in the morning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s, who were his inveterate enemies, having intelligence of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ed down upon him and the companions of his mission in the n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illed him and fifty-two of his companions and attendants on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5, A.D. 755.  Thus fell the great father of the Germanic Chur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of England, and the glory of the age in which he l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y-two persons of Armorian in Upper Phyrgia, were marty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845, by the Saracens, the circumstances of which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ign of Theophilus, the Saracens ravaged many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ern empire, gained several considerable advantag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, took the city of Armorian, and numbers suffered martyr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ra and Mary, two ladies of distinction, suffered martyrdo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ectus was born at Corduba, in Spain, and brought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faith.  Having a quick genius, he made himself master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ful and polite literature of that age; and at the same ti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ore celebrated for his abilities than admired for his piety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he took priest's orders, and performed the duties of his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assiduity and punctuality.  Publicly declaring Mahom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or, he was sentenced to be beheaded, and was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A.D. 850; after which his body was honorably inter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lbert, bishop of Prague, a Bohemian by birth,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many troubles, began to direct his thou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the infidels, to which end he repaired to Dantzic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nverted and baptized many, which so enraged the pagan pri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fell upon him, and despatched him with darts, on April 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.D. 99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s in the Eleven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ge, archbishop of Canterbury, was descen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family in Gloucestershire, and received an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to his illustrious birth.  His parents were worthy Christ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phage seemed to inherit their virt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e of Winchester being vacant by the death of Ethelw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stan, archbishop of Canterbury, as primate of all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rated Alphage to the vacant bishopric,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of all concerned in the dioc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stain had an extraordinary veneration for Alphage, and, w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death, made it his ardent request to God that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him in the see of Canterbury; which accordingly hap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until about eighteen years after Dunstan's death in 100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phage had governed the see of Canterbury about four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reputation to himself, and benefit to his people, the D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n incursion into England, and laid siege to Canterbury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of attacking this city was known, many of the principal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light from it, and would have persuaded Alphage to foll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But he, like a good pastor, would not listen to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.  While he was employed in assisting and encoura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Canterbury was taken by storm; the enemy poured into the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troyed all that came in their way by fire and sword.  H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 to address the enemy, and offer himself to their sword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worthy of their rage than the people: he begged the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, and that they would discharge their whole fury upon hi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seized him, tied his hands, insulted and abused hi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ude and barbarous manner, and obliged him to remain on the spo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hurch was burnt, and the monks massacred.  They then decimat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habitants, both ecclesiastics and laymen, leaving on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h person alive; so that they put 7236 persons to death,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ur monks and 800 laymen alive, after which they conf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bishop in a dungeon, where they kept him close prisoner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his confinement they proposed to him to redeem his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um of 3000 pounds, and to persuade the king to purch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out of the kingdom, with a further sum of 10,000 pound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ge's circumstances would not allow him to satisfy the exorbi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, they bound him, and put him to severe torments, to oblig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ver the treasure of the church; upon which they assured h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fe and liberty, but the prelate piously persisted in re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agans any account of it.  They remanded him to priso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him six days longer, and then, taking him prisoner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eenwich, brought him to trial there.  He still remained in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church treasure; but exhorted them to fors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latry, and embrace Christianity.  This so greatly incen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es, that the soldiers dragged him out of the camp and bea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ercifully.  One of the soldiers, who had been converted by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at his pains would be lingering, as his death wa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actuated by a kind of barbarous compassion, cut off his h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put the finishing stroke to his martyrdom, April 19, A.D. 101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ransaction happened on the very spot where the chur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, which is dedicated to him, now stands.  After his dea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as thrown into the Thames, but being found the next day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in the cathedral of St. Paul's by the bishops of Lond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coln; from whence it was, in 1023, removed to Canterbu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lmoth, the archbishop of that provi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rard, a Venetian, devoted himself to the service of Go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r years: entered into a religious house for some tim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visit the Holy Land.  Going into Hungary, he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ed with Stephen, the king of that country, who made him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n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vo and Peter, successors of Stephen, being deposed, Andrew,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dislaus, cousin-german to Stephen, had then a tender of the c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him upon condition that he would employ his auth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rpating the Christian religion out of Hungary.  The amb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came into the proposal, but Gerard being informed of his imp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ain, thought it his duty to remonstrate against the enorm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's crime, and persuade him to withdraw his promise.  In thi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undertook to go to that prince, attended by three prelates,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zeal for religion.  The new king was at Alba Regalis, but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bishops were going to cross the Danube, they were stopp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of soldiers posted there.  They bore an attack of a sh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 patiently, when the soldiers beat them unmercifully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despatched them with lances.  Their martyrdoms happe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104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islaus, bishop of Cracow, was descended from an illust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family.  The piety of his parents was equal to their opu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tter they rendered subservient to all the purposes of ch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nevolence.  Stanislaus remained for some time un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he should embrace a monastic life, or engage among the se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gy.  He was at length persuaded to the latter by Lambert Zu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 of Cracow, who gave him holy orders, and made him a can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edral.  Lambert died on November 25, 1071, when all conce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of a successor declared for Stanislaus, and he succ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l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lislaus, the second king of Poland, had, by nature, man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ies, but giving away to his passions, he ran in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ities, and at length had the appellation of Cruel bestow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 Stanislaus alone had the courage to tell him of his faults, 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a private opportunity, he freely displayed to him the enorm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crimes.  The king, greatly exasperated at his repeated freedo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ngth determined, at any rate, to get the better of a prelat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 extremely faithful.  Hearing one day that the bishop w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in the chapel of St. Michael, at a small distan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, he despatched some soldiers to murder him.  The soldier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ok the bloody task; but, when they came into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islaus, the venerable aspect of the prelate struck them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we that they could not perform what they had promised. 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the king, finding that they had not obeyed his orders, st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m violently, snatched a dagger from one of them, and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iously to the chapel, where, finding Stanislaus at the alta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ged the weapon into his heart.  The prelate immediately expi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8, A.D. 1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