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fe and Story of the True Servant and Martyr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Tynd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w to enter into the story of the good martyr of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Tyndale; which William Tyndale, as he was a special o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rd appointed, and as God's mattock to shake the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 and foundation of the pope's proud prelacy, s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of darkness, with his impious imps, hav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ice against him, left no way unsought how craftily to en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nd falsely to betray him, and maliciously to spi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s by the process of his story here following may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Tyndale, the faithful minister of Christ, was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borders of Wales, and brought up from a chi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Oxford, where he, by long continuance, increa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in the knowledge of tongues, and other liberal art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the knowledge of the Scriptures, whereunto his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ingularly addicted; insomuch that he, lying then in Magd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l, read privily to certain students and fellows of Magd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some parcel of divinity; instruct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and truth of the Scriptures. His man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being correspondent to the same, were such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at knew him reputed him to be a man of most virt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, and of life unsp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he, in the University of Oxford, increasing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arning, and proceeding in degrees of the schools, spy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removed from thence to the University of Cambridg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likewise made his abode a certain space. Being now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ened in the knowledge of God's Word, leaving that unive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resorted to one Master Welch, a knight of Gloucestershi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schoolmaster to his children, and in good fav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ster. As this gentleman kept a good ordinary common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able, there resorted to him many times sundry abbots, de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deacons, with divers other doctors, and great beneficed 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there, together with Master Tyndale siting at the sam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use many times to enter communication, and talk of le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as of Luther and of Erasmus; also of diver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es and questions upon the Scri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Master Tyndale, as he was learned and well practi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's matters, spared not to show unto them simply and pl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judgment, and when they at any time did vary from Tynd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, he would show them in the Book, and lay plainl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 open and manifest places of the Scriptures, to conf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rrors, and confirm his sayings. And thus continu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ertain season, reasoning and contending together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until at length they waxed weary, and bare a secret gr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hearts against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grew on, the priests of the country, clu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began to grudge and storm against Tyndale, 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 in alehouses and other places, affirming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s were heresy; and accused him secretly to the chancel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s of the bishop's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llowed not long after this that there was a s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hop's chancellor appointed, and warning wa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to appear, amongst whom Master Tyndale was also wa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re. And whether he had any misdoubt by their threate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nowledge given him that they would lay some thing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it is uncertain; but certain this is (as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), that he doubted their privy accusations; so that h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in going thitherwards, cried in his mind hearti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to give him strength fast to stand in the truth of His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ime came for his appearance before the chancel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reatened him grievously, reviling and rating him as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been a dog, and laid to his charge many things where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r could be brought forth, notwithstanding that the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untry were there present. Thus Master Tyndale, esca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ir hands, departed home, and returned to his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dwelt not far off a certain doctor, that h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 to a bishop, who had been of old,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 with Master Tyndale, and favored him well; un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yndale went and opened his mind upon divers ques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ure: for to him he durst be bold to disclose his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whom the doctor said, "Do you not know that the pop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hrist, whom the Scripture speaketh of? But bewar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; for if you shall be perceived to be of that opinion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you your lif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long after, Master Tyndale happened to be in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ertain divine, recounted for a learned man, 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ng and disputing with him, he drove him to that iss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aid great doctor burst out into these blasphe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"We were better to be without God's laws than the pope's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yndale, hearing this, full of godly zeal, and not b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lasphemous saying, replied, "I defy the pope, an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s;" and added, "If God spared him life, ere many year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 boy that driveth the plough to know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 than he d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udge of the priests increasing still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yndale, they never ceased barking and rating at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many things sorely to his charge, saying that he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. Being so molested and vexed, he was constrained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ntry, and to seek another place; and so coming to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, he desired him, of his good will, that he might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im, saying: "Sir, I perceive that I shall not be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rry long here in this country, neither shall you be 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would, to keep me out of the h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rituality; what displeasure might grow to you by keeping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knoweth; for the which I should be right sorr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at in fine, Master Tyndale, with the good will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, departed, and eftsoons came up to London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d a while, as he had done in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hinking himself of Cuthbert Tonstal, then bishop of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of the great commendation of Erasmus, who,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ions, so extolleth the said Tonstal for his le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dale thus cast with himself, that if he might attain un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he were a happy man. Coming to Sir Henry Guilfo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comptroller, and bringing with him an o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crates, which he had translated out of Greek into English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him to speak to the said bishop of London for him;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lso did; and willed him moreover to write an epist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, and to go himself with him. This he did, and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pistle to a servant of his, named William Hebilthwait,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old acquaintance. But God, who secretly dispose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ings, saw that was not best for Tyndale'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for the profit of His Church, and therefore gave him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avor in the bishop's sight; the answer of whom wa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use was full; he had more than he could well find: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him to seek in London abroad, where, he said,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no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refused of the bishop he came to Humphrey Mumm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derman of London, and besought him to help him: wh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ok him into his house, where the said Tyndale lived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muth said) like a good priest, studying both night and da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at but sodden meat by his good will, nor drink but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eer. He was never seen in the house to wear line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all the space of his be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o remained Master Tyndale in London almost a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ing with himself the course of the world, and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anor of the preachers, how they boasted themselves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ir authority; beholding also the pomp of the prelat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more, which greatly misliked him; insomuch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ood not only that there was no room in the bishop'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m to translate the New Testament, but also that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lace to do it in all 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having by God's providence some aid ministered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Humphrey Mummuth, and certain other good men, he took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of the realm, and departed into Germany, where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being inflamed with a tender care and zeal of his cou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no travail nor diligence, how, by all means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his brethren and countrymen of England to the sam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derstanding of God's holy Word and verity, which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ndued him withal. Whereupon, considering in his m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ring also with John Frith, Tyndale thought with himsel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more to conduce thereunto, than if the Scripture wer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vulgar speech, that the poor people might read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plain Word of God. He perceived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establish the lay people in any truth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s were so plainly laid before their eyes in their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that they might see the meaning of the text; for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ruth should be taught them, the enemies of the tr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quench it, either with reasons of sophistry, and tra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own making, founded without all ground of Scriptur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juggling with the text, expounding it in such a sens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mpossible to gather of the text, if the righ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 were s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Tyndale considered this only, or most chiefly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se of all mischief in the Church, that the Scrip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were hidden from the people's eyes; for so 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minable doings and idolatries maintained by the pharisa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 could not be espied; and therefore all their lab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ght and main to keep it down, so that either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at all, or if it were, they would darken the righ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ist of their sophistry, and so entangle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ked or despised their abominations; wresting the Scri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their own purpose, contrary unto the meaning of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so delude the unlearned lay people, that though th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in thy heart, and wert sure that all were false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yet couldst thou not solve their subtle rid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se and such other considerations this good ma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 up of God to translate the Scripture into hi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, for the profit of the simple people of his country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n hand with the New Testament, which came forth i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.D. 1525. Cuthbert Tonstal, bishop of London, with S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More, being sore aggrieved, despised how to destro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erroneous translation, as they c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ed that one Augustine Packington, a mercer,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twerp, where the bishop was. This man favored Tynda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the contrary unto the bishop. The bishop, being desi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ring his purpose to pass, communed how that he would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the New Testaments. Packington hearing him say so, said, "M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! I can do more in this matter than most merchants tha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if it be your pleasure; for I know the Dutchm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 that have brought them of Tyndale, and have the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l; so that if it be your lordship's pleasure,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urse money to pay for them, or else I cannot have them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will assure you to have every book of them that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sold." The bishop, thinking he had God "by the toe,"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 your diligence, gentle Master Packington! get them for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 will pay whatsoever they cost; for I intend to b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m all at Paul's Cross." This Augustine Packington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o William Tyndale, and declared the whole matter, and so,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ct made between them, the bishop of London had the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ton had the thanks, and Tyndale had the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, Tyndale corrected the same New Testaments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sed them to be newly imprinted, so that they came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efold over into England. When the bishop perceive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ent for Packington, and said to him, "How cometh thi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New Testaments abroad? You promised 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uy them all." Then answered Packington, "Surely, I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at were to be had, but I perceive they have print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. I see it will never be better so long as they hav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mps: wherefore you were best to buy the stamps too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be sure," at which answer the bishop smiled, and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hort space after, it fortuned that George Constant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hended by Sir Thomas More, who was then chancel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as suspected of certain heresies. Master More ask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saying, "Constantine! I would have thee be plain with 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ing that I will ask; and I promise thee I will show t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in all other things whereof thou art accused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ea, Tyndale, Joye, and a great many of you: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not live without help. There are some that succo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ney; and thou, being one of them, hadst thy part there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knowest whence it came. I pray thee, tell m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y that help them thus?" "My lord," quoth Constantine,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you truly: it is the bishop of London that hath hol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, for he hath bestowed among us a great deal of money up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s to burn them; and that hath been, and yet is, ou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or and comfort." "Now by my troth," quoth More, "I think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; for so much I told the bishop before he went about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at, Master Tyndale took in hand to transla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ament, finishing the five books of Moses, with sundr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and godly prologues most worthy to be read and rea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good Christians. These books being sent over into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be spoken what a door of light they opened to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hole English nation, which before were shu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his first departing out of the realm he took his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ermany, where he had conference with Luther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men; after he had continued there a certain seaso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down into the Netherlands, and had his most abi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Antw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dly books of Tyndale, and especially the New Test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translation, after that they began to come into m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, and to spread abroad, wrought great and singular prof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ly; but the ungodly (envying and disdain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should be anything wiser than they and, fearing le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ning beams of truth, their works of darknes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ed) began to sir with no small 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what time Tyndale had translated Deuteronomy, mi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same at Hamburg, he sailed thitherward; upon the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lland he suffered shipwreck, by which he lost all his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, and copies, his money and his time, and s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o begin all again. He came in another ship to Hambu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at his appointment, Master Coverdale tarried for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him in the translating of the whole five books of Mo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aster until December, in the house of a worshipful wi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 Margaret Van Emmerson, A.D. 1529; a great sw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 being at the same time in the town. So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d his business at Hamburg, he returned to Antw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God's will was, that the New Testament in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gue should come abroad, Tyndale, the translator thereof,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tter end a certain epistle, wherein he desired th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learned to amend, if ought were found amiss. Wheref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d been any such default deserving correction, i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courtesy and gentleness, for men of knowl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gment to have showed their learning therein,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essed what was to be amended. But the clergy, not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at book prosper, cried out upon it, that there w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heresies in it, and that it was not to be correc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ly to be suppressed. Some said it was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Scriptures into English; some tha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 for the lay people to have it in their mother tong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, that it would make them all heretics. And to the int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ce the temporal rulers unto their purpose, they said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people to rebel against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is Tyndale himself, in his prologue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f Moses, declareth; showing further what great pai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 examining that translation, and comparing it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imaginations, that with less labor, he supposeth, they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ranslated a great part of the Bible; showing moreo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canned and examined every title and point in such s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arrowly, that there was not one i therein, but if it lac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k over his head, they did note it, and numbered it u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people for a her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great were then the froward devices of the English c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o should have been the guides of light unto the people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he people from the knowledge of the Scriptu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y would translate themselves, nor yet abid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of others; to the intent (as Tyndale saith)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being kept still in darkness, they might s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s of the people through vain superstition and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, to satisfy their ambition, and insatiable covetous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exalt their own honor above king and empe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ishops and prelates never rested before they had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 to their consent; by reason whereof, a procla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ste was devised and set forth under public author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ament of Tyndale's translation was inhibited--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.D. 1537. And not content herewith, they pro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how to entangle him in their nets, and to bereave hi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fe; which how they brought to pass, now it remaine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gisters of London it appeareth manifest h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s and Sir Thomas More having before them such as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twerp, most studiously would search and examine al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yndale, where and with whom he hosted, whereab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the house, what was his stature, in what apparel he w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ort he had; all which things when they had dili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en began they to work their f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Tyndale, being in the town of Antwerp, had been lod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one whole year in the house of Thomas Pointz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, who kept a house of English merchants. Came th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ut of England, whose name was Henry Philips, his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ustomer of Poole, a comely fellow, like as he had b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having a servant with him: but wherefore he c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at purpose he was sent thither, no man could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Tyndale divers times was desired forth to din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mongst merchants; by means whereof this Henry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acquainted with him, so that within short spac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dale had a great confidence in him, and brought him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ing, to the house of Thomas Pointz; and had him also o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with him to dinner and supper, and further entere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hip with him, that through his procurement he 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ouse of the sait Pointz; to whom he showed moreo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,a nd other secrets of his study, so little did Tyndal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ust this tra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Pointz, having no great confidence in the fellow,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Tyndale how he came acquainted with this Philips.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dale answered, that he was an honest man, handsomely lea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conformable. Pointz, perceiving that he bare such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said no more, thinking that he was brought 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by some friend of his. The said Philips, be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three or four days, upon a time desired Pointz to wal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forth of the town to show him the commodities thereof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 together without the town, had communication of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, and some of the king's affairs; by which talk Pointz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suspected nothing. But after, when the time was past, Poin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ived this to be the mind of Philips, to feel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Pointz might, for lucre of money, help him to his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 perceived before that Philips was monied, and woul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z should think no less. For he had desired Pointz b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him to divers things; and such things as he nam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might be of the best, "for," said he, "I hav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ilips went from Antwerp to the court of Brussels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ce twenty-four English miles, whence he brought with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twerp, the procurator-general, who is the emper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orney, with certain other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ree or four days, Pointz went forth to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ois, being eighteen English miles from Antwerp, where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to do for the space of a month or six weeks;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his absence Henry Philips came again to Antwerp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of Pointz, and coming in, spake with his wife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Master Tyndale were within. Then went he forth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fficers whom he had brought with him from Brussel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, and about the door. About noon he came ag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to Master Tyndale, and desired him to lend him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llings; "for," said he, "I lost my purse this morning,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t the passage between this and Mechlin." So Master Ty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him forty shillings, which was easy to be had of him,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; for in the wily subtleties of this world he w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expert. Then said Philips, "Master Tyndale! you shall b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t here this day." "No," said Master Tyndale, "I go for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dinner, and you shall go with me, and be my gues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be welco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en it was dinner time, Master Tyndale went for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s, and at the going forth of Pointz's house, was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rrow entry, so that two could not go in front. Master Tyn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put Philips before him, but Philips would in no 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ut Master Tyndale before, for that he pretended to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humanity. So Master Tyndale, being a man of n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re, went before, and Philips, a tall, comely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ehind him; who had set officers on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upon two seats, who might see who came in the entry. Phi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with his finger over Master Tyndale's head down to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officers might see that it was he whom they should ta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rs afterwards told Pointz, when they had laid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, that they pitied to see his simplicity. They brought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mperor's attorney, where he dined. Then c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ator-general to the house of Pointz, and sent away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 of Master Tyndale's, as well his books as other th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thence Tyndale was had to the castle of Vilvo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 English miles from Antwe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Tyndale, remaining in prison, was proffered an adv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rocurator; the which he refused, saying that he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for himself. He had so preached to them who had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, and such as was there conversant with him in the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reported of him, that if he were not a good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they knew not whom they might take to b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, after much reasoning, when no reason would 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he deserved no death, he was condemned by virt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's decree, made in the assembly at Augsburg. Brought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f execution, he was tied to the stake, strang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man, and afterwards consumed with fire, at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vorde, A.D. 1536; crying at the stake with a fervent z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ud voice, "Lord! open the king of England's ey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was the power of his doctrine, and the sincerity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that during the time of his imprisonment (which endu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and a half), he converted, it is said, his keep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er's daughter, and others of his house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ouching his translation of the New Testament, becaus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did so much carp at it, pretending it to be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ies, he wrote to John Frith, as followeth, "I call G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gainst the day we shall appear before our Lord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never altered one syllable of God's Word agains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, nor would do this day, if all that is in ea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 be honor, pleasure, or riches, might be given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