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V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se and Progress of the Protestant Religion in Ireland;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of the Barbarous Massacre of 16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loom of popery had overshadowed Ireland from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ment there until the reign of Henry VIII when the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spel began to dispel the darkness, and afford that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ntil then had been unknown in that island. The a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in which the people were held, with the absu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titious notions they entertained, were sufficiently ev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ny; and the artifices of their priests were so conspicu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veral persons of distinction, who had hitherto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uous papists, would willingly have endeavored to shak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ke, and embrace the Protestant religion; but the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ocity of the people, and their strong attach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diculous doctrines which they had been taught, made the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. It was, however, at length undertaken, though 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horrid and disastrous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roduction of the Protestant religion into Irel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cipally attributed to George Browne, an Englishma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secrated archbishop of Dublin on the nineteenth of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5. He had formerly been an Augustine friar, and was prom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tre on account of his me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having enjoyed his dignity about five years, h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Henry VIII was suppressing the religious hou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, caused all the relics and images to be removed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athedrals in Dublin, and the other churches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e; in the place of which he caused to be put up the L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, the Creed, and the Ten Command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time after this he received a letter from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mwell, lord-privy seal, informing him that Henry VIII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n off the papal supremacy in England, was determin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ke in Ireland; and that he thereupon had appoint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chbishop Browne) one of the commissioners for see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put in execution. The archbishop answered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his utmost endeavors at the hazard of his life, to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ish nobility and gentry to acknowledge Henry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head, in matters both spiritual and temporal; but had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st violent opposition, especially from Geo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bishop of Armagh; that this prelate had, in a speech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, laid a curse on all those who should own his highn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: adding, that their isle, called in the Chron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a Sacra, or the Holy Island, belonged to none but the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me, and that the king's progenitors had received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. He observed likewise, that the archbishop and clerg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h had each despatched a courier to Rome; and tha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ecessary for a parliament to be called in Ireland, to pa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of supremacy, the people not regarding the king'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sanction of the legislative assembly. He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bserving, that the popes had kept the people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ound ignorance; that the clergy were exceedingly illiter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on people were more zealous in their blindn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nts and martyrs had been in the defence of truth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Gospel; and that it was to be feared that S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al, a chieftain of great power in the northern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land, was decidedly opposed to the king's com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ursuance of this advice, the following year a parli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mmoned to meet at Dublin, by order of Leonard Grey,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ord-lieutenant. At this assembly Archbishop Browne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, in which he set forth that the bishops of Rom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iently, to acknowledge emperors, kings, and princes,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e in their own dominions; and, therefore, that he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vote King Henry VIII as supreme in all matter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stical and temporal. He concluded with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oever should refuse to vote for this act, was not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the king. This speech greatly startle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s and lords; but at length, after violent deba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's supremacy wa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years after this, the archbishop wrote a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rd Cromwell, complaining of the clergy, and hint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ations which the pope was then carrying on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of the Gospel. This letter is dated from Dubli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, 1538; and among other matters, the archbishop says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rd may be taught to speak with as much sense as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rgy do in this cvountry. These, though not scholars, y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fty to cozen the oor common people and to dissuad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his highness orders. The country folk here much h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ordship, and despitefully call you, in their Irish ton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smith's Son. As a friend, I desire your lordship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to your noble person. Rome hath a great kindn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ke of Norfolk, and great favors for this nation, purpos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his high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time after this, the pope sent over to Ir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irected to the archbishop of Armagh and his clergy) a b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ommunication against all who had, or should own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remacy within the Irish nation; denouncing a curse o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eirs, who should not, within forty days, ac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onfessors, that they had done amiss in so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bishop Browne gave notice of this in a letter 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blin, May, 1538. Part of the form of confession, or vow,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these Irish papists, ran as follows: "I d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him or here, father or mother, brother or sister, s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ghter, husband or wife, uncle or aunt, nephew or nie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man or kinswoman, master or mistress, and all others,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arest relations, friend or acquaintance whatso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sed, that either do or shall hold, for the time to com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lesiastical or civil power above the authority of the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; or that do or shall obey, for the time to come,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, the Mother of Churches' opposers or enemies, or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of which I have here sworn unto: so God, the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gin, St. Peter, St. Paul, and the Holy Evangelists, help 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s an exact agreement with the doctrines promulg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cils of Lateran and Constance, which expressly decl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avor should be shown to heretics, nor faith kept with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ought to be excommunicated and condemned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tes confiscated, and that princes are obliged, by a solem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, to root them out of their respective domin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abominable a church must that be, which thus da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mple upon all authority! How besotted the people wh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junctions of such a chur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archbishop's last-mentioned letter, dated May, 1538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ays: "His highness' viceroy of this nation is of little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with the old natives. Now both English and Irish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 your lordship's orders, and to lay aside their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rels, which I fear will (if anything will) cause a fore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ade this n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long after this, Archbishop Browne seized one Th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'Brian, a Franciscan friar, who had in his possession a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from Rome, dated May, 1538, and directed to O'Neal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were the following words: "His Holiness, Paul, now po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uncil of the fathers, have lately found, in Ro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hecy of one St. Lacerianus, an Irish bishop of Cashe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e saith that the Mother Church of Rome falleth, wh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, the Catholic faith is overcome. Therefore, for the gl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ther Church, the honor of St. Peter, a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ness, suppress heresy, and his holiness' enem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hady O'Brian, after further examination an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was pilloried, and kept close prisoner until the k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rived in what manner he should be further dispposed 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rder coming over from England that he was to be hang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d violent hands on himself in the castle of Dublin. His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fterwards carried to Gallows-green, where,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d up for some time, it was int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accession of Edward VI to the throne of Engl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er was directed to Sir Anthony Leger, the lord-depu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, commanding that the liturgy in English be forth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Ireland, there to be observed within th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rics, cathedrals, and parish churches; and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 Christ-church, Dublin, on Easter day, 1551,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ir Anthony, Archbishop Browne, and others.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yal order for this purpose was as follows: "Whereas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ious father, King Henry VIII taking into considera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dage and heavy yoke that his true and faithful 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, under the jurisdiction of the bishop of Rome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fabulous stories and lying wonders misled our subjec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nsing with the sins of our nations, by their indulg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s, for gain; purposely to cherish all evil vic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eries, rebellions, thefts, whoredoms, blasphemy, idola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our gracious father hereupon dissolved all pri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steries, abbeys, and other pretended religious houses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but nurseries for vice or luxury, more than for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,"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day after the Common Prayer was first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, Dublin, the following wicked scheme was pro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ap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hurch was left a marble image of Christ, hol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d in his hand, with a crown of thorns on his head.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service (the Common Prayer) was being rea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-lieutenant, the archbishop of Dublin, the privy-counc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-mayor, and a great congregation, blood was seen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revices of the crown of thorns, and trickl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 of the image. On this, some of the contriv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ture cried aloud, "See how our Savior's image sweats blo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must necessarily do this, since heresy is co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" Immediately many of the lower order of people,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ulgar of all ranks, were terrified at the sigh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aculous and undeniable an evidence of the divine displeas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stened from the church, convinced that the doctr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ism emanated from an infernal sourc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ation was only to be found in the bosom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allible Chu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ident, however ludicrous it may appe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lightened reader, had great influence over the mi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t Irish, and answered the ends of the impudent impo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rived it, so far as to check the progress of the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in Ireland very materially; many persons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the conviction that there were many errors and corru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mish Church, but they were awed into silence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d manifestation of Divine wrath, which was mag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measure by the bigoted and interested priest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very few particulars as to the state of relig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 during the remaining portion of the reign of Edward V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reater part of that of Mary. Towards the concl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barous sway of that relentless bigot, she attem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her inhuman persecutions to this island; b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olical intentions were happily frustr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ntial manner, the particulars of which are re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ans of good auth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y had appointed Dr. Pole (an agent of the blood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ner) one of the commissioners for carrying her barba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s into effect. He having arrived at Chester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the mayor of that city, being a papist, wait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; when the doctor taking out of his cloak bag a leathern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o him, "Here is a commission that shall lash the her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reland." The good woman of the house being a Protest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brother in Dublin, named John Edmunds,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 at what she heard. But watching her opportunity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yor was taking his leave, and the doctor pol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ying him downstairs, she opened the box, took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, and in its stead laid a sheet of paper, with a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rds, and the knave of clubs at top. The doctor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cting the trick that had been played him, put up th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ived with it in Dublin, in September, 155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xious to accomplish the intentions of his "pious"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ress, he immediately waited upon Lord Fitz-Walter,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viceroy, and presented the box to him; which being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as found in it but a pack of cards. This startl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s present, his lordship said, "We must procur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ssion; and in the meantime let us shuffle the card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. Pole, however, would have directly returned to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other commission; but waiting for a favorable wind,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that Queen Mary was dead, and by this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escaped a most cruel persecution. The abov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 before observed, is confirmed by historians of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who add, that Queen Elizabeth settled a pension of fo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per annum upon the above mentioned Elizabeth Edmu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us saved the lives of her Protestant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eigns of Elizabeth and James I, Irel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constantly agitated by rebellions and insurre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although not always taking their rise from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igious opinions, between the English and Irish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ed and rendered more bitter and irreconcilabl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. The popish priests artfully exaggerated the fa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government, and continually urged to their ignor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judiced hearers the lawfulness of killing the Prote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ing them that all Catholics who were sla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ecution of so pious an enterprise, would b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nto everlasting felicity. The naturally ungover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itions of the Irish, acted upon by these designing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ve them into continual acts of barbarous and unjustif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ce; and it must be confessed that the unsett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ature of the authority exercised by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s, was but little calculated to gain their aff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niards, too, by landing forces in the south, and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encouragement to the discontented natives to jo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kept the island in a continual state of turbul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fare. In 1601, they disembarked a body of four thousand m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sale, and commenced what they called "the Holy Wa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ation of the faith in Ireland;" they were ass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umbers of the Irish, but were at length totally def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puty, Lord Mountjoy, and his offi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losed the transactions of Elizabeth's reig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Ireland; an interval of apparent tranquil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, but the popish priesthood, ever restless and desig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to undermine by secret machinations that gover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th which they durst no longer openly attack. The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 of James afforded them the opportunity of increa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and maturing their schemes, and under his suc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I, their numbers were greatly increased by titular Rom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bishops, bishops, deans, vicars-general, abbots, prie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ars; for which reason, in 1629, the public exerci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ish rites and ceremonies was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withstanding this, soon afterwards, the Romish cl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cted a new popish university in the city of Dublin.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ed to build monasteries and nunneries in various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dom; in which places these very Romish clerg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s of the Irish, held frequent meetings; and from th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pass to and fro, to France, Spain, Flanders, Lorra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me; where the detestable plot of 1641 was hatch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of the O'Neals and their follo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ort time before the horrid conspiracy broke ou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now going to relate, the papists in Ireland had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onstrance to the lords-justice of that kingdom, dem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exercise of their religion, and a repeal of all la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ary; to which both houses of parliament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mnly answered that they would never grant any toler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ish religion in that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urther irritated the papists to put in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olical plot concerted for the destruction of the Prote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failed not of the success wished for by its malic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corous proj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sign of this horrid conspiracy was tha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rection should take place at the same tim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, and that all the Protestants, without exception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urdered. The day fixed for this horrid massacre,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hird of October, 1641, the feast of Ignatius Loy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er of the Jesuits; and the chief conspi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s of the kingdom made the necessary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ntended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hat this detested scheme might the more infall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, the most distinguished artifices were practi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ists; and their behavior in their visits to the Prote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, was with more seeming kindness than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to shown, which was done the more completely to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uman and treacherous designs then meditating agains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ion of this savage conspiracy was delay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ach of winter, that sending troops from England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with greater difficulty. Cardinal Richelieu,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, had promised the conspirators a considerable supp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d money; and many Irish officers had given the str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ances that they would heartily concur with their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ren, as soon as the insurrection took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preceding that appointed for carrying this hor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into execution was now arrived, when, happily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opolis of the kingdom, the conspiracy was discover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en O'Connelly, an Irishman, for which most signal serv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Parliament voted him 500 pounds and a pension of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during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very seasonably was this plot discovered, even b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before the city and castle of Dublin were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, that the lords-justice had but just tim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and the city, in a proper posture of defence.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'Guire, who was the principal leader here, with his accompl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ized the same evening in the city; and in their lodg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ound swords, hatchets, pole-axes, hammers, and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s of death as had been prepared for the de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rpation of the Protestants in that part of the kingd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 was the metropolic happily preserved; but the blo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intended tragedy was past preven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ators were in arms all over the kingdom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of the day appointed, and every Protestant who f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way was immediately murdered. No age, no sex, no con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ared. The wife weeping for her butchered husb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ing her helpless children, was pierced with the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ed by the same stroke. The old, the young, the vigoro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firm, underwent the same fate, and were blend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ruin. In vain did flight save from the first ass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was everywhere let loose, and met the hunted vict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every turn. In vain was recourse had to relati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, to friends; all connections were dissolved; and d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alt by that hand from which protection was implo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. Without provocation, without opposition, the asto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, living in profound peace, and, as they thought,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were massacred by their nearest neighbors, with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long maintained a continued intercourse of kindn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ffices. Nay, even death was the slightest pu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icted by these monsters in human form; all the tor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on cruelty could invent, all the lingering pains of bod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ish of mind, the agonies of despair, could not sa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nge excited without injury, and cruelly derived from n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whatever. Depraved nature, even perverted religion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by the utmost license, cannot reach to a greater p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erocity than appeared in these merciless barbarians.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ker sex themselves, naturally tender to their own suff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assionate to those of others, have emulated their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s in the practice of every cruelty. The very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by example and encouraged by the exhort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, dealt their feeble blows on the dead carcas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less children of the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was the avarice of the Irish sufficient to pro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restraint on their cruelty. Such was their frenzy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tle they had seized, and by repine had made their own, w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ore the name of English, wontonly slaughtered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vered with wounds, turned loose into the woods,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 by slow and lingering tor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odious habitations of the planters were lai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es, or levelled with the ground. And where the wretched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hut themselves up in the houses, and were prepa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ce, they perished in the flames together with their w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is the general description of this un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; but it now remains, from the nature of our wor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proceed to particu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igoted and merciless papists had no sooner begu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rue their hands in blood than they repeated the horrid trage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fter day, and the Protestants in all parts of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victims to their fury by deaths of the most unheard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gnorant Irish were more strongly instigat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ernal business by the Jesuits, priests, and friars, wh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y for the execution of the plot was agre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n their prayers, diligence in the great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said would greatly tend to the prospe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, and to the advancement of the Catholic caus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declared to the common people, that the Prote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heretics, and ought not to be suffered to live any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m; adding that it was no more sin to kill an English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kill a dog; and that the relieving or protecting th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ime of the most unpardonable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pists having besieged the town and castle of Long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habitants of the latter, who were Prote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ing on condition of being allowed quar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egers, the instant the townspeople appeared, attack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st unmerciful manner, their priest, as a signal for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ll on, first ripping open the belly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minister; after which his followers murder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, some of whom they hanged, others were stabbed or sh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umbers knocked on the head with axe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rrison at Sligo was treated in like manner by O'Con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ygah; who, upon the Protestants quitting their holds,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quarter, and to convey them safe over the Curlew mounta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scommon. But he first imprisoned them in a most loath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, allowing them only grains for their food. Afterwar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pists were merry over their cups, who were 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e their wicked brethren for their victory ov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appy creatures, those Protestants who survived wer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 by the White-firars, and were either kill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pitated over the bridge into a swift river, wher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destroyed. It is added, that this wicked comp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-friars went, some time after, in solemn processi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water in their hands, to sprinkle the river; on pre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sing and purifying it from the stains and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 and dead bodies of the heretics, as they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 Protestants who were inhumanly slaughter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Kilmore, Dr. Bedell, bishop of that see, had char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d and supported a great number of distressed Prote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fled from their habitations to escape the diabol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ies committed by the papists. But they did not long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ation of living together; the good prelate was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from his episcopal residence, which wa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by Dr. Swiney, the popish titular bishop of Kilmor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Mass in the church the Sunday following, and then se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goods and effects belonging to the persecuted bi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on after this, the papists forced Dr. Bedell, h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, and the rest of his family, with some of the chie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whom he had protected, into a ruinous cast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hwater, situated in a lake near the sea. Here he rema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companions some weeks, all of them daily expecting to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. The greatest part of them were stripped naked, b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, as the season was cold, (it being in the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) and the building in which they were confined op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, they suffered the most severe hardships. They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ituation until the seventh of January, when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leased. The bishop was courteously received into the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nnis O'Sheridan, one of his clergy, whom he had ma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the Church of England; but he did not long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indness. During his residence here, he spent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ime in religious exercises, the better to fit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and his sorrowful companions for their great chang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ut certain death was perpetually before their eyes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this time in the seventy-first year of his age, a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licted with a violent ague caught in his late co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olate habitation on the lake, it soon threw him into a f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dangerous nature. Finding his dissolution at han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with joy, like one of the primitive martyr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ning to his crown of glory. After having address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flock, and exhorted them to patience, in the most path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as they saw their own last day approaching,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mnly blessed his people, his family, and his children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the course of his ministry and life togethe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th day of February 16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friends and relations applied to the intruding bi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ave to bury him, which was with difficulty obtained; h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elling them that the churchyard was holy g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longer defiled with heretics: however, leave wa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ranted, and though the church funeral service was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olemnity, (for fear of the Irish papists) ye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ort, who had the highest veneration for him while l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d his remains to the grave. At this intermen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arged a volley of shot, crying out, Requiescat in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us Anglorum, that is, "May the last of the English 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" Adding, that as he was one of the best so h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nglish bishop found among them. His learning wa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; and he would have given the world a greater 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had he printed all he wrote. Scarce any of his wri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; the papists having destroyed most of his papers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He had gathered a vast heap of critical ex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ure, all which with a great trunk full of his manu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l into the hands of the Irish. Happily his great Hebr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 was preserved, and is now in the library of Eman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, Ox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arony of Terawley, the papists, at the in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iars, compelled above forty English Protestants,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were women and children, to the hard fate of either f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word, or of drowning in the sea. These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, were accordingly forced, by the naked weapon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orable persecutors, into the deep, where, with their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rms, they first waded up to their chins, and afte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k down and perish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astle of Lisgool upwards of one hundred and f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women, and children, were all burnt together;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of Moneah not less than one hundred were all p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. Great numbers were also murdered at the castle of Tulla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delivered up to M'Guire on condition of having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; but no sooner had that base villain got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han he ordered his followers to murder the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mmeidately done with the greatest crue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thers were put to deaths of the most horrid n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ch as could have been invented only by demo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Some of them were laid with the center of their back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xle-tree of a carriage, with their legs resting on the gr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ide, and their arms and head on the other. In thi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avages scourged the wretched object on the thig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s, etc., while another set on furious dogs, who tore t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ms and upper parts of the body; and in this dreadful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y deprived of their existence. Great numb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ned to horses' tails, and the beasts being set o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p by their riders, the wretched victims were dragg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expired. Others were hung on lofty gibbets, and a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kindled under them, they finished their lives, par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ing, and partly by suff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did the more tender sex escape the least part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ty that could be projected by their merciless and f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ors. Many women, of all ages, were put to dea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ruel nature. Some, in particular, were fasten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 to strong posts, and being stripped to their wa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uman monsters cut off their right breasts with shears,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put them to the most excruciating torments;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sition they were left, until, from the loss of bloo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was the savage ferocity of these barbarians, tha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rn infants were dragged from the womb to become victi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ge. Many unhappy mothers were hung naked in th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ees, and their bodies being cut open, the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prings were taken from them, and thrown to dogs and sw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ncrease the horrid scene, they would oblige the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spectator before suffering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town of Issenskeath they hanged above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ish Protestants, showing them no more mercy than they d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. M'Guire, going to the castle of that town,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ak with the governor, when being admitted, h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the records of the county, which were kept there. 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ed 1000 pounds of the governor, which, having received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ompelled him to hear Mass. and to swear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inue to do so. And to complete his horrid barbar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dered the wife and children of the governor to be 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s face; besides massacring at least one hund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. Upwards of one thousand men, women, and child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riven, in different companies, to Portadown brid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roken in the middle, and there compelled to throw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ter, and such as attempted to reach the sho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on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part of the country, at least fou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were drowned in different places. The inhuman pap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first stripping them, drove them like beasts to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on for their destruction; and if any, through fatig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infirmities, were slack in their pace, they prick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swords and pikes; and to strike t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ude, they murdered some by the way. Many of thes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tches, when thrown into the water, endeavor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by swimming to the shore but their merci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ors prevented their endeavors taking effect, by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place one hundred and forty English,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or many miles stark naked, and in the most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ther, were all murdered on the same spot, some being 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burnt, some shot, and many of them buried alive;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were their tormentors that they would not suffe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 before they robbed them of their miserabl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companies they took under pretence of safe con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from that consideration, proceeded cheerfully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ey; but when the treacherous papists had got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spot, they butchered them all in the most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undred and fifteen men, women, and children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ucted, by order of Sir Phelim O'Neal, to Portadown bri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all forced into the river, and drown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an, named Campbell, finding no probability of esca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clasped one of the chief of the papists in her a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him so fast that they were both drown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illyman they massacred forty-eight families, among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two were burnt together in one house. The rest wer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d, shot, or dr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ilmore, the inhabitants, which consisted of abo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families, all fell victims to their rage.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 in the stocks until they confessed where their money w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y put them to death. The whole county w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scene of butchery, and many thousands perished, in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y sword, famine, fire, water, and others the most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, that rage and malice could in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bloody villains showed so much favor to som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tch them immediately; but they would by no means suff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ay. Others they imprisoned in filthy dungeons, putting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ts on their legs, and keeping them there until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ved to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asel they put all the Protestants into a loath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eon, where they kept them together, for several week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 misery. At length they were released, when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barbarously mangled, and left on the highways to peris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ure; others were hanged, and some were buried in the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right, with their heads above the earth, and the papis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ir misery, treating them with derision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s. In the county of Antrim they murdered ni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y-four Protestants in one morning; and afterward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hundred more in that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town called Lisnegary, they forced twenty-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into a house, and then setting fire to it,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gether, counterfeiting their outcries in deri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ng other acts of cruelty they took two children belo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Englishwoman, and dashed out their brains before her 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y threw the mother into a river, and s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wned. They served many other children in the like mann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affliction of their parents, and the disgrace of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Kilkenny all the Protestants, without exception, wer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th; and some of them in so cruel a manner, as, perhaps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efore though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beat an Englishwoman with such savage barbarit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 had scarce a whole bone left; after which they threw h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tch; but not satisfied with this, they took her child,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ix years of age, and after ripping up its belly, thre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mother, there to languish until it perished. They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n to go to Mass, after which they ripped open his bod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manner left him. They sawed another asunder, c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at of his wife, and after having dashed out the br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hild, an infant, threw it to the swine, who gree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o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committing these, and several other horrid cruel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ook the heads of seven Protestants, and among them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ous minister, all of which they fixed up at the market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ut a gag into the minister's mouth, then slit his chee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ears, and laying a leaf of a Bible before it, bid him pre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mouth was wide enough. They did several other thing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derision, and expressed the greatest satisfa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hus murdered and exposed the unhappy Prote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mpossible to conceive the pleasure these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in excercising their cruelty, and to increase the mis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o fell into their hands, when they butchered th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ay, "Your soul to the devil." One of these miscre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e into a house with his hands imbued in blood, and b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as English blood, and that his sword had prick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skins of the Protestants, even to the hilt. W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had killed a Protestant, others would come and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ification in cutting and mangling the body; after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t exposed to be devoured by dogs; and when they had sl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m they would boast, that the devil was behold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or sending so many souls to hell. But it is no won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us treat the innocent Christians, when they hesi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commit blasphemy against God and His most hol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place they burnt two Protestant Bibles, and then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burnt hell-fire. In the church at Powerscourt they bu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lpit, pews, chests, and Bibles belonging to it. They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ibles, and after wetting them with dirty water, da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the faces of the Protestants, saying, "We know you l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esson; here is an excellent one for you; come to-mo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all have as good a sermon as thi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Protestants they dragged by the hai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s into the church, where they stripped and whipped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cruel manner, telling them, at the same time,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me tomorrow, they should hear the like ser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unster they put to death several ministers 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cking manner. One, in particular, they stripped stark na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iving him before them, pricked him with swords and d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he fell down, and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ome places they plucked out the eyes, and cut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the Protestants, and in that manner turned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, there to wander out their miserable existenc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many young men to force their aged parents to a 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were drowned; wives to assist in hang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s; and mothers to cut the throats of their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ne place they compelled a young man to kill hi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immediately hanged him. In another they forced a w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ill her husband, then obliged the son to kill h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shot him through the 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 place called Glaslow, a popish priest,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prevailed on forty Protestants to be reconcil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of Rome. They had no sooner done this than they tol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in good faith, and that they would preven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ing from it, and turning heretics, by sending them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hich they did by immediately cutting their thro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nty of Tipperary upwards of thirty Prote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women, and children, fell into the hands of the pap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after stripping them naked, murdered them with st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-axes, swords, and othe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nty of Mayo about sixty Protestants, fift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were ministers, were, upon covenant, to be safely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lway, by one Edmund Burke and his soldiers; but that in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by the way drew his sword, as an intimation of 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t, who immediately followed his example, and mu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, some of whom they stabbed, others were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with pikes, and several were drow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Queen's County great numbers of Protestants were 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hocking deaths. Fifty or sixty were placed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ouse, which being set on fire, they all per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s. Many were stripped naked, and being fastened to hor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s placed round their middles, were dragged through bog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xpired. Some were hung by the feet to tenterhooks 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les; and in that wretched posture left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shed. Others were fastened to the trunk of a tre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at top. Over this branch hung one arm, which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the weight of the body; and one of the legs was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, and fastened to the trunk, while the other hung straigh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readful and uneasy posture did they remain as long as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ermit, pleasing spectacles to their bloodthirs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lownes seventeen men were buried alive;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man, his wife, five children, and a servant maid, w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d together, and afterward thrown into a ditch. They 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by the arms to branches of trees, with a weight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; and others by the middle, in which posture they lef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y expired. Several were hanged on windmills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half dead, the barbarians cut them in pieces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ords. Others, both men, women, and children, they c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ed in various parts of their bodies, and left them w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blood to perish where they fell. One poor wom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ed on a gibbet, with her child, an infant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-month old, the latter of whom was hanged by the ne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ir of its mother's head, and in that manner finish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ut miserable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unty of Tyrone no less than thre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were drowned in one day; and many others were 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ed, and otherwise put to death. Dr. Maxwell, r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rone, lived at this time near Armagh, and suffered grea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rciless savages. This person, in his examination,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oath before the king's commissioners, declar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sh papists owned to him, that they, at several times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in one place, 12,000 Protestants, whom they inhuma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ughtered at Glynwood, in their flight from the cou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a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river Bann was not fordable, and the bridge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the Irish forced thither at different times, a grea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narmed, defenceless Protestants, and with pikes and 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ently thrust about one thousand into the river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y per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 did the cathedral of Armagh escape the fury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ans, it being maliciously set on fire by their lea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t to the ground. And to extirpate, if possible,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e of those unhappy Protestants, who lived in or near Arma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ish first burnt all their houses, and then gat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many hundreds of those innocent people, young and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etence of allowing them a guard and safe con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erain, when they treacherously fell on them by the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umanly murder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ke horrid barbarities with those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ized, were practiced on the wretched Prote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arts of the kingdom; and, when an estim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 made of the number who were sacrificed to gra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bolical souls of the papists, it amounted to one hund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thousand. But it now remains that we proce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 that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desperate wretches, flushed and grown insol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, (though by methods attended with such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ities as perhaps not to be equalled) soon got posse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tle of Newry, where the king's stores and ammunition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ged; and, with as little difficulty, made themselves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undalk. They afterward took the town of Ardee, whe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d all the Protestants, and then proceeded to Droghed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rison of Drogheda was in no condition to sustain a si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which, as often as the Irish renew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s they were vigorously repulsed by a very unequ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forces, and a few faithful Protestant citizen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 Henry Tichborne, the governor, assisted by the Lord V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re. The siege of Drogheda began on the thirtieth of Nov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1, and held until the fourth of March, 1642, when Sir Ph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'Neal, and the Irish miscreants under him were forced to ret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meantime ten thousand troops were sent from Scot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maining Protestants in Ireland, which being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 the most capital parts of the kingdom, happ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ipsed the power of the Irish savages; and the Protesta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lived in tranquil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eign of King James II they were again inte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a parliament held at Dublin in the year 1689,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the Protestant nobility, clergy, and g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reland, were attainted of high treason. The govern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was, at that time, invested in the earl of Tyrconn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oted papist, and an inveterate enemy to the Protestan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rders they were again persecuted in various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. The revenues of the city of Dublin were seized,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urches converted into prisons. And had it not b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lution and uncommon bravery of the garrisons i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ndonderry, and the town of Inniskillin, there had no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remained for refuge to the distressed Protesta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kingdom; but all must have been given up to King J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urious popish party that governed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arkable siege of Londonderry was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eenth of April, 1689, by twenty thousand papists, the f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rish army. The city was not properly circumsta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 a siege, the defenders consisting of a body of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iplined Protestants, who had fled thither for shel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 regiment of Lord Mountjoy's disciplined soldier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part of the inhabitants, making it all only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three hundred and sixty-one fighting 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esieged hoped, at first, that their stores of co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essaries, would be sufficient; but by the continu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ege their wants increased; and these became at las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vy that for a considerable time before the siege was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t of coarse barley, a small quantity of greens,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onfuls of starch, with a very moderate proportion of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sh, were reckoned a week's provision for a soldier.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at length, reduced to such extremities that they ate d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s, and m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miseries increasing with the siege, many, through m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 and want, pined and languished away, or fell dea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. And it is remarkable, that when their long-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ors arrived from England, they were upon the point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this alternative, either to preserve their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ating each other, or attempting to fight their wa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rish, which must have infallibly produced their de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uccors were most happily brought by the ship Mount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rry, and the Phoenix of Colerain, at which time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ine lean horses left with a pint of meal to each man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er, and the fatigues of war, their seven thousand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nd sixty-one fighting men were reduced to four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hundred, one fourth part of whom were ren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rvic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calamities of the besieged were great, so lik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he terrors and sufferings of their Protestant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; all of whom (even women and children) were forc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from the country thirty miles round, and inhumanly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d necessity of continuing some days and nigh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or covering, before the walls of the town; and were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d to the continual fire both of the Irish army fro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hot of their friends from wi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succors from England happily arriving put an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ffliction; and the siege was raised on the thirty-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, having been continued upwards of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y before the siege of Londonderry was rai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iskillers engaged a body of six thousand Irish 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s, at Newton, Butler, or Crown-Castle, of whom nea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were slain. This, with the defeat at Londond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irited the papists, and they gave up all farther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e the Prote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year following, viz. 1690, the Irish took up a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 of the abdicated prince, King James II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ly defeated by his successor King William the Thir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arch, before he left the country, reduced them to a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ion, in which they have ever since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notwithstanding all this, the Protestant intere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stands upon a much stronger basis than it did a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o. The Irish, who formerly led an unsettled and roving lif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ods, bogs, and mountains, and lived on the depred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eighbors, they who, in the morning seized the prey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divided the spoil, have, for many years past, become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ivilized. They taste the sweets of English societ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of civil government. They trade in our cities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d in our manufactories. They are received als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families; and treated with great humanit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