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Primitive Persec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ecution, Under Nero, A.D.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ersecution of the Church took place in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67, under Nero, the sixth emperor of Rome.  This monarch re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ace of five years, with tolerable credit to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n gave way to the greatest extravagancy of temper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trocious barbarities.  Among other diabolical whim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hat the city of Rome should be set on fire, whic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ecuted by his officers, guards, and servants.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city was in flames, he went up to the tower of Macaen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upon his harp, sung the song of the burning of Tro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y declared that 'he wished the ruin of all things bef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'  Besides the noble pile, called the Circus,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s and houses were consumed; several thousands per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es, were smothered in the smoke, or buried benea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eadful conflagration continued nine days; when N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at his conduct was greatly blamed, and a severe o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upon him, determined to lay the whole upon the Christ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to excuse himself, and have an opportunity of gl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ght with new cruelties.  This was the occas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; and the barbarities exercised on the Christia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even excited the commiseration of the Romans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o even refined upon cruelty, and contrived all man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s for the Christians that the most infernal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sign.  In particular, he had some sewed up in sk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 beasts, and then worried by dogs until they expir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dressed in shirts made stiff with wax, fixed to axle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t on fire in his gardens, in order to illumin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secution was general throughout the whole Roman Empi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rather increased than diminished the spir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ty.  In the course of it, St. Paul and St. Pet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ir names may be added, Erastus, chamberl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inth; Aristarchus, the Macedonian, and Trophim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hesians, converted by St. Paul, and fellow-laborer with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, commonly called Barsabas, and Ananias, bish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scus; each of the Seve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ersecution, Under Domitian, A.D.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eror Domitian, who was naturally inclined to crue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lew his brother, and then raised the second per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ristians.  In his rage he put to death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senators, some through malice; and others to confis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states.  He then commanded all the lineage of David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numerous martyrs that suffere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was Simeon, bishop of Jerusalem, who was crucifi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. John, who was boiled in oil, and afterward banis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mos.  Flavia, the daughter of a Roman senator, was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ed to Pontus; and a law was made, "That no Christia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efore the tribunal, should be exempted from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nouncing his relig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riety of fabricated tales were, during this re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in order to injure the Christians.  Su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tuation of the pagans, that, if famine, pestil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quakes afflicted any of the Roman provinces, it was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Christians.  These persecutions among the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he number of informers and many, for the sake of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e away the lives of the inno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hardship was, that, when any Christians we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magistrates, a test oath was proposed, when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take it, death was pronounced against them;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fessed themselves Christians, the sentence wa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were the most remarkable among the nume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s who suffered during this per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nysius, the Areopagite, was an Athenian by bir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ed in all the useful and ornamental literature of Gre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en travelled to Egypt to study astronomy, and mad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observations on the great and supernatural eclip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ppened at the time of our Savior's crucifix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nctity of his conversation and the pur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 recommended him so strongly to the Christians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s appointed bishop of Ath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odemus, a benevolent Christian of some disti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at Rome during the rage of Domitian's per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asius and Gervasius were martyred at Mi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othy was the celebrated disciple of St. Paul, and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Ephesus, where he zealously governed the Church until A.D. 9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eriod, as the pagans were about to celebrate a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atagogion, Timothy, meeting the procession,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ved them for their ridiculous idolatry, which so exas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that they fell upon him with their clubs, and be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 dreadful a manner that he expired of the bruises two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ersecution, Under Trajan, A.D. 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hird persecution Pliny the Second, a man lea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ous, seeing the lamentable slaughter of Christians, and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with to pity, wrote to Trajan, certifying him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ny thousands of them daily put to death, of which non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hing contrary to the Roman laws worthy of persecution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ccount they gave of their crime or error (which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) amounted only to this--viz.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tomed on a stated day to meet before daylight, and 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 set form of prayer to Christ as a God, and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y an obligation--not indeed to commit wickedn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, on the contrary--never to commit theft, robbe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ltery, never to falsify their word, never to defraud any 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it was their custom to separate, and reassem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ke in common of a harmless mea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persecution suffered the blessed martyr, Ignat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held in famous reverence among very many.  This Igna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ointed to the bishopric of Antioch next after Pe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on.  Some do say, that he, being sent from Syria to 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he professed Christ, was given to the wild beas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ured.  It is also said of him, that when he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, being under the most strict custody of his keeper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ed and confirmed the churches through all the c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ent, both with his exhortations and preaching of the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.  Accordingly, having come to Smyrna, he wrote to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ome, exhorting them not to use means for his deliver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dom, lest they should deprive him of that which 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d and hoped for.  "Now I begin to be a disciple.  I c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of visible or invisible things, so that I may bu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.  Let fire and the cross, let the companies of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sts, let breaking of bones and tearing of limbs, l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nding of the whole body, and all the malice of the devil,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e; be it so, only may I win Christ Jesus!" And even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enced to be thrown to the beasts, such as th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hat he had to suffer, that he spake, what time h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s roaring, saying:  "I am the wheat of Christ: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round with the teeth of wild beasts, that I may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 brea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jan being succeeded by Adrian, the latter continu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ersecution with as much severity as his predeces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time Alexander, bishop of Rome, with his two deac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rtyred; as were Quirinus and Hernes, with their fam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on, a Roman nobleman, and about ten thousand other Christ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unt Ararat many were crucified, crowned with tho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ears run into their sides, in imitation of Chri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.  Eustachius, a brave and successful Roman commander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mperor ordered to join in an idolatrous sacri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 some of his own victories; but his faith (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in his heart) was so much greater than his vani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bly refused it.  Enraged at the denial, the un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forgot the service of this skilful commander, and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his whole family to be marty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martyrdom of Faustines and Jovita, brot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of Brescia, their torments were so many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so great, that Calocerius, a pagan, beholding them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with admiration, and exclaimed in a kind of ecst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eat is the God of the Christians!" for which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ded, and suffered a similar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 similar cruelties and rigors were exerc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ristians, until Quadratus, bishop of Athens,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pology in their favor before the emperor, who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re and Aristides, a philosopher of the same city,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egant epistle, which caused Adrian to relax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ies, and relent in thei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ian dying A.D. 138, was succeeded by Antoninus Piu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amiable monarchs that ever reigned, and who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ecutions against the Christ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Persecution, Under Marcus Aurelius Antoninus, A.D. 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us Aurelius, followed about the year of our Lord 161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of nature more stern and severe; and, although in stu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 and in civil government no less commendable,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Christians sharp and fierce; by whom was mo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per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uelties used in this persecution were such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tators shuddered with horror at the sight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ed at the intrepidity of the sufferers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s were obliged to pass, with their already wounded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orns, nails, sharp shells, etc. upon their points,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courged until their sinews and veins lay bare,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the most excruciating tortures that could be dev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destroyed by the most terrible de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manicus, a young man, but a true Christian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 wild beasts on account of his faith, beh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stonishing courage that several pagans became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aith which inspired such for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arp, the venerable bishop of Smyrna, hea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ere seeking for him, escaped, but was discove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.  After feasting the guards who apprehended him, 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hour in prayer, which being allowed, he prayed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vency, that his guards repented that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l in taking him.  He was, however, carr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nsul, condemned, and burnt in the marke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onsul then urged him, saying, "Swear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e;--reproach Chr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carp answered, "Eighty and six years have I serv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never once wronged me; how then shall I blaspheme my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th saved me?"  At the stake to which he was only ti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ailed as usual, as he assured them he should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vable, the flames, on their kindling the fagots, encirc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dy, like an arch, without touching him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, on seeing this, was ordered to pierce hi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, when so great a quantity of blood flowed 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ed the fire.  But his body, at the instig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of the Gospel, especially Jews, was or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d in the pile, and the request of his friends, who w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 Christian burial, rejected.  They neverth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his bones and as much of his remains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them to be decently int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rodorus, a minister, who preached boldly, and Pion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made some excellent apologies for the Christian faith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burnt.  Carpus and Papilus, two worthy Christi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tonica, a pious woman, suffered martyrdom at Pergamopoli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licitatis, an illustrious Roman lady, of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mily, and the most shining virtues, was a devout Christ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seven sons, whom she had educated with the most exemp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ius, the eldest, was scourged, and pressed 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eights; Felix and Philip, the two next had their b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out with clubs; Silvanus, the fourth, was murd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rown from a precipice; and the three younger 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, Vitalis, and Martial, were beheaded.  The mo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aded with the same sword as the thre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in, the celebrated philosopher, fell a marty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.  He was a native of Neapolis, in Samaria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n A.D. 103.  Justin was a great lover of truth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cholar; he investigated the Stoic and Peripat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, and attempted the Pythagorean; but the behavi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of its professors disgusting him, he applied him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onic, in which he took great delight.  About the year 13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thirty years of age, he became a conve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ty, and then, for the first time, perceived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rote an elegant epistle to the Gentiles, and empl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lents in convincing the Jews of the truth of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s; spending a great deal of time in travelling, until he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his abode in Rome, and fixed his habitation upon the V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kept a public school, taught many who afterward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 men, and wrote a treatise to confuse heresies of all ki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agans began to treat the Christians with great sev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n wrote his first apology in their favor.  This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great learning and genius, and occasioned the empe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 an edict in favor of the Christ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fter, he entered into frequent contests with Cresc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 of a vicious life and conversation, but a celeb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ynic philosopher; and his arguments appeared so powerful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usting to the cynic, that he resolved on, and in the seq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, his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apology of Justin, upon certain severities,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scens the cynic an opportunity of prejudicing th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writer of it; upon which Justin, and six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, were apprehended.  Being commanded to sacri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an idols, they refused, and were condemned to be scou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beheaded; which sentence was execu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ble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were beheaded for refusing to sacrifice to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piter; in particular Concordus, a deacon of the c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l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restless northern nations having risen in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Rome, the emperor marched to encounter them.  He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rawn into an ambuscade, and dreaded the los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army.  Enveloped with mountains, surrounded by enem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ing with thirst, the pagan deities were invoked in v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en belonging to the militine, or thundering legio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Christians, were commanded to call upon their G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or.  A miraculous deliverance immediately ensued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ious quantity of rain fell, which, being caught by th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ing their dykes, afforded a sudden and aston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.  It appears that the storm which miraculously fla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of the enemy so intimidated them, that part des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an army; the rest were defeated, and the revo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s entirely 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ffair occasioned the persecution to subsid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t least in those parts immediately under the insp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; but we find that it soon after raged in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t Lyons, where the tortures to which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were put, almost exceed the powers o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of these martyrs were Vetius Agathus,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; Blandina, a Christian lady, of a weak constitution; Sanc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acon of Vienna; red hot plates of brass were plac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est parts of his body; Biblias, a weak woman, onc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ate.  Attalus, of Pergamus; and Pothinus, the ve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of Lyons, who was ninety years of age.  Blandina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when she and the three other champions were first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mphitheater, she was suspended on a piece of woo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nd, and exposed as food for the wild beasts;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y her earnest prayers, she encouraged others.  But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 beasts would touch her, so that she was rem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.  When she was again produced for the third and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was accompanied by Ponticus, a youth of fift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cy of their faith so enraged the multitude that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x of the one nor the youth of the other were res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xposed to all manner of punishments and tortures.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ed by Blandina, he persevered unto death; and s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during all the torments heretofore mentioned,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slain with the 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hristians, upon these occasions,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dom, they were ornamented, and crowned with garl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ers; for which they, in heaven, received eternal crow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said that the lives of the early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of "persecution above ground and prayer below grou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lives are expressed by the Coliseum and the catacom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Rome are the excavations which we call the catac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vch were at once temples and tombs.  The early Church of 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ell be called the Church of the Catacombs. 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 catacombs near Rome, in which some six hundred m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 have been traced, and these are not al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 are about eight feet high and from three to five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containing on either side several rows of long,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recesses, one above another like berths in a shi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e dead bodies were placed and the front closed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marble slab or several great tiles laid in mortar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labs or tiles, epitaphs or symbols are graved or pa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agans and Christians buried their dead in these catacom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ristian graves have been opened the skeletons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terrible tale.  Heads are found severed from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bs and shoulder blades are broken, bones are often calc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re.  But despite the awful story of persecutio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ad here, the inscriptions breathe forth peace and j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.  Here are a f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e lies Marcia, put to rest in a dream of pe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wrence to his sweetest son, borne away of angel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ictorious in peace and in Chr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ing called away, he went in pe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when reading these inscriptions the sto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letons tell of persecution, of torture, and of 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full force of these epitaphs is seen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them with the pagan epitaph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ive for the present hour, since we are sure o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lift my hands against the gods who took me aw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twenty though I had done no har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ce I was not.  Now I am not.  I know nothing abou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is no concern of m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raveler, curse me not as you pass, for I am in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not answ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frequent Christian symbols on the wal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combs, are, the good shepherd with the lamb on his shou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ip under full sail, harps, anchors, crowns, vines, an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fth Persecution, Commencing with Severus, A.D. 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us, having been recovered from a severe fit of sic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Christian, became a great favorer of the Christia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; but the prejudice and fury of the ignorant mu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, obsolete laws were put in execu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.  The progress of Christianity alarmed the pag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vived the stale calumny of placing accidental misfortu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count of its professors, A.D. 1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, though persecuting malice raged, yet the Gospel s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lendent brightness; and, firm as an impregnable 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stood the attacks of its boisterous enemies with suc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ullian, who lived in this age, informs us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had collectively withdrawn themselves from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tories, the empire would have been greatly depop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, bishop of Rome, suffered martyrdom in the firs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ird century, A.D. 201.  Leonidus, the fath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Origen, was beheaded for being a Christian. 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en's hearers likewise suffered martyrdom; particular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, named Plutarchus and Serenus; another Serenus, He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raclides, were beheaded.  Rhais had boiled pitch p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her head, and was then burnt, as was Marcella her m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ainiena, the sister of Rhais, was executed in the sam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hais had been; but Basilides, an officer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, and ordered to attend her execution, became her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lides being, as an officer, required to tak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, refused, saying, that he could not swear by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s, as he was a Christian.  Struck with surpsie,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, at first, believe what they heard; but h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confirmed the same, than he was dragged before the ju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prison, and speedily afterward be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enaeus, bishop of Lyons, was born in Greece,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 polite and a Christian education.  It i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hat the account of the persecutions at Lyon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himself.  He succeeded the martyr Pothinus as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yons, and ruled his diocese with great propriety;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ous opposer of heresies in general, and, about A.D. 187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a celebrated tract against heresy.  Victor, the bish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, wanting to impose the keeping of Easter the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to other places, it occasioned some disorde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s.  In particular, Irenaeus wrote him a syno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tle, in the name of the Gallic churches.  This zeal, in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istianity, pointed him out as an object of resen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; and in A.D. 202, he was be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ecutions now extending to Africa, many were marty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quarter of the globe; the most particular of whom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petua, a married lady, of about twenty-two year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uffered with her were, Felicitas, a married lady, bi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at the time of her being apprehended, and Revoc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chumen of Carthage, and a slave.  The name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, destined to suffer upon this occasion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inus, Secundulus, and Satur.  On the day appo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ecution, they were led to the amphitheater.  Sa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inus, and Revocatus were ordered to run the gaunt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hunters, or such as had the care of the wild beas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ters being drawn up in two ranks, they ran betw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verely lashed as they passed.  Felicitas and Perpetua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, in order to be thrown to a mad bull, which mad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tack upon Perpetua, and stunned her; he then da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citas, and gored her dreadfully; but not killing th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 did that office with a sword.  Revocatus and S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stroyed by wild beasts; Saturninus was behead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ndulus died in prison.  These executions were in the 205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day of M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ratus and twelve others were likewise beheaded;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ocles in France.  Asclepiades, bishop of Antioch,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ortures, but his life was s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ilia, a young lady of good family in Rome, was m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tleman named Valerian.  She converted her husb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 who were beheaded; and the maximus, or officer, who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xecution, becoming their convert, suffer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e. The lady was placed naked in a scalding bath,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here a considerable time, her head was struck of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ord, A.D. 2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istus, bishop of Rome, was martyred, A.D. 224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his death is not recorded; and Urban, bishop of 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the same fate A.D. 2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h Persecution, Under Maximus, A.D. 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. 235, was in the time of Maximinus.  In Cappadocia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, Seremianus, did all he could to ex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from that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persons who perished under this reig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tianus, bishop of Rome; Anteros, a Grecian, his successo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offence to the government by collecting the ac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s, Pammachius and Quiritus, Roman senators, with al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, and many other Christians; Simplicius, sen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podius, a Christian minister, thrown into the Tyber; Mart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ble and beautiful virgin; and Hippolitus, a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ate, tied to a wild horse, and dragged until h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is persecution, raised by Maximinus, number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were slain without trial, and buried indiscrim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ps, sometimes fifty or sixty being cast into a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without the least dec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yrant Maximinus dying, A.D. 238, was succ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dian, during whose reign, and that of his successor Phil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was free from persecution for the space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years; but in A.D. 249, a violent persecution brok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at the instigation of a pagan priest,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of the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Persecution, Under Decius, A.D. 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occasioned partly by the hatred he bor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 Philip, who was deemed a Christian and was par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ealousy concerning the amazing increase of Christianity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hen temples began to be forsaken, and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thro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asons stimulated Decius to attempt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rpation of the name of Christian; and it was unfortun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pel, that many errors had, about this time, crep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: the Christians were at variance with each other;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divided those whom social love ought to have uni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lence of pride occasioned a variety of f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thens in general were ambitious to en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decrees upon this occasion, and looked upon the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hristian as a merit to themselves.  The martyrs,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, were innumerable; but the principal we shall gi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bian, the bishop of Rome, was the first person of emin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felt the severity of this persecution.  The deceased empe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, had, on account of his integrity, committed his tr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re of this good man.  But Decius, not finding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varice made him expect, determined to wreak his vengea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 prelate.  He was accordingly seized; and on January 2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D. 250, he suffered decap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n, a native of Cilicia, as we are informed b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ysostom, was seized upon for being a Christian.  He wa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leather bag, together with a number of serp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pions, and in that condition thrown into the 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, a young man, amiable for the superior qua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dy and mind, was beheaded for refusing to sacri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.  He said, "I am astonished you should sacrific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woman, whose debaucheries even your own histor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, and whose life consisted of such actions as your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nish.  No, I shall offer the true God the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of praises and prayers."  Optimus, the procons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, on hearing this, ordered the prisoner to be stretch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eel, by which all his bones were broken, and then he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e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omachus, being brought before the proconsu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an, was ordered to sacrifice to the pagan id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machus replied, "I cannot pay that respect to devil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due to the Almighty."  This speech so much enr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nsul that Nichomachus was put to the rack.  After en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ments for a time, he recanted; but scarcely had 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of of his frailty, than he fell into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ies, dropped down on the ground, and expir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isa, a young woman of only sixteen years of ag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ld this terrible judgment, suddenly exclaimed, "O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tch, why would you buy a moment's ease at the expen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 eternity!" Optimus, hearing this, called to 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a avowing herself to be a Christian, she was behead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der, soon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rew and Paul, two companions of Nichomachus, the marty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D. 251, suffered martyrdom by stoning, and expired, call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lessed Redee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ander and Epimachus, of Alexandria, were appreh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ristians: and, confessing the accusation, were be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ves, torn with hooks, and at length burnt in the fire;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formed, in a fragment preserved by Eusebius, tha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martyrs suffered on the same day, and at the sam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in the same manner; for these were be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ian and Marcian, two wicked pagans, though skil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ians, becoming converts to Christianity, to make am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mer errors, lived the lives of hermits, and sub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bread and water only.  After some time spent in this m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came zealous preachers, and made many conve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, however, raging at this time, they were seized u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rried before Sabinus, the governor of Bithynia.  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by what authority they took upon themselves to p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an answered, 'That the laws of charity and humanity obl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n to endeavor the conversion of their neighbors, an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ir power to rescue them from the snar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l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ian having answered in this manner, Marcian said, "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was by the same grace which was given to St. P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from a zealous persecutor of the Church, became a pre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sp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onsul, finding that he could not prevail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ounce their faith, condemned them to be burnt aliv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as soon after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pho and Respicius, two eminent men, were se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, and imprisoned at Nice.  Their feet were pier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s; they were dragged through the streets, scourged, to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 hooks, scorched with lighted torches, and a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aded, February 1, A.D. 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tha, a Sicilian lady, was not more remarkable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and acquired endowments, than her piety; her beau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that Quintian, governor of Sicily, became enamored of 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de many attempts upon her chastity without succes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gratify his passions with the greater convenienc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virtuous lady into the hands of Aphrodica,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mous and licentious woman.  This wretch tried every art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her to the desired prostitution; but found all her ef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ain; for her chastity was impregnable, and she well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irtue alone could procure true happiness.  Aphrod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Quintian with the inefficacy of her endeavors,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ged to be foiled in his designs, changed his lus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ment.  On her confessing that she was a Christia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to gratify his revenge, as he could not his pa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ant to his orders, she was scourged, burnt with red-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s, and torn with sharp hooks.  Having borne these to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mirable fortitude, she was next laid naked upon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s, intermingled with glass, and then being carried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, she there expired on February 5, 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ril, bishop of Gortyna, was seized by order of Luci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of that place, who, nevertheless, exhorted him to ob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al mandate, perform the sacrifices, and s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erable person from destruction; for he was now eigh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age.  The good prelate replied that as he h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others to save their souls, he should only think n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salvation.  The worthy prelate heard his fiery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motion, walked cheerfully to the place of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his martyrdom with great for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ecution raged in no place more than the Is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te; for the governor, being exceedingly active in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rial decrees, that place streamed with pious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las, a Christian of a liberal education, becam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tioch, A.D. 237, on the demise of Zebinus.  He ac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mitable zeal, and governed the Church with admirable pru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most tempestuous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misfortune that happened to Antioch dur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, was the siege of it by Sapor, king of Persia;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verrun all Syria, took and plundered this cit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and used the Christian inhabitants with greater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st, but was soon totally defeated by Gord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Gordian's death, in the reign of Decius, that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Antioch, where, having a desire to visit an assemb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, Babylas opposed him, and absolutely refused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come in.  The emperor dissembled his anger at that tim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sending for the bishop, he sharply reproved him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olence, and then ordered him to sacrifice to the pagan de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piation for his ofence.  This being refused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prison, loaded with chains, treat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ies, and then beheaded, together with three young 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his pupils.  A.D. 2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ander, bishop of Jerusalem, about this time was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ison on account of his religion, where he di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 of his confin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lianus, an old man, lame with the gout, and Cro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ristian, were bound on the backs of camels,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rged, and then thrown into a fire and consumed.  Also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s, at Antioch, after being imprisoned, and scourged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of our Lord 251, the emperor Deciu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ed a pagan temple at Ephesus, he commanded all who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ity to sacrifice to the idols.  This order was no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by seven of his own soldiers, viz. Maximianus, Martia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nnes, Malchus, Dionysius, Seraion, and Constantinu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wishing to win these soldiers to renounce their fa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ntreaties and lenity, gave them a considerable respit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turned from an expedition.  During the emperor's abs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scaped, and hid themselves in a cavern; which th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formed of at his return, the mouth of the cave was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they all perished with h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odora, a beautiful young lady of Antioch, on re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 to the Roman idols, was condemned to the stew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virtue might be sacrificed to the brutality of lu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ymus, a Christian, disguised himself in the habit of a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, went to the house, informed Theodora who he wa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her to make her escape in his clothes.  Th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, and a man found in the brothel instead of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, Didymus was taken before the president, to whom conf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, and owning that he was a Christian the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was immediately pronounced against him.  Theodora,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r deliverer was likely to suffer, came to the judge,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at his feet, and begged that the sentence might fa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s the guilty person; but, deaf to the cries of the inno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nsible to the calls of justice, the inflexible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 both; when they were executed accordingly, being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aded, and their bodies afterward bu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ndianus, having been accused as a Christian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ed to prison by some soldiers. On the way, Veria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ellinus said, "Where are you carrying the innocent?"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ory occasioned them to be seized, and all thre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been tortured, were hanged and decapi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en, the celebrated presbyter and catech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at the age of sixty-four, was seized, throw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some prison, laden with fetters, his feet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cks, and his legs extended to the utmost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days.  He was threatened with fire, and tor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gering means the most infernal imagination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.  During this cruel temporizing, the emperor Decius d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llus, who succeeded him, engaging in a war with the Go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s met with a respite.  In this interim, O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his enlargement, and, retiring to Tyre, h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until his death, which happened when he w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y-ninth year of his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lus, the emperor, having concluded his wars, a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 out in the empire: sacrifices to the pagan deiti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by the emperor, and persecutions spread from the int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xtreme parts of the empire, and many fell marty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tuosity of the rabble, as well as the prejud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s.  Among these were Cornelius, the Christian bish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, and Lucius, his successor, in 2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errors which crept into the Church a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se from placing human reason in competition with reve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fallacy of such arguments being proved by the mos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s, the opinions they had created vanished away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 before the s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h Persecution, Under Valerian, A.D. 2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under Valerian, in the month of April, 25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for three years and six months.  The martyrs that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ersecution were innumerable, and their tor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 as various and painful.  The most eminent martyr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, though neither rank, sex, nor age were reg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fina and Secunda were two beautiful and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dies, daughters of Asterius, a gentleman of eminence in Ro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ina, the elder, was designed in marriage for Armentariu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nobleman; Secunda, the younger, for Verinus, a per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and opulence.  The suitors, at the time of the persecu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ing, were both Christians; but when danger appear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ir fortunes, they renounced their faith.  They took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s to persuade the ladies to do the same, but, disappo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urpose, the lovers were base enough to inform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es, who, being apprehended as Christians, were brou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ius Donatus, governor of Rome, where, A.D. 257, they s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artyrdom with their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hen, bishop of Rome, was beheaded in the same y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time Saturninus, the pious orthodox bish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, refusing to sacrifice to idols, was trea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barous indignities imaginable, and fastened by the f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a bull.  Upon a signal given, the enraged anima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down the steps of the temple, by which the worthy marty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 were dash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xtus succeeded Stephen as bishop of Rome.  He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been a Greek by birth or by extraction, and ha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erved in the capacity of a deacon under Stephen.  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elity, singular wisdom, and uncommon courage distinguish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many occasions; and the happy conclusion of a controver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heretics is generally ascribed to his pie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ce.  In the year 258, Marcianus, who had the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an government, procured an order from th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an, to put to death all the Christian clergy in Ro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bishop with six of his deacons, suffered martyrd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us draw near to the fire of martyred Lawrence,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 hearts may be warmed thereby.  The merciless ty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him to be not only a minister of the sacra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distributor also of the Church riches, promised to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 prey, by the apprehension of one soul.  First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ke of avarice to scrape to himself the treasure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; then with the fiery fork of tyranny, so to to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moil them, that they should wax weary of their profes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rious face and cruel countenance, the greedy wolf de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is Lawrence had bestowed the substance of the Chu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craving three days' respite, promised to declar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 might be had.  In the meantime, he caused a goo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or Christians to be congregated.  So, when the da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as come, the persecutor strictly charged him to st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mise.  Then valiant Lawrence, stretching out his arm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or, said:  "These are the precious treasure of the Churc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reasure indeed, in whom the faith of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eth, in whom Jesus Christ hath His mansion-place.  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ous jewels can Christ have, than those in whom He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to dwell?  For so it is written, 'I was an hung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 gave me meat: I was thirsty, and ye gave me drink: I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, and ye took me in.' And again, 'Inasmuch as y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it unto one of the least of these my brethren, y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nto me.'  What greater riches can Christ our Master poss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poor people in whom He loveth to be se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, what tongue is able to express the fury and mad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rant's heart!  Now he stamped, he stared, he ramp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ed as one out of his wits: his eyes like fire glowed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th like a boar formed, his teeth like a hellhound grin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not a reasonable man, but a roaring lion, h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Kindle the fire (he cried)--of wood make no spare. 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illain deluded the emperor?  Away with him, away with hi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 him with scourges, jerk him with rods, buffet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ts, brain him with clubs.  Jesteth the trait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?  Pinch him with fiery tongs, gird him with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, bring out the strongest chains, and the fire-f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ted bed of iron: on the fire with it; bind the rebel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ot; and when the bed is fire-hot, on with him: roas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il him, toss him, turn him: on pain of our high displeasu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an his office, O ye torment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d was no sooner spoken, but all was done.  Aft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handlings, this meek lamb was laid, I will not say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y bed of iron, but on his soft bed of down.  So mightily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ught with his martyr Lawrence, so miraculously God te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lement the fire; that it became not a bed of consuming p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pallet of nourishing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frica the persecution raged with peculiar violence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received the crown of martyrdom, among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ere the most distinguish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prian, bishop of Carthage, an eminent prelate, and a 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nament of the Church.  The brightness of his geniu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ered by the solidity of his judgment; an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s of the gentleman, he blended the virtu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.  His doctrines were orthodox and pure; his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elegant; and his manners graceful and winning: in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both the pious and polite preacher.  In his youth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d in the principles of Gentilism, and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fortune, he lived in the very extravag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or, and all the dignity of p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year 246, Coecilius, a Christian minis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hage, became the happy instrument of Cyprian's conversion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ccount, and for the great love that he always afte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 for the author of his conversion, he was termed Coecil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ian.  Previous to his baptism, he studied the Scriptu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and being struck with the beauties of the truth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, he determined to practise the virtues t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 Subsequent to his baptism, he sold his e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he money among the poor, dressed himself in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re, and commenced a life of austerity.  He was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presbyter; and, being greatly admired for his virt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on the death of Donatus, in A.D. 248, he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imously elected bishop of Carth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prian's care not only extended over Carthage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idia and Mauritania.  In all his transactions he took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to ask the advice of his clergy, knowing that unan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could be of service to the Church, this being on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s, "That the bishop was in the church, and the chur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; so that unity can only be preserved by a close connex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pastor and his flo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.D. 250, Cyprian was publicly proscribed by th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us, under the appellation of Coecilius Cyprian, bish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rians; and the universal cry of the pagans was, "Cypri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ons, Cyprian to the beasts."  The bishop, however, withd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age of the populace, and his effects wer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scated.  During his retirement, he wrote thirty p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gant letters to his flock; but several schisms that then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hurch, gave him great uneasiness.  The rig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abating, he returned to Carthage, and di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ower to expunge erroneous opinions.  A terrible pl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out in Carthage, it was as usual, laid to the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s; and the magistrates began to per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which occasioned an epistle from them to Cypria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which he vindicates the cause of Christianity. 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7, Cyprian was brought before the proconsul Aspasius Patur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exiled him to a little city on the Lybian sea.  On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consul, he returned to Carthage, but was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, and carried before the new governor, who condemn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eheaded; which sentence was executed on the fourtee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A.D. 2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ciples of Cyprian, martyred in this persecution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ius, Flavian, Victoricus, Remus, Montanus, Julian, Prime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at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Utica, a most terrible tragedy was exhibited: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Christians were, by the orders of the proconsul,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a burning limekiln.  A pan of coals and incen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, they were commanded either to sacrifice to Jupi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rown into the kiln.  Unanimously refusing, they br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d into the pit, and were immediately suff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ctuosus, bishop of Tarragon, in Spain, and h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ons, Augurius and Eulogius, were burnt for being Christ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ander, Malchus, and Priscus, three Christi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stine, with a woman of the same place, voluntarily a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of being Christians; on which accoun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d to be devoured by tigers, which sentence wa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a, Donatilla, and Secunda, three virgins of Tubur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gall and vinegar given them to drink, were then sev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rged, tormented on a gibbet, rubbed with lime, scorch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iron, worried by wild beasts, and at length be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here proper to take notice of the singula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 fate of the emperor Valerian, who had so long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y persecuted the Christians.  This tyrant, by a stretag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prisoner by Sapor, emperor of Persia, who carri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own country, and there treated him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ampled indignity, making him kneel down as the meanest sl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reading upon him as a footstool when he mounted his hor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kept him for the space of seven years in this a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slavery, he caused his eyes to be put out, though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ghty-three years of age.  This not satiating his desi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, he soon after ordered his body to be flayed al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d with salt, under which torments he expired; and thus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tyrannical emperors of Rome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persecutors of the Christ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. 260, Gallienus, the son of Valerian, succeeded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his reign (a few martyrs excepted) the Church enj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for some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inth Persecution Under Aurelian, A.D. 2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sufferers were: Felix, bishop of Ro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ate was advanced to the Roman see in 274.  He w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 to Aurelian's petulancy, being beheaded on the twe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f December, in the 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petus, a young gentleman, who sold his estate,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to the poor, was seized as a Christian, tortu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headed at Praeneste, a city within a day's journe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the only martyrs left upon record dur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, as it was soon put to a stop by the emperor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by his own domestics, at Byza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elian was succeeded by Tacitus, who wa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us, as the latter was by Carus: this emperor being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under storm, his sons, Carnious and Numerian, succeede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uring all these reigns the Church had 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cletian mounted the imperial throne, A.D. 284; a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wed great favor to the Christians.  In the year 286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Maximian with him in the empire; and some Christ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put to death before any general persecution broke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 were Felician and Primus, two br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us and Marcellianus were twins, natives of Rome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 descent.  Their parents were heathens, but the tuto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the education of the children was intrusted, brought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ristians.  Their constancy at length subdued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d them to become pagans, and their parents and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converts to a faith they had before reprobated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ed by being tied to posts, and having their feet pie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ails.  After remaining in this situation for a day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their sufferings were put an end to by thrusting 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ir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e, the wife of the jailer, who had the care of the 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martyrs, was also converted by them, and hung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, with a fire of straw lighted under her.  When her 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down, it was thrown into a river, with a large stone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, in order to si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of Christ 286, a most remarkable af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; a legion of soldiers, consisting of six thous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nd sixty-six men, contained none but Christia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on was called the Theban Legion, because the me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in Thebias: they were quartered in the east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Maximian ordered them to march to Gaul, to assi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rebels of Burgundy.  They passed the Alps into Ga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command of Mauritius, Candidus, and Exuperni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commanders, and at length joined the emperor.  Maxim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time, ordered a general sacrifice, at which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was to assist; and likewise he commanded that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the oath of allegiance and swear, at the saame tim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 in the extirpation of Christianity in Gaul.  Alarm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rders, each individual of the Theban Legion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either to sacrifice or take the oaths prescrib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reatly enraged Maximian, that he ordered the leg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ted, that is, every tenth man to be selected from the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o the sword.  This bloody order having been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those who remained alive were still inflexible,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cimation took place, and every tenth man of thos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t to death.  This second severity made no mor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first had done; the soldiers preserved their for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principles, but by the advice of their offic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up a loyal remonstrance to the emperor.  This, it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sumed, would have softened the emperor, but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effect: for, enraged at their perseve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imity, he commanded that the whole legion should b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which was accordingly executed by the other troop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hem to pieces with their swords, September 22, 2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ban, from whom St. Alban's, in Hertfordshire, receiv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as the first British martyr.  Great Britain ha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pel of Christ from Lucius, the first Christian k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 not suffer from the rage of persecution for many years af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originally a pagan, but converted by a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esiastic, named Amphibalus, whom he sheltered on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ligion.  The enemies of Amphibalus, having intellig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where he was secreted, came to the house of Alban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facilitate his escape, when the soldiers ca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himself up as the person they were seeking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it being detected, the governor ordered him to be scour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he was sentenced to be beheaded, June 22, A.D. 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enerable Bede assures us, that, upon this occa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 suddenly became a convert to Christian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ated permission to die for Alban, or with him. 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request, they were beheaded by a soldi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ntarily undertook the task of executioner.  This happe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y-second of June, A.D. 287, at Verulam, now St. Alban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rtfordshire, where a magnificent church was erect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bout the time of Constantine the Great.  The edi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estroyed in the Saxon wars, was rebuilt by Offa,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, and a monastery erected adjoining to it, some rem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till visible, and the church is a noble Got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th, a Christian female, of Acquitain, in Franc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be broiled upon a gridiron, and then beheaded;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ntin was a Christian, and a native of Ro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attempt the propagation of the Gospel in Gaul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ucian, they preached together in Amiens; after which Luc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Beaumaris, where he was martyred.  Quintin rem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ardy, and was very zealous in his ministry.  Being seiz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Christian, he was stretched with pullies until his j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located; his body was then torn with wire scour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oil and pitch poured on his naked flesh; lighted to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pplied to his sides and armpits; and after he had bee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d, he was remanded back to prison, and di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ties he had suffered, October 31, A.D. 287.  His 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in the Som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nth Persecution, Under Diocletian, A.D. 3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Roman emperors, commonly called the Er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s, was occasioned partly by the increasing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xury of the Christians, and the hatred of Galerius, the ado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of Diocletian, who, being stimulated by his mother, a big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, never ceased persuading the emperor to enter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, until he had accomplished 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tal day fixed upon to commence the bloody work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y-third of February, A.D. 303, that being the 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Terminalia were celebrated, and on which, as the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ans boasted, they hoped to put a termination to Christia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ppointed day, the persecution began in Nicomedia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of which the prefect of that city repaired, wit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fficers and assistants, to the chur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, where, having forced open the doors, they seiz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acred books, and committed them to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of this transaction was in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cletian and Galerius, who, not contented with b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had the church levelled with the ground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severe edict, commanding the destruc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hristian churches and books; and an order soon succ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Christians of all denomination out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ation of this edict occasioned an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dom, for a bold Christian not only tore it dow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which it was affixed, but execrated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for his injustice.  A provocation like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call down pagan vengeance upon his head;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seized, severely tortured, and then burned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Christians were apprehended and imprison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erius privately ordered the imperial palace to be set on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ristians might be charged as the incendiari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usible pretence given for carrying on the persecu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severities.  A general sacrifice was commen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ed various martyrdoms.  No distinction was made of 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; the name of Christian was so obnoxious to the pag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ndiscriminately fell sacrifices to their opinion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were set on fire, and whole Christian families per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es; and others had stones fastened about their ne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ied together were driven into the sea.  The per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general in all the Roman provinces, but more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ast; and as it lasted ten years, it is im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rtain the numbers martyred, or to enumerate the variou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tyr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s, scourges, swords, daggers, crosses, poi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ne, were made use of in various parts to dis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; and invention was exhausted to devise tor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such as had no crime, but thinking differ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aries of supers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ty of Phrygia, consisting entirely of Christian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, and all the inhabitants perished in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d with slaughter, at length, several govern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nces represented to the imperial court, the improp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onduct.  Hence many were respited from execution,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ere not put to death, as much as possible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der their lives miserable, many of them having their 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ff, their noses slit, their right eyes put out, their 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useless by dreadful dislocations, and their flesh s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picuous places with red-hot ir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ecessary now to particularize the most conspi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ho laid down their lives in martyrdom in this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bastian, a celebrated martyr, was born at Narbon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l, instructed in the principles of Christianity at Mila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became an officer of the emperor's guard at Rome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a true Christian in the midst of idolatry; unall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endors of a court, untained by evil ex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aminated by the hopes of preferment.  Refus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, the emperor ordered him to be taken to a field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termed the Campus Martius, and there to be shot 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rows; which sentence was executed accordingly.  Some 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coming to the place of execution, in order to gi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urial, perceived signs of life in him, an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him to a place of security, they, in a short time e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covery, and prepared him for a second martyrdom; fo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he was able to go out, he placed himself intention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's way as he was going to the temple, and repreh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 his various cruelties and unreasonable prejudices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ty.  As soon as Diocletian had overcome his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dered Sebastian to be seized, and carried to a place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ace, and beaten to death; and, that the Christi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ither use means again to recover or bury his body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ed that it should be thrown into the common se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a Christian lady named Lucina, found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the sewer, and bury it in the catacom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ories of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ristians, about this time, upon mature consid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 it unlawful to bear arms under a heathen empe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lian, the son of Fabius Victor, was the first be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is reg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tus, a Sicilian of considerable family, was brough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; when his virtues increased with his year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cy supported him under all afflictions, and his fai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to the most dangerous perils.  His father, Hyla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pagan, finding that he had been instru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Christianity by the nurse who brought him up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endeavors to bring him back to paganism, and a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rificed his son to the idols, June 14, A.D. 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 was a Christian of a good family at Marseil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; he spent a great part of the night in vis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ed, and confirming the weak; which pious work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consistently with his own safety, perform in the day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ortune he spent in relieving the distresses of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.  He was at length, however, seized by th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an's decree, who ordered him to be bound, and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reets.  During the execution of this order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all manner of cruelties and indigniti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ged populace.  Remaining still inflexible, his cour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med obstinacy.  Being by order stretched upon the rack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his eyes toward heaven, and prayed to God to endu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atience, after which he underwent the torture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ble fortitude.  After the executioners were ti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ing torments on him, he was conveyed to a dungeon. 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ment, he converted his jailers, named Alexander, Feli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nginus.  This affair coming to the ears of the empero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hem immediately to be put to death, and the jail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beheaded.  Victor was then again put to the r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ercifully beaten with batoons, and again sent to pri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third time examined concerning his relig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vered in his principles; a small altar was then brou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commanded to offer incense upon it immediately. 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dignation at the request, he boldly stepped forw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foot overthrew both altar and idol.  This so enra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Maximian, who was present, that he ordered the f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ad kicked the altar to be immediately cut off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 was thrown into a mill, and crushed to piec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, A.D. 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s, governor of Cilicia, being at Tarsus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were brought before him; their names were Tarachu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d man, Probus, and Andronicus.  After repeated tor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ortations to recant, they, at length, were or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brought to the amphitheater, several beasts wer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se upon them; but none of the animals, though hungry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them.  The keeper then brought out a large bear,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y day destroyed three men; but this voracious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fierce lioness both refused to touch the prison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design of destroying them by the means of wild be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ual, Maximus ordered them to be slain by the swor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 11, A.D. 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anus, a native of Palestine, was deacon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esarea at the time of the commencement of Diocleti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.  Being condemned for his faith at Antioch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urged, put to the rack, his body torn with hooks, his fl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with knives, his face scarified, his teeth beate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s, and his hair plucked up by the roots.  Soon after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be strangled, November 17, A.D. 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sanna, the niece of Caius, bishop of Rome, was 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 Diocletian to marry a noble pagan, who wa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him.  Refusing the honor intended her,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aded by the emperor'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otheus, the high chamberlain of the househ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cletian, was a Christian, and took great pai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.  In his religious labors, he was joined by Gorgon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hristian, and one belonging to the palace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rtured and then stran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, a eunuch belonging to the emperor, was a Christi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ular modesty and humility.  He was laid on a gridir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iled over a slow fire until h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prian, known by the title of the magician,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from Cyprian, bishop of Carthage, was a native of Natio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ceived a liberal education in his youth, and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imself to astrology; after which he trave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 through Greece, Egypt, India, etc. 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became acquainted with Justina, a young lady of Antio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birth, beauty, and accomplishments, rendered 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tion of all who knew her.  A pagan gentleman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yprian, to promote his suit with the beautiful Justina; th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ok, but soon himself became converted, burnt his boo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logy and magic, received baptism, and felt anim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spirit of grace.  The conversion of Cyprian had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the pagan gentleman who paid his addresses to Justi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in a short time embraced Christianity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s of Diocletian, Cyprian and Justina were seiz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risitans, the former was torn with pincers, and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ised; and, after suffering other torments, bot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lalia, a Spanish lady of a Christian famil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in her youth for sweetness of temper, and solid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seldom found in the capriciousness of juven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Being apprehended as a Christian, the magi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by the mildest means, to bring her over to pagani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e ridiculed the pagan deities with such asperit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, incensed at her behavior, ordered her to be tortured. 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were accordingly torn by hooks, and her breasts bur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hocking manner, until she expired by the viol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mes, December, A.D. 3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304, when the persecution reached Spain, Dac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or of Terragona, ordered Valerius the bish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ent the deacon, to be seized, loaded with ir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.  The prisoners being firm in their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rius was banished, and Vincent was racked, his li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cated, his flesh torn with hooks, and he was lai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iron, which had not only a fire placed under it, but sp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hich ran into his flesh.  These torment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him, nor changing his resolutions, he was rem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, and confined ina  small, loathsome, dark dungeon, str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arp flints, and pieces of broken glass, where he d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22, 304.  His body was thrown into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ecution of Diocletian began particularly to r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D. 304, when many Christians were put to cruel tortur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ainful and ignominious deaths; the most emi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cular of whom we shall enum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urninus, a priest of Albitina, a town of Africa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ortured, was remanded to prison, and there sta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 His four children, after being variously torme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same fate with thei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ivas, a noble Roman senator; Thelico, a pious Christi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a, a young lady of considerable family and fortun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 of less consideration, all auditors of Saturni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rtured in a similar manner, and perish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ape, Chionia, and Irene, three sisters, were seiz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ssalonica, when Diocletian's persecution reached Gree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burnt, and received the crown of martyrd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, March 25, A.D. 304.  The governor, finding tha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impression on Irene, ordered her to be exposed na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, which shameful order having been executed,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indled near the city wall, amidst whose flames her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ed beyond the reach of man's crue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tho, a man of a pious turn of mind, with Cass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pa, and Eutychia, were martyred about the same tim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s have not been transmitted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ellinus, bishop of Rome, who succeeded Caiu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having strongly opposed paying divine honors to Dioclet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martyrdom, by a variety of tortures, in the year 3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ting his soul until he expired with the prospect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s rewards it would receive by the tortures suff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ctorius, Carpophorus, Severus, and Severianu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, and all four employed in places of great tru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in the city of Rome.  Having exclaimed against the wo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ols, they were apprehended, and scourged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mbetae, or scourges, to the ends of which were fastened le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s.  This punishment was exercised with such excess of cru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ious brothers fell martyrs to its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othy, a deacon of Mauritania, and Maura his wife,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nited together by the bands of wedlock above three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y were separated from each other by the pers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othy, being apprehended, as a Christian, was carr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anus, the governor of Thebais, who, knowing that h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of the Holy Scriptures, commanded him to deliver them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burnt; to which he answered, "Had I children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deliver them up to be sacrificed, than part with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."  The governor being much incensed at this reply,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yes to be put out, with red-hot irons, saying, "Th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at least be useless to you, for you shall not se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"  His patience under the operation was so grea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grew more exasperated; he, therefore, in ord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o overcome his fortitude, ordered him to be hung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t, with a weight tied about his neck, and a gag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.  In this state, Maura his wife, tenderly urged him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to recant; but, when the gag was taken out of his m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nsenting to his wife's entreaties, he greatly b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mistaken love, and declared his resolution of dy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.  The consequence was, that Maura resolved to imitat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and fidelity and either to accompany or follow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.  The governor, after trying in vain to alte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, ordered her to be tortured, which was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everity.  After this, Timothy and Maura were cru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each other, A.D. 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inus, bishop of Assisium, refusing to sacrif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piter, and pushing the idol from him, had his hand cut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the governor of Tuscany.  While in pris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he governor and his family, all of whom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dom for the faith.  Soon after their execution, Sab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was scourged to death, December, A.D. 3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red with the farce of state and public busin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Diocletian resigned the imperial diadem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by Constantius and Galerius; the former a pri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mild and humane disposition and the latter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for his cruelty and tyranny.  These divided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equal governments, Galerius ruling in the e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us in the west; and the people in the two gover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the effects of the dispositions of the two emperors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n the west were governed in the mildest manner,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ided in the east felt all the miseries of op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ened tor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e many martyred by the order of Galerius,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most emi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phianus was a gentleman of eminence in Lucia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lar of Eusebius; Julitta, a Lycaonian of royal desc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elebrated for her virtues than noble blood.  Wh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, her child was killed before her face. Julitta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padocia, was a lady of distinguished capacity, great virt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common courage.  To complete the execution, Julitta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iling pitch poured on her feet, her sides torn with hoo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conclusion of her martyrdom, by being behe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6, A.D. 3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olaus, a venerable and pious Christian, or a great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intimate acquaintance of Panteleon's, suffered martyr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ith on the same day, and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el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stratius, secretary to the governor of Armina, wa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ery furnace for exhorting some Christians 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ded, to persevere in their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ander and Marcian, two eminent Roman military offi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pprehended on account of their faith.  As they w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great abilities in their profession, the utmost mea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induce them to renounce Christianity; but these ende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und ineffectual, they were be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kingdom of Naples, several martyrdoms took pl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, Januaries, bishop of Beneventum; Sosius, deac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ne; Proculus, another deacon; Eutyches and Acutius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men; Festus, a deacon; and Desiderius, a reader; all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being Christians, were condemned by the govern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nia to be devoured by the wild beasts.  The savage anim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ould not touch them, and so they were be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inus, bishop of Siscia, being carried before Maten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or, was ordered to sacrifice to the pagan de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ably to the edicts of various Roman emperors.  The govern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ing his constancy, sent him to jail, and ordered hi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ily ironed; flattering himself, that the hardships of a j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ccasional tortures and the weight of chains, might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solution.  Being decided in his principles, he wa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ntius, the principal governor of Pannonia, now Hungar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him with chains, and carried him through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wns of the Danube, exposing him to ridicule wherever he w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ing at length at Sabaria, and finding that Quirinu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nounce his faith, he ordered him to be cast into a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one fastened about his neck.  This sentence being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xecution, Quirinus floated about for some time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orting the people in the most pious terms, conclud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tions with this prayer: "It is no new thing, O all-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, for Thee to stop the course of rivers, or to cause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lk upon the water, as Thou didst Thy servant Pet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lready seen the proof of Thy power in me; gran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lay down my life for Thy sake, O my God."  On pro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words he immediately sank, and died, June 4, A.D. 30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dy was afterwards taken up, and buried by some 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mphilus, a native of Phoenicia, of a considerable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man of such extensive learning that he was calle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en.  He was received into the body of the clergy at Caes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established a public library and spent his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every Christian virtue.  He copied the greate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rks of Origen with his own hand, and, ass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usebius, gave a correct copy of the Old Testament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greatly by the ignorance or negligence of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rs.  In the year 307, he was apprehended, and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 and martyr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ellus, bishop of Rome, being banished on accou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, fell a martyr to the miseries he suffered in ex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6, A.D. 3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, the sixteenth bishop of Alexandria, was marty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25, A.D. 311, by order of Maximus Caesar, who re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nes, a virgin of only thirteen years of age, was be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being a Christian; as was Serene, the empress of Dioclet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entine, a priest, suffered the same fate at Rome; and Erasm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shop, was martyred in Camp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fter this the persecution abated in the midd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pire, as well as in the west; and Providence a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manifest vengeance on the persecutors.  Maxim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ed to corrupt his daughter Fausta to murder Consta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usband; which she discovered, and Constantine forc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his own death, when he preferred the ignominious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after being an emperor near twenty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ine was the good and virtuous child of a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ous father, born in Britain.  His mother was named Helena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of King Coilus.  He was a most bountiful and gra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, having a desire to nourish learning and good 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oftentimes use to read, write, and study himself. 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lous good success and prosperous achieving of all thing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in hand, which then was (and truly) supposed to proc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for that he was so great a favorer of the Christian fai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aith when he had once embraced, he did ever aft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utly and religiously rev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Constantine, sufficiently appointed with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ut especially with strength of God, entered hi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towards Italy, which was about the last y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, A.D. 313.  Maxentius, understanding of the com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e, and trusting more to his devilish art of magic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od will of his subjects, which he little deserved, d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how himself out of the city, nor encounter him in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but with privy garrisons laid wait for him by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ry straits, as he should come; with whom Constantin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 skirmishes, and by the power of the Lord did ever van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nd put them to f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ithstanding, Constantine yet was in no great comf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great care and dread in his mind (approaching now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Rome) for the magical charms and sorceries of Maxent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with he had vanquished before Severus, sent by Gale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.  Wherefore, being in great doubt and perplex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and revolving many things in his mind, what help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against the operations of his charming, Constan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journey drawing toward the city, and casting up his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to heaven, in the south part, about the going d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, saw a great brightness in heaven,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itude of a cross, giving this inscription, In hoc vi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"In this overc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usebius Pamphilus doth witness that he had heard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e himself oftentimes report, and also to swear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e and certain, which he did see with his own ey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, and also his soldiers about him.  At the sight w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as greatly astonished, and consulting with his me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ning thereof, behold, in the night season in his slee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appeared to him with the sign of the same cross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een before, bidding him to make the figuration there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it in his wars before him, and so should we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ine so established the peace of the Church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of a thousand years we read of no set per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Christians, unto the time of John Wicklif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appy, so glorious was this victory of Constan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d the Great!  For the joy and gladness where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izens who had sent for him before, with exceeding triump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him into the city of Rome, where he was most hono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and celebrated the space of seven days toge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, moreover, in the market place, his image set up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right hand the sign of the cross, with this in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th this wholesome sign, the true token of fortitude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ued and delivered our city from the yoke of the tyra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all conclude our account of the tenth and last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with the death of St. George, the titular sa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n of England.  St. George was born in Cappadocia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parents; and giving proofs of his courage, was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my of the emperor Diocletian.  During the pers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George threw up his command, went boldly to the senate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owed his being a Christian, taking occasion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emonstrate against paganism, and point out the absur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orshipping idols.  This freedom so greatly provo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that St. George was ordered to be tortured,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's orders was dragged through the streets, and be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gend of the dragon, which is associat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, is usually illustrated by representing St. George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a charging horse and transfixing the monster with his s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ry dragon symbolizes the devil, who was vanquished by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's steadfast faith in Christ, which remained unshak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e of torture and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