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X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ount of the Persecutions in Great Britain and Ire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the Reign of Queen Mary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ldas, the most ancient British writer extant, who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time that the Saxons left the island of Great Bri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rawn a most shocking instance of the barbarit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xons, on their arrival, being heathens like the Sc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icts, destroyed the churches and murdered the c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came: but they could not destroy Christianity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ould not submit to the Saxon yoke, went and re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evern. Neither have we the names of those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rs transmitted to us, especially those of the cl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dreadful instance of barbarity under the Sax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was the massacre of the monks of Bangor, A.D. 5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nks were in all respects different from those 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 the same name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ighth century, the Danes, a roving crew of barbar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in different parts of Britain, both in Engl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first they were repulsed, but in A.D. 857, a part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d somewhere near Southampton, and not only robbed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urned down the churches, and murdered the cl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.D. 868, these barbarians penetrated into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and took up their quarters at Nottingham;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under their king, Ethelred, drove them from their p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ligted them to retire to Northumbe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870, another body of these barbarians landed at Norfol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gaged in battle with the English at Hertford. Vi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d in favor of the pagans, who took Edmund, 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Angles, prisoner, and after treating him with a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gnities, transfixed his body with arrows, and then beh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ifeshire, in Scotland, they burned many of the chur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mong the rest that belonging to the Culdees, at St. Andr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ty of these men made them objects of abhor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es, who, wherever they went singled out the Christian pri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struction, of whom no less than two hundred were mas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t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much the same in that part of Ireland now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nster, there the Danes murdered and burned the priests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own churches; they carried destruction along wit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ver they went, sparing neither age nor sex, but the c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most obnoxious to them, because they ridicu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olatry, and persuaded their people to have no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reign of Edward III the Church of England was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ed with errors and superstition; and the l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of Christ was greatly eclipsed and darkened with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ons, burthensome ceremonies and gross idola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ers of Wickliffe, then called Lollards, we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numerous, and the clergy were so vexed to se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; whatever power or influence they might have to mo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n underhand manner, they had no authority by law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death. However, the clergy embraced the fav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, and prevailed upon the king to suffer a bi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into parliament, by which all Lollards who rem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inate, should be delivered over to the secular pow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as heretics. This act was the first in Britai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ing of people for their religious sentiments; it 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1401, and was soon after put into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erson who suffered in consequence of this cruel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illiam Santree, or Sawtree, a priest, who was burnt to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mith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fter this, Sir John Oldcastle, Lord Cobha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his attachment to the doctrines of Wickliff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d of heresy, and being condemned to be hanged and bu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ccordingly executed in Lincoln's Inn Fields, A.D. 1419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ritten defense Lord Cobham sa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s for images, I understand that they be not of belief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ere ordained since the belief of Christ wa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ance of the Church, to represent and bring to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on of our Lord Jesus Christ, and martyrdom and good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ther saints: and that whoso it be, that doth the wor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images that is due to God, or putteth such hope or tr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of them, as he should do to God, or hath affection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in another, he doth in that, the greatest sin of id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lso I suppose this fully, that every man in this ea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im toward bliss, or toward pain; and that he that know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we will not know, we keep the holy commandments of G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iving here (albeit that he go on pilgrimages t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and he die so), he shall be damned: he that knowe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commandments of God, and keepeth them to his end, h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, though he never in his life go on pilgrimage, as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, to Canterbury, or to Rome, or to any other pl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on the day appointed, Lord Cobham was brought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er with his arms bound behind him, having a very che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. Then was he laid upon a hurdle, as thoug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 most heinous traitor to the crown, and so drawn forth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. Giles's field. As he was come to the place of execu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from the hurdle, he fell down devoutly upon his kn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ing Almighty God to forgive his enemies. Then stood 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held the multitude, exhorting them in most godly mann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laws of God written in the Scriptures, and to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teachers as they see contrary to Chris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 and living. Then was he hanged up by the midd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s of iron, and so consumed alive in the fire, prai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God, so long as his life lasted; the peop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showing great dolor. And this was done A.D. 14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the priests that time fared, blasphemed, and accur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the people not to pray for him, but to judge him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ll, for that he departed not in the obedience of their p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ere too long to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resteth this valiant Christian knight, Sir 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castle, under the altar of God, which is Jesus Christ,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godly company, who, in the kingdom of patience,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ribulation with the death of their bodies,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word and testim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ugust, 1473, one Thomas Granter was apprehended in Lond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ccused of professing the doctrines of Wickliff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as condemned as an obstinate heretic. This pious 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rought to the sheriff's house, on the morning of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for his execution, desired a little refresh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te some, he said to the people present, "I eat now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meal, for I have a strange conflict to engage with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supper"; and having eaten, he returned thanks to G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ties of His all-gracious providence, request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stantly led to the place of execution, to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to the truth of those principles whic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ed. Accordingly he was chained to a stake on Tower-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was burnt alive, professing the truth with hi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year 1499, one Badram, a pious man, was brough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shop of Norwich, having been accused b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, with holding the doctrines of Wickliffe. He confess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believe everything that was objected against him. For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ondemned as an obstinate heretic, and a warra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for his execution; accordingly he was brou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 at Norwich, where he suffered with great const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506, one William Tilfrey, a pious man, was burnt al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sham, in a close called Stoneyprat, and at the same time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Joan Clarke, a married women, was obliged to 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ots that were to burn her f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year also one Father Roberts, a priest, was convict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Lollard before the bishop of Lincoln, and burnt al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ingh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507 one Thomas Norris was burnt alive for the testimo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of the Gospel, at Norwich. This man was a p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ffensive, harmless person, but his parish priest con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 one day, conjectured he was a Lollard. In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sition he gave information to the bishop, and N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eh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508, one Lawrence Guale, who had been kept in pris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was burnt alive at Salisbury, for denying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in the Sacrament. It appeared that this man kept a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lisbury, and entertained some Lollards in his house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was informed against to the bishop; but he abode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stimony, and was condemned to suffer as a her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ious woman was burnt at Chippen Sudburne, by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llor, Dr. Whittenham. After she had been consum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, and the people were returning home, a bull broke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utcher and singling out the chancellor from all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any, he gored him through the body, and on his ho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his entrails. This was seen by all the peopl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e that the animal did not meddle with any other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ber 18, 1511, William Succling and John Bannister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recanted, returned again to the profession of the fa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re burnt alive in Smith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year 1517, one John Brown (who had recanted befo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gn of Henry VII and borne a fagot round St. Paul's,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by Dr. Wonhaman, archbishop of Canterbury, and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at Ashford. Before he was chained to the stak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bishop Wonhaman, and Yester, bishop of Rochester, cau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to be burnt in a fire until all the flesh came off, e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nes. This was done in order to make him again reca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ersisted in his attachment to the truth to the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bout this time one Richard Hunn, a merchant tai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London, was apprehended, having refused to p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 his fees for the funeral of a child; and being conve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llards' Tower, in the palace of Lambeth, w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 murdered by some of the servants of the archbi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tember 24, 1518, John Stilincen, who had before rec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pprehended, brought before Richard Fitz-James, bi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, and on the twenty-fifth of October was condem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. He was chained to the stake in Smithfield amidst a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of spectators, and sealed his testimony to the tru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lood. He declared that he was a Lollard, and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believed the opinions of Wickliffe; and although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weak enough to recant his opinions, yet he was now w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ince the world that he was ready to die for the tr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year 1519, Thomas Mann was burnt in London, as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elin, a plain, honest man for speaking agains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and pilgr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h about this time, was executed in Smithfield, in Lond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Brewster, a native of Colchester. His sentiments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rest of the Lollards, or those who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rines of Wickliffe; but notwithstanding the innocenc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nd the regularity of his manners, he was obliged to sub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pal rev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is year, one Christopher, a shoemaker, was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 at Newbury, in Berkshire, for denying those popish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already mentioned. This man had gotten some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ish, which were sufficient to render him obnox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ish cler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 Silks, who had been condemned in the bishop's cou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eretic, made his escape out of prison, but was taken two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, and brought back to Coventry, where he was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ve. The sheriffs always seized the goods of the marty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use, so that their wives and children were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532, Thomas Harding, who with his wife, had been a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resy, was brought before the bishop of Lincol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for denying the real presence in the Sacrament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ined to a stake, erected for the purpose, at Chesh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ll, near Botely; and when they had set fire to the fag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pectators dashed out his brains with a bill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s told the people that whoever brought fagots to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s would have an indulgence to commit sins for forty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latter end of this year, Worham, archbish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erbury, apprehended one Hitten, a priest at Maidst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 had been long tortured in prison, and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d by the archbishop, and Fisher, bishop of Rochest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demned as a heretic, and burnt alive before the do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parish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Bilney, professor of civil law at Cambridge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efore the bishop of London, and several other bish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hapter house, Westminster, and being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ed with the stake and flames, he was weak enoug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nt; but he repented severely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s he was brought before the bishop a second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to death. Before he went to the stake he confes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those opinions which Luther held; and, when at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miled, and said, "I have had many storms in this worl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my vessel will soon be on shore in heaven." He stood un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ames, crying out, "Jesus, I believe"; and thes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words he was heard to u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weeks after Bilney had suffered, Richard Byfiel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 into prison, and endured some whipping, for his adh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trines of Luther: this Mr. Byfield had been some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k, at Barnes, in Surrey, but was converted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ndale's version of the New Testament. The sufferings this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went for the truth were so great that it would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 to contain them. Sometimes he was shut up in a dunge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was almost suffocated by the offensive and horrid sm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th and stagnant water. At other times he was tied u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until almost all his joints were dislocated. He was wh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st several times, until scarcely any flesh was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ack; and all this was done to make him recant. He wa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the Lollard's Tower in Lambeth palace,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ed by the neck to the wall, and once every day bea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ruel manner by the archbishop's servants. At las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, degraded, and burnt in Smith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erson that suffered was John Tewkesbury. This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, simple man, who had been guilty of no other of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what was called the holy Mother Church, than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yndale's translation of the New Testament. At firs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weak enough to adjure, but afterward repen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 the truth. For this he was brought before 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don, who condemned him as an obstinate heretic. He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during the time of his imprisonment, so that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him out to execution, he was almost dead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 to the stake in Smithfield, where he was b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ing his utter abhorrence of popery, and professing a 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f that his cause was just in the sight of G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person that suffered in this reign was James Bayn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utable citizen in London, who had married the widow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 in the Temple. When chained to the stake he emb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gots, and said, "Oh, ye papists, behold! ye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les; here now may you see a miracle; for in this fire I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pain than if I were in bed; for it is as sweet to 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of roses." Thus he resigned his soul into the hands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fter the death of this martyr, one Traxnal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ffensive countryman, was burned alive at Bradf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tshire, because he would not acknowledge the real pres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crament, nor own the papal supremacy over the consc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year 1533, John Frith, a noted martyr, di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. When brought to the stake in Smithfield, he embra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ots, and exhorted a young man named Andrew Hewit, who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, to trust his soul to that God who had redeemed 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fferers endured much torment, for the wind bl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 away from them, so that they were above two hours in ag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year 1538, one Collins, a madman, suffered deat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og in Smithfield. The circumstances were as follows: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to be in church when the priest elevated the hos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, in derision of the sacrifice of the Mass, lifted up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g above his head. For this crime Collins, who ough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ent to a madhouse, or whipped at the cart's tail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before the bishop of London; and although he wa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, yet such was the force of popish power, such the co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urch and state, that the poor madman, and his dog, w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to the stake in Smithfield, where they were b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s, amidst a vast crowd of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were some other persons who suffered the same year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we shall take notice in the order they lie befor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Cowbridge suffered at Oxford; and although he was re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madman, yet he showed great signs of piety when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ed to the stake, and after the flames were kindled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same time one Purderve was put to death for 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ly to a priest, after he had drunk the wine, "He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ungry people with the empty chal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ame time was condemned William Letton, a monk of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, in the county of Suffolk, who was burned at Norwi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against an idol that was carried in procession;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ing, that the Sacrament should be administered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 before the burning of these men, Nicholas Pek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t Norwich; and when the fire was lighted, he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ched that he was as black as pitch. Dr. Reading 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m, with Dr. Hearne and Dr. Spragwell, having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want in his hand, struck him upon the right should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Peke, recant, and believe in the Sacrament." To thi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, "I despise thee and it also;" and with great vi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pit blood, occasioned by the anguish of his sufferings.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granted forty days' indulgence for the sufferer,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might recant his opinions. But he persisted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erence to the truth, without paying any regard to the ma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enemies; and he was burned alive, rejoicing that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counted him worthy to suffer for His name's s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July 28, 1540, or 1541, (for the chronology differs)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mwell, earl of Essex, was brought to a scaffold on Tower-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was executed with some striking instances of cruelty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short speech to the people, and then meekly r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to the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, we think, with great propriety, that this noble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d among the martyrs; for although the accusations p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m, did not relate to anything in religion, yet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r his zeal to demolish popery, he might ha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tained the king's favor. To this may be added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sts plotted his destruction, for he did mor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ng the Reformation, than any man in that age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Dr. Cran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fter the execution of Cromwell, Dr. Cuthbert Bar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Garnet, and William Jerome, were brough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siastical court of the bishop of London, and accu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before the bishop of London, Dr. Barnes was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saints prayed for us? To this he answered, that "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eave that to God; but (said he) I will pray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hirteenth of July, 1541, these men were brough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er to Smithfield, where they were all chained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; and there suffered death with a constancy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a firm faith in Jesus Christ could insp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omas Sommers, an honest merchant, with three other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into prison, for reading some of Luther's books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demned to carry those books to a fire in Cheapside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 throw them in the flames; but Sommers threw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, for which he was sent back to the Tower, wher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eadful persecutions were at this time carried on at Lincol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r. Longland, the bishop of that diocese. At Buckingh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ainard, and James Moreton, the one for reading the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 in English, and the other for reading St. James' Ep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 English, were both condemned and burnt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hony Parsons, a priest, together with two others, w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dsor, to be examined concerning heresy;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were tendered to them to subscribe, which they re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carried on by the bishop of Salisbury, who wa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 persecutor of any in that age, except Bonner.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ought to the stake, Parsons asked for some drin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rought him, he drank to his fellow-sufferers, saying, "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ry, my brethren, and lift up your hearts to God; f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p breakfast I trust we shall have a good dinn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Christ, our Lord and Redeemer." At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wood, one of the sufferers, lifteed up his eyes and h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, desiring the Lord above to receive his spirit. Pa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ed the straw near to him, and then said to the spect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is God's armor, and now I am a Christian soldier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attle: I look for no mercy but through the merits of Chr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my only Savior, in Him do I trust for salvation;" and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es were lighted, which burned their bod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hurt their precious and immortal souls. Their const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umphed over cruelty, and their sufferings will be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asting rememb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were Christ's people betrayed every way, and their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and sold. For, in the said parliament, the king ma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lasphemous and cruel act, to be a law forever: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hey were that should read the Scrip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-tongue (which was then called "Wickliffe's le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forfeit land, cattle, body, life, and good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eirs for ever, and so be condemned for heretics to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 to the crown, and most arrant traitors to the 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