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X'S BOOK OF MARTY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X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ccount of the Life of John Calv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former was born at Noyon in Picardy, July 10, 1509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structed in grammar, learning at Paris under Matur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derius, and studied philosophy in the College of Monta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 Spanish prof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 father, who discovered many marks of his early pie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in his reprehensions of the vices of his compan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him at first for the Church, and got him presented,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21, 1521, to the chapel of Notre Dame de la Gesine, in the Ch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oyon. In 1527 he was presented to the rectory of Marsevil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e exchanged in 1529 for the rectory of Point l'Eveq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Noyon. His father afterward changed his resolu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him study law; to which Calvin, who, by re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ures, had conceived a dislike to the superst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ery, readily consented, and resigned the chapel of Ges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tory of Pont l'Eveque, in 1534. He made a great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science, and improved no less in the knowl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nity by his private studies. At Bourges he appl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k tongue, under the direction of Professor Wolm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 father's death having called him back to Noyon, he st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 short time, and then went to Paris, where a spee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olas Cop, rector of the University of Paris, of which Cal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nished the materials, having greatly displeased the Sorbon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arliament, gave rise to a persecution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stants, and Calvin, who narrowly escaped being tak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ge of Forteret, was forced to retire to Xaintonge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had the honor to be introduced to the queen of Navar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d raised this first storm against the Prote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vin returned to Paris in 1534. This year the reformed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evere treatment, which determined him to leave Fr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publishing a treatise against those who believ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ed souls are in a kind of sleep. He retired to Basel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tudied Hebrew: at this time he published his Institu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ristian Religion; a work well adapted to spread his f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he himself was desirous of living in obscurity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to the French king, Francis I.  Calvin next wro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logy for the Protestants who were burnt for their reli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e. After the publication of this work, Calvin went to Ita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y a visit to the duchess of Ferrara, a lady of em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ty, by whom he was very kindly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Italy he came back to France, and having settl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affairs, he proposed to go to Strassburg or Basel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with his sole surviving brother, Antony Calvin; b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ads were not safe on account of the war, except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ke of Savoy's territories, he chose that road. "This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direction of Providence," says Bayle; "it wa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y that he should settle at Geneva, and when he was who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 upon going farther, he found himself detained by a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heaven, if I may so spea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Geneva, Calvin therefore was obliged to comp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which the consistory and magistrates made of him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 of the people, to be one of their minis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or of divinity. He wanted to ujndertake only thi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, and not the other; but in the end he was obliged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upon him, in August, 1536. The year following, he ma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ople declare, upon oath, their assent to the conf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th, which contained a renunciation of popery. 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imated that he could not submit to a regulatio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ton of Berne had lately made. WShereupon the syndics of Gen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oned an assembly of the people; and it was orde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vin, Farel, and another minister should leave the tow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days, for refusing to administer the Sacra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vin retired to Strassburg, and established a French ch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city, of which he was the first minister: he w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ointed to be professor of divinity there. Meanwhile th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eneva entreated him so earnestly to return to them tha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he consented, and arrived September 13, 1541, to th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ction both of the people and the magistrates;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ing he did, after his arrival, was to establish a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rch discipline, and a consistorial jurisdiction, inves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of inflicting censures and canonical punishments, as f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ommunication, inclu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has long been the delight of both infidels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ed Christians, when they wish to bring odium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s of Calvin, to refer to his agency in the dea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Servetus. This action is used on all occasions b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ve been unable to overthrow his opinions, as a co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gainst his whole system. "Calvin bur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tus!--Calvin burnt Servetus!" is a good proof with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of reasoners, that the doctrine of the Trinit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--that divine sovereignty is Antiscriptural,--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ity a ch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have no wish to palliate any act of Calvin'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festly wrong. All his proceedings, in relation to the un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air of Servetus, we think, cannot be defended. Still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membered that the true principles of religious tol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very little understood in the time of Calvin. All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rmers then living approved of Calvin's conduct. E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tle and amiable Melancthon expressed himself in rel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ffair, in the following manner. In a letter add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inger, he says, "I have read your statement resp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phemy of Servetus, and praise your piety and judgment; and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uaded that the Council of Geneva has done right in put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 this obstinate man, who would never have ceas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phemies. I am astonished that any one can be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rove of this proceeding." Farel expressly say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rvetus deserved a capital punishment." Bucer did not hes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clare, that "Servetus deserved something worse than deat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uth is, although Calvin had some hand in the arr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isonment of Servetus, he was unwilling that h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t at all. "I desire," says he, "that the sever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ishment should be remitted." "We wndeavored to comm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death, but in vain." "By wishing to mitigate the seve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unishment," says Farel to Calvin, "you dischar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of a friend towards your greatest enemy." "That Calvi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igator of the magistrates that Servetus might be burned,"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Turritine, "historians neither anywhere affirm, nor do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from any considerations. Nay, it is certain, that h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lege of pastors, dissuaded from that kind of punishmen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has been often asserted, that Calvin possessed s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with the magistrates of Geneva that he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the release of Servetus, had he not been desirous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. This however, is not true. So far from it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vin was himself once banished from Geneva, by thes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strates, and often opposed their arbitrary measures in v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little desirous was Calvin of procuring the death of Serve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 warned him of his danger, and suffered him to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weeks at Geneva, before he was arrested. Bu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, which was then accounted blasphemous, was the 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imprisonment. When in prison, Calvin visited him,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argument to persuade him to retract his horr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phemies, without reference to his peculiar sentim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 extent of Calvin's agency in this unhappy aff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cannot, however, be denied, that in this instance, Calv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d contrary to the benignant spirit of the Gospel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o drop a tear over the inconsistency of human natu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wail those infirmities which cannot be justified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he acted conscientiously, and publicly justif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as the opinion, that erroneous religious princi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ishable by the civil magistrate, that did the mischi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at Geneva, in Transylvania, or in Britain; and t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o Trinitarianism, or Unitarianism, it ough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death of Luther, Calvin exerted great sway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of that notable period. He was influential in France, Ita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, Holland, England, and Scotland. Two thousand one 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fty reformed congregations were organized, receiv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their preac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vin, triumphant over all his enemies, felt his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near. Yet he continued to exert himself in every w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thful energy. When about to lie down in rest, he drew up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, saying: "I do testify that I live and purpose to d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ith which God has given me through His Gospel, and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other dependence for salvation than the free choic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ade of me by Him. With my whole heart I embrace His merc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which all my sins are covered, for Christ's sake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ke of His death and sufferings. According to the mea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ce granted unto me, I have taught this pure, simple Word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mons, by deeds, and by expositions of this Scripture.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attles with the enemies of the truth I have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try, but have fought the good fight squarely and directl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27, 1564, was the day of his release and blessed jour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. He was in his fifty-fifth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 man who had acquired so great a reputation and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ty, should have had but a salary of one hundred crow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fuse to accept more; and after living fifty-five yea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tmost frugality should leave but three hundred crowns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rs, including the value of his library, which sold very d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mething so heroical, that one must have lost all feeling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mire. When Calvin took his leave of Strassburg,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va, they wanted to continue to him the privileg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man of their town, and the revenues of a prebend, which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ssigned to him; the former he accepted, but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sed the other. He carried one of the brothers with hi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va, but he never took any pains to get him preferr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rable post, as any other possessed of his credit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 He took care indeed of the honor of his brother's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getting him freed from an adultress, and obtaining le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to marry again; but even his enemies relate that he made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the trade of a bookbinder, which he followed all his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vin as a Friend of Civil Libe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v. Dr. Wisner, in his late discourse at Plymouth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iversary of the landing of the Pilgrims, mad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ion: "Much as the name of Calvin has been scoffed 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with reproach by many sons of freedom, there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 proposition more susceptible of complete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is, that no man has lived to whom the world i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obligations for the freedom it now enjoys, than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vi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