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in Italy, Under the Pap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shall now enter on an account of the persecutions in Italy, a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, and still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enter of pop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seat of the ponti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 source of the various errors which have spread themselve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, deluded the minds of thousands, and diffused the clou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 and bigotry over the human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rsuing our narrative we shall include the most remar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which have happened, and the cruelties which have been practis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y the immediate power of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rough the power of the In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y the bigotry of the Italian pri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welfth century, the first persecutions under the papacy beg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, at the time that Adrian, an Englishman, was pope, being occasio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ircumsta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rned man, and an excellent orator of Brescia, named Arnold, c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, and boldly preached against the corruptions and innovations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into the Church. His discourses were so clear, consistent, and bre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such a pure spirit of piety, that the senators and many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approved of, and admired his doc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 greatly enraged Adrian that he commanded Arnold instant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, as a heretic. Arnold, however, did not comply, for the se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principal people took his part, and resisted the autho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 now laid the city of Rome under an interdict,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body of clergy to interpose; and, at length he persuaded the sen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give up the point, and suffer Arnold to be banished.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, he received the sentence of exile, and retired to Germany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to preach against the pope, and to expose the gross err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rian, on this account, thirsted for his blood, and made sever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im into his hands; but Arnold, for a long time, avoided every sn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for him. At length, Frederic Barbarossa arriving at the imperial dig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hat the pope would crown him with his own hand. This Adrian co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, and at the same time asked a favor of the emperor, which was,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into his hands. The emperor very readily delivered up the unfortu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r, who soon fell a martyr to Adrian's vengeance, being hanged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burnt to ashes, at Apulia. The same fate attended several of his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and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enas, a Spaniard, was sent to Rome, to be brought up in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faith; but having conversed with some of the reformed, and havi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reatises which they put into his hands, he became a Protestant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, being known, one of his own relations informed against him,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urnt by order of the pope, and a conclave of cardinals. The bro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nas had been taken up much about the same time, for having a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anish language in his possession; but before the time appo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xecution, he found means to escape out of prison, and retired to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inus, a learned layman, by reading controversial books, bec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religion. An information being exhibited against him to the pop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, and cast into prison. His wife, children, rel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visited him in his confinement, and so far wrought upon his min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nounced his faith, and obtained his release. But he was no soone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finement than his mind felt the heaviest of chains; the weigh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conscience. His horrors were so great that he found them insuppor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had returned from his apostasy, and declared himself fully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rrors of the Church of Rome. To make amends for his falling off, 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and strenuously did all he could to make converts to Protestantis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etty successful in his endeavors. These proceedings occasioned his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, but he had his life offered him if he would recant aga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he rejected with disdain, saying that he scorned life upon such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sked why he would obstinately persist in his opinions, and le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 and children in distress, he replied, "I shall not leave them in dist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commended them to the care of an excellent trustee." "What trustee?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person who had asked the question, with some surprise: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inus answered, "Jesus Christ is the trustee I mean, and I think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 them to the care of a better." On the day of execution he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cheerful, which one observing, said, "It is strang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so merry upon such an occasion, when Jesus Christ himself,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ath, was in such agonies, that he sweated blood and water." 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inus replied: "Christ sustained all manner of pangs and conflicts, with 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ath, on our accounts; and thus, by his sufferings, freed those who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n him from the fear of them." He was then strangled, his bod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to ashes, and then scattered about by the w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minicus, a learned soldier, having read several controversial wri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 zealous Protestant, and retiring to Placentia, he preached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tmost purity, to a very considerable congregation. One da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 of his sermon, he said, "If the congregation will attend to-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give them a description of Antichrist, and paint him out in his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st concourse of people attended the next day, but just as Domini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ginning his sermon, a civil magistrate went up to the pulpit, and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custody. He readily submitted; but as he went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, he made use of this expression: "I wonder the devil hath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so long." When he was brought to examination, this question was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: "Will you renounce your doctrines?" To which he replied: "My doctrines!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no doctrines of my own; what I preach are the doctrines of Chr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I will forfeit my blood, and even think myself happy to suff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my Redeemer." Every method was taken to make him recan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and embrace the errors of the Church of Rome; but when persua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aces were found ineffectual, he was sentenced to death, and hang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eacius, a Protestant gentleman, who resided near the castle of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o, was apprehended on account of his faith. Great endeavors being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s he recanted, and subscribed to several of the supersti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 propogated by the Church of Rome. Becoming, however, sensib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, he publicly renounced his recantation. Being apprehended for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demned to be burnt, and agreeable to the order was chained to a st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left several hours before the fire was put to the fagots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wife, relations, and friends, who surrounded him, might induc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p his opinions. Galeacius, however, retained his constancy of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ated the executioner to put fire to the wood that was to burn him.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he did, and Galeacius was soon consumed in the flames, which bur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rapidity and deprived him of sensation in a few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is gentleman's death, a great number of Protestants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 in various parts of Italy, on account of their faith, giving a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their sincerity in their martyrd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Account of the Persecutions of Calab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ourteenth century, many of the Waldenses of Pragela and Dauph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grated to Calabria, and settling some waste lands, by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s of that country, they soon, by the most industrious cultivation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ild and barren spots appear with all the beauties of verd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abrian lords were highly pleased with their new su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nts, as they were honest, quiet, and industrious; but the prie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exhibited several negative complaints against them; for not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se them of anythying bad which they did do, they founded accusa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did not do, and charged them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being Roman Cath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making any of their boys pri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making any of their girls n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going to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giving wax tapers to their priests as offe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going on pilgr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t bowing to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labrian lords, however, quieted the priests, by telling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eople were extremely harmless; that they gave no offence to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, and cheerfully paid the tithes to the priests, whose revenu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increased by their coming into the country, and who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ought to be the last persons to complai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went on tolerably well after this for a few years, during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ses formed themselves into two corporate towns, annexing several vill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jurisdiction of them. At length they sent to Geneva for two clergy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preach in each town, as they determined to make a public pro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ith. Intelligence of this affair being carried to the pope, Pi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, he determined to exterminate them from Calab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 he sent Cardinal Alexandrino, a man of very violent tem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rious bigot, together with two monks, to Calabria, where they were to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quisitors. These authorized persons came to St. Xist, one of the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by the Waldenses, and having assembled the people, told them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no injury, if they would accept of preachers appo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; but if they would not, they should be deprived both of their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ves; and that their intentions might be known, Mass should be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afternoon, at which they were ordered to att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St. Xist, instead of attending Mass, fled into th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families, and thus disappointed the cardinal and his coadju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then proceeded to La Garde, the other town belonging to the Walden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not to be served as he had been at St. Xist, he ordered the g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, and all avenues guarded. The same proposals were then m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La Garde, as had previously been offered to those of St. 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is additional piece of artifice: the cardinal assured the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St. Xist had immediately come into his proposals, and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pe should appoint them preachers. This falsehood succeeded;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of La Garde, thinking what the cardinal had told them to be the tr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y would exactly follow the example of their brethren at St. 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rdinal, having gained his point by deluding the people of one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r troops of soldiers, with a view to murder those of the other.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despatched the soldiers into the woods, to hu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St. Xist like wild beasts, and gave them strict orders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ge nor sex, but to kill all they came near. The troops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and many fell a prey to their ferocity, before the Waldens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pprised of their design. At length, however, they determined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as dear as possible, when several conflicts happened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armed Waldenses performed prodigies of valor, and many were slain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. The greatest part of the troops being killed in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ontres, the rest were compelled to retreat, which so enraged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rote to the viceroy of Naples for reinfor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roy immediately ordered a proclamation to be made thor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apolitan territories, that all outlaws, deserters, and other pro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should be surely pardoned for their respective offences, on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king a campaign against the inhabitants of St. Xist, and continu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until those people were ex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rsons of desperate fortunes came in upon this procla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med into light companies, were sent to scour the woods, and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all they could meet with of the reformed religion. The viceroy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joined the cardinal, at the head of a body of regular forces;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, they did all they could to harass the poor people in the wo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ey caught and hanged up upon trees, cut down boughs and burnt the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ped them open and left their bodies to be devoured by wild beasts, or 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y. Many they shot at a distance, but the greatest number they hun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ay of sport. A few hid themselves in caves, but famine destroy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treat; and thus all these poor people perished, by various mea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lut the bigoted malice of their merciless persec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habitants of St. Xist were no sooner exterminated, than those of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 engaged the attention of the cardinal and vicer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ffered, that if they should embrace the Roman Catholic persu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nd families should not be injured, but their houses an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stored, and none would be permitted to molest them; bu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, if they refused this mercy, (as it was termed) the utmost extrem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used, and the most cruel deaths the certain conseque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withstanding the promises on one side, and menaces on the oth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people unanimously refused to renounce their religion, or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f popery. This exasperated the cardinal and viceroy so much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y of them were ordered to be put immediately to the rack, as a terr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were put to the rack were treated with such severi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ed under the tortures; one Charlin, in particular, was so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hat his belly burst, his bowels came out, and he expired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nies. These barbarities, however, did not answer the purposes fo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nded; for those who remained alive after the rack, and those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elt the rack, remained equally constant in their faith, and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that no tortures of body, or terrors of mind, should ever induc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ounce their God, or worship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ere then, by the cardinal's order, stripped stark na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ed to death iron rods; and some were hacked to pieces with large kniv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thrown down from the top of a large tower, and many were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ith pitch, and burn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monks who attended the cardinal, being naturally of a sav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uel disposition, requested of him that he might shed some of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or people with his own hands; when his request being gran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 man took a large sharp knife, and cut the throats of fourscore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children, with as little remorse as a butcher would have kill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heep. Every one of these bodies were then ordered to be quar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s placed upon stakes, and then fixed in different parts of the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ircuit of thirty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ur principal men of La Garde were hanged, and the clergy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from the top of his church steeple. He was terribly mangle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killed by the fall; at which time the viceroy passing by, said, "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yet living? Take him up, and give him to the hogs," when, bruta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may appear, it was execu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y women were racked so violently, that the cords pierced thei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gs close to the bone; when, being remanded to prison, their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tified, and they died in the most miserable manner. Many others we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by various cruel means; and if any Roman Catholic, more compassio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rest, interceded for any of the reformed, he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and shared the same fate as a favorer of her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eroy being obliged to march back to Naples, on some aff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which required his presence, and the cardinal being recalled to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is of Butane was ordered to put the finishing stroke to w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un; which he at length effected, by acting with such barbarous rigo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t a single person of the reformed religion left liv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ab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were a great number of inoffensive and harmless people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ssessions, robbed of their property, driven from their hom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murdered by various means, only because they would not sacrifi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s to the superstitions of others, embrace idolatrous doctrin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bhorred, and accept of teachers whom they could not bel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ranny is of three kinds, viz., that which enslaves the person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izes the property, and that which prescribes and dictates to the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first sorts may be termed civil tyranny, and have been practi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sovereigns in all ages, who have delighted in tormenting the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ealing the properties of their unhappy subjects. But the third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z., prescribing and dictating to the mind, may be called ecclesia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anny: and this is the worst kind of tyranny, as it includes the oth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; for the Romish clergy not only do torture the body and seize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they persecute, but take the lives, torment the minds, an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would tyrannize over the souls of the unhappy victi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Persecutions in the Valleys of Piedm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Waldenses, to avoid the persecutions to whic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subjected in France, went and settled in the valleys of Pied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increased exceedingly, and flourished very much fo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y were harmless in their behavior, inoffensive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, and paid tithes to the Roman clergy, yet the latter c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ed, but wished to give them some distrubance: they,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ed to the archbishop of Turin that the Waldenses of the vall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dmont were heretics, for thes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they did not believe in the doctrines of the Church of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hey made no offerings or prayers for the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they did not go to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they did not confess, and receive ab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they did not believe in purgatory, or pay money to get the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friend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se charges the archbishop ordered a persecution to be comme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fell martyrs to the superstitious rage of the priests and mo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urin, one of the reformed had his bowels torn out, and put in a b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face, where they remained in his view until he expired. At R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lin Girard being at the stake, desired the executioner to give him a st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efused, thinking that he meant to throw it at somebody; but Gir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him that he had no such design, the executioner complied, when Gir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earnestly at the stone, said, "When it is in the power of a man to 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gest this solid stone, the religion for which I am about to suff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end, and not before." He then threw the stone on the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ted cheerfully to the flames. A great many more of the reform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ed, or put to death, by various means, until the pati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ses being tired out, they flew to arms in their own defence, and 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regular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sperated at this, the bishop of Turin procured a number of tro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gainst them; but in most of the skirmishes and engagements the Wald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ccessful, which partly arose from their being better acquain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f the valleys of Piedmont than their adversaries, and par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ion with which they fought; for they well knew, if they were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not be considered as prisoners of war, but tortured to de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, Philip VII, duke of Savoy, and supreme lord of Pied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interpose his authority, and stop these bloody wars, wh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disturbed his dominions. He was not willing to disoblige the po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ront the archbishop of Turin; nevertheless, he sent them both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that he could not any longer tamely see his dominions over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who were directed by priests instead of officers, and comma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ates instead of generals; nor would he suffer his count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pulated, while he himself had not been even consulted upon the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ests, finding the resolution of the duke, did all they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 his mind against the Waldenses; but the duke told them, that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unacquainted with the religious tenets of these people, ye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ound them quiet, faithful, and obedient, and therefore h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no longer pers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ests now had recourse to the most palpable and absurd falseho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ssured the duke that he was mistaken in the Waldenses for they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d set of people, and highly addicted to intemperance, unclean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y, adultery, incest, and many other abominable crimes; and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ven monsters in nature, for their children were born with black thr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ur rows of teeth, and bodies all over ha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was not so devoid of common sense as to give credit to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said, though they affirmed in the most solemn manner the trut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s. He, however, sent twelve very learned and sensible gentlem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dmontese valleys, to examine into the real character of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gentlemen, after travelling through all their towns and vill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versing with people of every rank among the Waldenses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, and gave him the most favorable account of these people; affirm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aces of the priests who vilified them, that they were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e, loyal, friendly, industrious, and pious: that they abhor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 of which they were accused; and that, should an individual, throug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avity, fall into any of those crimes, he would, by their laws, be pu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st exemplary manner. "With respect to the children," the gentle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the priests had told the most gross and ridiculous falsities,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either born with black throats, teeth in their mouths, nor hair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, but were as fine children as could be seen. And to convin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ness of what we have said, (continued one of the gentlemen) we hav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of the principal male inhabitants, who are come to ask pard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rest, for having taken up arms without your leave, though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defence, and to preserve their lives from their merciless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have likewise brought several women, with children of various ag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ghness may have an opportunity of personally examining them as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eas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, after accepting the apology of the twelve delegates, con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men, and examining the children, graciously dismissed them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he priests, who had attempted to mislead him, immediately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t; and gave strict orders, that the persecution should cease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o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denses had enjoyed peace many years, when Philip, the seventh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oy, died, and his successor happened to be a very bigoted papist.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some of the principal Waldenses proposed that their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reach in public, that every one might know the pur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: for hitherto they had preached only in private, and t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egations as they well knew to consist of none but persons of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earing these proceedings, the new duke was greatly exasper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 considerable body of troops into the valleys, swea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ould not change their religion, he would have them flayed ali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of the troops soon found the impracticability of conquering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men he had with him, he, therefore, sent word to the du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of subjugating the Waldenses, with so small a force, was ridiculou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ose people were better acquainted with the country than any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; that they had secured all the passes, were well armed, and re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defend themselves; and, with respect to flaying them aliv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at every skin belonging to those people would cost him the l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 of his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rified at this information, the duke withdrew the troops, deter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t not by force, but by stratagem. He therefore ordered rewa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of any of the Waldenses, who might be found straying from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curity; and these, when taken, were either flayed alive, or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denses had hitherto only had the New Testament and a few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, in the Waldensian tongue; but they determined now to have the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 complete in their own language. They, therefore, employed a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furnish them with a complete edition of the Old and New Test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ldensian tongue, which he did for the consideration of fifteen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s of gold, paid him by those p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 Paul the third, a bigoted papist, ascending the pontifical ch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olicited the parliament of Turin to persecute the Walden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pernicious of all her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liament readily agreed, when several were suddenly appreh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by their order. Among these was Bartholomew Hector, a bookse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er of Turin, who was brought up a Roman Catholic, but having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s written by the reformed clergy, was fully convinced of th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of Rome; yet his mind was, for some time, wavering, and he har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what persuasion to em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, however, he fully embraced the reformed religion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as we have already mentioned, and burnt by order of the parli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nsultation was now held by the parliament of Turin, in which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d to send deputies to the valleys of Piedmont,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if the Waldenses would come to the bosom of the Church of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mbrace the Roman Catholic religion, they should enjoy their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, and lands, and live with their families, without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e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o prove their obedience, they should send twelv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ersons, with all their ministers and schoolmasters, to Turin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t with at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the pope, the king of France, and the duke of Savoy, approved 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uthorized the proceedings of the parliament of Turin, upon this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if the Waldenses of the valleys of Piedmont refused to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positions, persecution should ensue, and certain death b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ach of these propositions the Waldenses nobly repli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nswering them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no considerations whatever should make them renounc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hey would never consent to commit their best and most resp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to the custody and discretion of their worst and most inve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they valued the approbation of the King of kings, who reig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more than any tempor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their souls were more precious than their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ointed and spirited replies greatly exasperated the parlia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; they continued, with more avidity than ever, to kidnap such Walden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act with proper precaution, who were sure to suffer the most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. Among these, it unfortunately happened, that they got hold of Jeff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agle, minister of Angrogne, whom they committed to the flames as a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then solicited a considerable body of troops of the king of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xterminate the reformed entirely from the valleys of Piedmon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e troops were going to march, the Protestant princes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sed, and threatened to send troops to assist the Waldenses,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tacked. The king of France, not caring to enter into a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nded the troops, and sent word to the parliament of Turin tha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any troops at present to act in Piedmont. The members of the parli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greatly vexed at this disappointment, and the persecution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ased, for as they could only put to death such of the reformed as they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ce, and as the Waldenses daily grew more cautious, their cruel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subside, for want of objects on whom to exerci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Waldenses had enjoyed a few years tranquillity, they w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urbed by the following means: the pope's nuncio coming to Turin to th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avoy upon business, told that prince he was astonished he had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rooted out the Waldenses from the valleys of Piedmont entire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hem to enter into the bosom of the Church of Rome. That he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looking upon such conduct with a suspicious eye, and that 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im a favorer of those heretics, and should report the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to his holiness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ung by this reflection, and unwilling to be misrepresented to the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ke determined to act with the greatest severity, in order to sho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, and to make amends for former neglect by future cruelty. He,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express orders for all the Waldenses to attend Mass regularly on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. This they absolutely refused to do, on which he entered the Piedmont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, with a formidable body of troops, and began a most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, in which great numbers were hanged, drowned, ripped open,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, and pierced with prongs, thrown from precipices, burnt, stabbed, 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, crucified with their heads downwards, worried by dog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fled had their goods plundered, and their houses bur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: they were particularly cruel when they caught a minist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master, whom they put to such exquisite tortures, as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dible to conceive. If any whom they took seemed wavering in their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d not put them to death, but sent them to the galleys,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by dint of hard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ruel persecutors, upon this occasion, that attended the du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ree in number, viz. 1. Thomas Incomel, an apostate, for he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reformed religion, but renounced his faith, embraced the err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ry, and turned monk. He was a great libertine, given to unnatural cr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rdidly solicitous for plunder of the Waldenses. 2. Corbis, a ma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rocious and cruel nature, whose business was to examine the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provost of justice, who was very anxious for the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ses, as every execution put money in his p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persons were unmerciful to the last degree; and wher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, the blood of the innocent was sure to flow. Exclusive of the crue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by the duke, by these three persons, and the army, in thei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s, many local barbarities were committed. At Pignerol, a t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, was a monastery, the monks of which, finding they might inj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with impunity, began to plunder the houses and pull down the chu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ldenses. Not meeting with any opposition, they seized upon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unhappy people, murdering the men, confining the women, a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to Roman Catholic nur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 Catholic inhabitants of the valley of St. Martin, likewise,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y could to torment the neighboring Waldenses: they destroy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burnt their houses, seized their properties, stole their c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heir lands to their own use, committed their minis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and drove the Waldenses to the woods, where they had nothing to sub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t wild fruits, roots, the bark of tre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man Catholic ruffians having seized a minister as he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, determined to take him to a convenient place, and burn him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ioners having intelligence of this affair, the men armed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the ruffians, and seemed determined to rescue their minister;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 no sooner perceived than they stabbed the poor gentleman, and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eltering in his blood, made a precipitate retreat. The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shioners did all they could to recover him, but in vain: for the weap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d the vital parts, and he expired as they were carrying him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nks of Pignerol having a great inclination to get the minis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in the valleys, called St. Germain, into their power, hired a b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 for the purpose of apprehending him. These fellows were conduc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cherous person, who had formerly been a servant to the clergyman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well knew a secret way to the house, by which he could le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larming the neighborhood. The guide knocked at the door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who was there, answered in his own name. The clergyman, not expec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y from a person on whom he had heaped favors, immediately opened the d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rceiving the ruffians, he started back, and fled to a back door;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in, followed, and seized him. Having murdered all his family,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proceed towards Pignerol, goading him all the way with pikes, l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, etc. He was kept a considerable time in prison, and then fa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e to be burnt; when two women of the Waldenses, who had renounc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to save their lives, were ordered to carry fagots to the stake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and as they laid them down, to say, "Take these, thou wicked heretic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ense for the pernicious doctrines thou hast taught us." These word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repeated to him; to which he calmly replied, "I formerly taught you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since learned ill." The fire was then put to the fagots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edily consumed, calling upon the name of the Lord as long as his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troops of ruffians, belonging to the monks, did great mis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own of St. Germain, murdering and plundering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the reformed of Lucerne and Angrogne, sent some bands of arm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sistance of their brethren of St. Germain. These bodies of arm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attacked the ruffians, and often put them to the rout, whic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 the monks, that they left the monastery of Pignerol for so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could procure a body of regular troops to guar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not thinking himself so successful as he at first imagin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, greatly augmented his forces; he ordered the bands of ruff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monks, to join him, and commanded that a general jail-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ake place, provided the persons released would bear arms,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light companies, to assist in the ex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denses, being informed of the proceedings, secured as mu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s they could, and quitted the valleys, retired to the r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ves among the Alps; for it is to be understood that the valleys of Pied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ituated at the foot of those prodigious mountains called the Alp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ine h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my now began to plunder and burn the towns and villages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; but the troops could not force the passes to the Alp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antly defended by the Waldenses, who always repulsed their enemies: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ll into the hands of the troops, they were sure to be t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rbarous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 having caught one of the Waldenses, bit his right ear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I will carry this member of that wicked heretic with me into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and preserve it as a rarity." He then stabbed the man and threw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y of the troops found a venerable man, upwards of a hundred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together with his granddaughter, a maiden, of about eighteen, in a c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utchered the poor old man in the most inhuman manner, and then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vish the girl, when she started away and fled from them; but they pur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she threw herself from a precipice and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denses, in order the more effectually to be able to repel for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, entered into a league with the Protestant powers of Germany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ed of Dauphiny and Pragela. These were respectively to furnish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oops; and the Waldenses determined, when thus reinforced, to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 of the Alps, (where they must soon have perished, as the win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n,) and to force the duke's army to evacuate their native vall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of Savoy was now tired of the war; it had cost him great fat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xiety of mind, a vast number of men, and very considerable sum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been much more tedious and bloody than he expected, as well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than he could at first have imagined, for he thought the pl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dischanged the expenses of the expedition; but in thi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n, for the pope's nuncio, the bishops, monks, and other ecclesia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ttended the army and encouraged the war, sunk the great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lth that was taken under various pretences. For these reasons, and the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duchess, of which he had just received intelligence, and fe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denses, by the treaties they had entered into, would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 than ever, he determined to return to Turin with his army, a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 with the Wald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olution he executed, though greatly against the wi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s, who were the chief gainers, and the best pleased with reve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articles of peace could be ratified, the duke himself died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is return to Turin; but on his deathbed he strictly enjoined his 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what he intended, and to be as favorable as possible to the Wald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's son, Charles Emmanuel, succeeded to the dominions of Savo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a full ratification of peace to the Waldenses, according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s of his father, though the ecclesiastics did all they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 him to the con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in Ve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state of Venice was free from inquisitors,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fixed their residence there, and many converts were mad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y of the doctrines they professed, and the inoffensive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the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e being informed of the great increase of Protestantism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542 sent inquisitors to Venice to make an inquiry into the mat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 such as they might deem obnoxious persons. Hence a severe pers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, and many worthy persons were martyred for serving God with pur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ning the trappings of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were the modes by which the Protestants were deprived of lif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icular method, which was first invented upon this occasion,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; as soon as sentence was passed, the prisoner had an iron cha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through a great stone fastened to his body. He was then laid flat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k, with his face upwards, and rowed between two boats to a certai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a, when the two boats separated, and he was sunk to the botto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 of the 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denied the jurisdiction of the inquisitors at Venice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Rome, where, being committed purposely to damp prisons, an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 hearing, their flesh mortified, and they died miserably in j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izen of Venice, Anthony Ricetti, being apprehended as a Protest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enced to be drowned in the manner we have already described. A few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to the time appointed for his execution, his son went to see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d him to recant, that his life might be saved, and himself no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less. To which the father replied, "A good Christian is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not only goods and children, but life itself, for the glor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r: therefore I am resolved to sacrifice every thing in this transi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for the sake of salvation in a world that will last to eternit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rds of Venice likewise sent him word, that if he would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religion, they would not only give him his life, but rede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estate which he had mortgaged, and freely present him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however, he absolutely refused to comply with, sending word to the no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valued his soul beyond all other considerations; and being tol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-prisoner, named Francis Sega, had recanted, he answered, "If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saken God, I pity him; but I shall continue steadfast in my duty."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ndeavors to persuade him to renounce his faith ineffectual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ccording to his sentence, dying cheerfully, and recommending his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vently to the Alm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Ricetti had been told concerning the apostasy of Francis Sega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false, for he had never offered to recant, but steadfastly pers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faith, and was executed, a few days after Ricetti, in the very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Spinola, a Protestant gentleman of very great learning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 by order of the inquisitors, was carried before their tribunal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ise on the Lord's Supper was then put into his hands and he was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knew the author of it. To which he replied, "I confess myself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it, and at the same time solemnly affirm, that there is not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ut what is authorized by, and consonant to, the holy Scriptures.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ssion he was committed close prisoner to a dungeo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brought to a second examination, he charged the pope's leg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ors, with being merciless barbarians, and then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s and idolatries practised by the Church of Rome in so gl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that not being able to refute his arguments, they sent him back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to make him repent of what he had 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third examination, they asked him if he would recant his erro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answered that the doctrines he maintained were not erroneou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ly the same as those which Christ and his apostles had taught,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anded down to us in the sacred writings. The inquisitors then sent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be drowned, which was executed in the manner already described. He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death with the utmost serenity, seemed to wish for dis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that the prolongation of his life did but tend to retard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which could only be expected in the world to 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Several Remarkable Individuals, Who Were Martyre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Italy, on Account of Their Reli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Mollius was born at Rome, of reputable parents. At twelv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they placed him in the monastery of Gray Friars, where he made such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arts, sciences, and languages that at eighteen years of ag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take priest's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then sent to Ferrara, where, after pursuing his studies six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he was made theological reader in the university of that city. He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ly, exerted his great talents to disguise the Gospel truth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nish over the error of the Church of Rome. After some years resi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ara, he removed to the university of Behonia, where he became a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read some treatises written by ministers of the reformed relig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w fully sensible of the errors of popery, and soon became a ze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in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now determined to expound, accordingly to the purity of the Gospel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's Epistle to the Romans, in a regular course of sermons. The con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at continually attended his preaching was surprising, bu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found the tenor of his doctrines, they despatched a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 to Rome; when the pope sent a monk, named Cornelius, to Bononia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und the same epistle, according to the tenets of the Church of R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however, found such a disparity between the two preach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ence of Mollius increased, and Cornelius was forced to preach to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nelius wrote an account of his bad success to the pope, who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n order to apprehend Mollius, who was seized upon accordingly, and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lose confinement. The bishop of Bononia sent him word that he must rec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e burnt; but he appealed to Rome, and was removed th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Rome he begged to have a public trial, but that the pop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ed him, and commanded him to give an account of his opinions, in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did under the following h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in. Free-will. The infallibility of the church of Ro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ility of the pope. Justification by faith.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bstantiation. Mass. Auricular confession. Prayers for the dead.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s for saints. Going on pilgrimages. Extreme unction. Performing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unknown tongue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se he confirmed from Scripture authority. The pope,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, for political reasons, spared him for the present, but soon afte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pprehended, and put to death, he being first hanged, and his body bur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, A.D. 155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after, Francis Gamba, a Lombard, of the Protestant persua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, and condemned to death by the senate of Milan. At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a monk presented a cross to him, to whom he said, "My mind i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of the real merits and goodness of Christ that I want not a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less stick to put me in mind of Him." For this expression his tongu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d through, and he was afterward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1555, Algerius, a student in the university of Padua, and a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learning, having embraced the reformed religion, did all he cou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thers. For these proceedings he was accused of heresy to the p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pprehended, was committed to the prison at Ve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e, being informed of Algerius's great learning, and surp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bilities, thought it would be of infinite service to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if he could induce him to forsake the Protestant cause. He,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or him to Rome, and tried, by the most profane promises, to win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urpose. But finding his endeavors ineffectual, he ordered him to be bu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entence was execu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1559, John Alloysius, being sent from Geneva to preach in Calabr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apprehended as a Protestant, carried to Rome, and burnt by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; and James Bovelius, for the same reason, was burnt at Mess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1560, Pope Pius the Fourth, ordered all the Protesta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persecuted throughout the Italian states, when great number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sex, and condition, suffered martyrdom. Concerning the cruelties prac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is occasion, a learned and humane Roman Catholic thus spoke of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to a noble l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annot, my lord, forbear disclosing my sentiments, with resp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now carrying on: I think it cruel and unnecessary; I trem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of putting to death, as it resembles more the slaughter of cal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p, than the execution of human beings. I will relate to your lordshi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scene, of which I was myself an eye witness: seventy Protest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d up in one filthy dungeon together; the executioner went in among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ed out one from among the rest, blindfolded him, led him out to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efore the prison, and cut his throat with the greatest composure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mly walked into the prison again, bloody as he was, and with the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hand selected another, and despatched him in the same manner; 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lord, he repeated until the whole number were put to death. I leav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ship's feelings to judge of my sensations upon this occasion; my t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ash the paper upon which I give you the recital. Another thing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--the patience with which they met death: they seemed all resig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ety, fervently praying to God, and cheerfully encountering their fat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reflect without shuddering, how the executioner held the bloody kn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teeth; what a dreadful figure he appeared, all covered with bl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what unconcern he executed his barbarous off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oung Englishman who happened to be at Rome, was one day passing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when the procession of the host was just coming out. A bishop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, which the young man perceiving, he snatched it from him, th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ground, and trampled it under his feet, crying out, "Ye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ers, who neglect the true God, to adore a morsel of bread." This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provoked the people that they would have torn him to pieces on the spot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ests persuaded them to let him abide by the sentence of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affair was represented to the pope, he was so greatly exas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rdered the prisoner to be burnt immediately; but a cardinal dissu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this hasty sentence, saying that it was better to punish him b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and to torture him, that they might find out if he had been inst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y particular person to commit so atrocious an 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eing approved, he was tortured with the most exemplary sev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which they could only get these words from him, "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God that I should do as I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e then passed this sentence upo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he should be led by the executioner, naked to the middl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of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he should wear the image of the devil upon his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his breeches should be painted with the representation of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he should have his right hand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after having been carried about thus in procession,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heard this sentence pronounced, he implored God to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fortitude to go through it. As he passed through the street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reatly derided by the people, to whom he said some sever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ng the Romish superstition. But a cardinal, who att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on, overhearing him, ordered him to be ga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came to the church door, where he trampled on the 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man cut off his right hand, and fixed it on a pole. Then two tormen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aming torches, scorched and burnt his flesh all the rest of the way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of execution he kissed the chains that were to bind him to the s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nk presenting the figure of a saint to him, he struck it asid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ined to the stake, fire was put to the fagots, and he was soon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ttle after the last-mentioned execution, a venerable old man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en a prisoner in the Inquisition, was condemned to be burnt, an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execution. When he was fastened to the stake, a priest held a cruci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on which he said, "If you do not take that idol from my sigh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 me to spit upon it." The priest rebuked him for thi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y; but he bade him remember the First and Second Command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idolatry, as God himself had commanded. He was then gagg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not speak any more, and fire being put to the fagots, h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in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in the Marquisate of Salu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quisate of Saluces, on the south side of the valleys of Pied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A.D. 1561, principally inhabited by Protestants, when the marqui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prietor of it, began a persecution against them at the ins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. He began by banishing the ministers, and if any of them ref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ir flocks, they were sure to be imprisoned, and severely tortu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he did not proceed so far as to put any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e marquisate fell into the possession of the duke of Sav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ent circular letters to all the towns and villages, that he exp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uld all conform to go to Mass. The inhabitants of Saluces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is letter, returned a general epistle, i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, after reading the letter, did not interrupt the Prote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; but, at length, he sent them word that they must either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, or leave his dominions in fifteen days. The Protestants,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edict, sent a deputy to the duke to obtain its revocation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o have it moderated. But their remonstrances were in vain, and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understand that the edict was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were weak anough to go to Mass, in order to avoid banish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ir property; others removed, with all their effects,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; and many neglected the time so long that they were obli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all they were worth, and leave the marquisate in haste. Thos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ily stayed bheind, were seized, plundered, and put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in the Valleys of Piedmont, in the Seven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e Clement the Eighth, sent missionaries into the valleys of Piedm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uce the Protestants to renounce their religion; and these mis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erected monasteries in several parts of the valleys, became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to those of the reformed, where the monasteries appeared,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tresses to curb, but as sanctuaries for all such to fly to, as h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inju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s petitioned the duke of Savoy against these miss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insolence and ill-usage were become intolerable; but instead of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redress, the interest of the missionaries so far prevailed, that th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decree, in which he declared, that one witness should b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urt of law against a Protestant, and that any witness, who convi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of any crime whatever, should be entitled to one hundred cr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easily imagined, upon the publication of a decre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that many Protestants fell martyrs to perjury and avarice;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inous papists would swear any thing against the Protestants for the s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ward, and then fly to their own priests for absolution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oaths. If any Roman Catholic, of more conscience than the rest, bl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ellows for their atrocious crimes, they themselves we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formed against and punished as favorers of her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ssionaries did all they could to get the books of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ir hands, in order to burn them; when the Protestants do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ndeavors to conceal their books, the missionaries wrote to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oy, who, for the heinous crime of not surrendering their Bibles, pr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 and religious treatises, sent a number of troops to be quarte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se military gentry did great mischief in the ho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and destroyed such quantities of provisions, that many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reby ru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courage, as much as possible, the apostasy of the Protest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Savoy published a proclamation wherein he said, "To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 to turn Catholics, it is our will and pleasure, and we do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command, that all such as shall embrace the holy Roman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shall enjoy an exemption, from all and every tax for the space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commencing from the day of their conversion." The duke of Sav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established a court, called the council for extirpating the here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rt was to enter into inquiries concerning the ancient privile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churches, and the decrees which had been, from time to time,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Protestants. But the investigation of these things wa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manifest partiality; old charters were wrested to a wrong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phistry was used to pervert the meaning of everything, which 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the re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f these severities were not sufficient, the duke, soon 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other edict, in which he strictly commanded, that no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ct as a schoolmaster, or tutor, either in public or private, or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 any art, science, or language, directly or indirectly, to person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ct was immediately followed by another, which decreed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should hold any place of profit, trust, or honor; and to win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the certain token of an approaching persecution came forth in a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ct, by which it was positively ordered, that all Protestan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igently attend M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ublication of an edict, containing such an injunction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unfurling the bloody flag; for murder and rapine wer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 One of the first objects that attracted the notice of the papis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Sebastian Basan, a zealous Protestant, who was seized by the missio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, tormented for fifteen months, and then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to the persecution, the missionaries employed kidnappers to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the Protestants' children, that they might privately be brought up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; but now they took away the children by open force, and if they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resistance, they murdered the par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ive greater vigor to the persecution, the duke of Savoy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ssembly of the Roman Catholic nobility and gentry when a solemn 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blished against the reformed, containing many heads, and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reasons for extirpating the Protestants, among which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or the preservation of the papal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he church livings may be all under one mode of gover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o make a union among all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n honor of all the saints, and of the ceremonies of the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vere edict was followed by a most cruel order, published on Jan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5, A.D. 1655, under the duke's sanction, by Andrew Gastaldo, doctor of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. This order set forth, "That every head of a family, with the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family, of the reformed religion, of what rank, degree, 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ver, none excepted inhabiting and possessing estates in Lucerne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, Bibiana, Campiglione, St. Secondo, Lucernetta, La Torre, Fen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erassio, should, within three days after the publication thereof, with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part, and be withdrawn out of the said places, and transl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nd limits tolerated by his highness during his pleasure;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o, Angrogne, Vilario, Rorata, and the county of Bonet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all this to be done on pain of death, and confiscation of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s, unless within the limited time they turned Roman Cathol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light with such speed, in the midst of winter, may be conceived 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e task, especially in a country almost surrounded by mountai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order affected all, and things, which would have been scarcely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other time, now appeared in the most conspicuous light. Women with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omen just lain-in, were not objects of pity on this order for su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al, for all were included in the command; and it unfortunately hap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inter was remarkably severe and rigo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ists, however, drove the people from their habitation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, without even suffering them to have sufficient clothes to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and many perished in the mountains through the severity of the we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ant of food. Some, however, who remained behind after the decre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, met with the severest treatment, being murdered by the po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or shot by the troops who were quartered in the valley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escription of these cruelties is given in a letter, written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, who was upon the spot, and who happily escaped the carnage.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(says he) having got footing, became very numerous, by the add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 of the neighboring popish inhabitants, who finding w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prey of the plunderers, fell upon us with an impetuous fury.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ke of Savoy's troops, and the popish inhabitants, there we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s of French auxiliaries, some companies belonging to the Ir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ades, and several bands formed of outlaws, smugglers, and prisone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promised pardon and liberty in this world, and absolution in the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isting to exterminate the Protestants from Pied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armed multitude being encouraged by the Roman Catholic bish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fell upon the Protestants in a most furious manner. Nothing now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but the face of horror and despair, blood stained the fl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dead bodies bestrewed the streets, groans and cries were hear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Some armed themselves, and skirmished with the troops; and man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milies, fled to the mountains. In one village they cruelly tor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and fifty women and children after the men were fled, beh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nd dashing out the brains of the children. In the towns of Vilari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bio, most of those who refused to go to Mass, who were upwards of fif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f age, they crucified with their heads downwards; and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ose who were under that age were strangl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rah Ratignole des Vignes, a woman of sixty years of age, being se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ldiers, they ordered her to say a prayer to some saints,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ing, they thrust a sickle into her belly, ripped her up, and then c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ha Constantine, a handsome young woman, was treat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cency and cruelty by several of the troops, who first ravishe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her by cutting off her breasts. These they fried, and set befo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rades, who ate them without knowing what they were. When they had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the others told them what they had made a meal of, in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quarrel ensued, swords were drawn, and a battle took place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killed in the fray, the greater part of whom were those concer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massacre of the woman, and who had practiced such an inhuman de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compa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oldiers seized a man of Thrassiniere, and ran the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words through his ears, and through his feet. They then tore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ls of his fingers and toes with red-hot pincers, tied him to the tail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, and dragged him about the streets; they finally fastened a cord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which they twisted with a stick in so violent a manner as to w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Symonds, a Protestant, of about eighty years of age, was tied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els, and then thrown down a precipice. In the fall the branch of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ght hold of the ropes that fastened him, and suspended him in the mid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languished for several days, and at length miserably perish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ay Garcino, refusing to renounce his religion, was cut int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; the soldiers, in ridicule, saying, they had minced him. A woman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nd, had every limb separated from each other, and then the respectiv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ung upon a hedge. Two old women were ripped open, and then lef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upon the snow, where they perished; and a very old woma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ormed, had her nose and hands cut off, and was left, to bleed to de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number of men, women, and children, were flung from the r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to pieces. Magdalen Bertino, a Protestant woman of La Torr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stark naked, her head tied between her legs, and thrown dow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ipices; and Mary Raymondet, of the same town, had the flesh sli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bones until s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dalen Pilot, of Vilario, was cut to pieces in the cave of Castolus;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boniere had one end of a stake thrust up her body; and the oth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ground, she was left in that manner to perish, and Jacob Per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der, of the church of Vilario, and David, his brother, were flayed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habitant of La Torre, named Giovanni Andrea Michialm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with four of his children, three of them were hacked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, the soldiers asking him, at the death of every child, if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unce his religion; this he constantly refused. One of the soldier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up the last and youngest by the legs, and putting the same ques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, he replied as before, when the inhuman brute dashed out the chi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ns. The father, however, at the same moment started from them, and f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fired after him, but missed him; and he, by the swiftnes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, escaped, and hid himself in the A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Persecutions in the Valleys of Piedmont, in the Seventeenth Centu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vanni Pelanchion, for refusing to turn papist, was tied by one le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of a mule, and dragged through the streets of Lucerne, amid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lamations of an inhuman mob, who kept stoning him, and crying out, "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ed with the devil, so that, neither stoning, nor dragging hi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, will kill him, for the devil keeps him alive." They then took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ver side, chopped off his head, and left that and his body unbu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bank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dalen, the daughter of Peter Fontaine, a beautiful child of ten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e, was ravished and murdered by the soldiers. Another girl of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ge, they roasted alive at Villa Nova; and a poor woman, hear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were coming toward her house, snatched up the cradle in whic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 son was asleep, and fled toward the woods. The soldiers, however,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rsued her; when she lightened herself by putting down the cra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, which the soldiers no sooner came to, than they murdered the inf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he pursuit, found the mother in a cave, where they first rav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ut her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 Michelino, chief elder of the church of Bobbio, and severa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were hung up by means of hooks fixed in their bellies, and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 in the most excruciating tor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vanni Rostagnal, a venerable Protestant, upwards of fourscore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had his nose and ears cut off, and slices cut from the fleshy par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until he bl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persons, viz. Daniel Seleagio and his wife, Giovanni Durant, Lodw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nt, Bartholomew Durant, Daniel Revel, and Paul Reynaud, had their mou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ed with gunpowder, which being set fire to, their heads were bl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 Birone, a schoolmaster of Rorata, for refusing to chang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was stripped quite naked; and after having been very ind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, had the nails of his toes and fingers torn off with red-hot pinc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les bored through his hands with the point of a dagger. He then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 tied round his middle, and was led through the streets with a soldi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ide of him. At every turning the soldier on his right hand side c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sh in his flesh, and the soldier on his left hand side struck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, both saying, at the same instant, "Will you go to Mass? will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ss?" He still replied in the negative to these interrogatories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 taken to the bridge, they cut off his head on the balustra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both that and his body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Garnier, a very pious Protestant, had his eyes put out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yed alive, and being divided into four parts, his quarters we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 principal houses of Lucerne. He bore all his suffering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xemplary patience, praised God as long as he could speak, and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nced, what confidence and resignation a good conscience can ins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Cardon, of Rocappiata, being apprehended by some soldiers, they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off, and having fried his brains, ate them. Two poor old blind wo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. Giovanni, were burnt alive; and a widow of La Torre, with her daug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iven into the river, and there ston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Giles, on attempting to run away from some soldiers, was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k: they then slit his nose, sliced his chin, stabbed him, and g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cass to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Irish troops having taken eleven men of Garcigliana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de a furnace red hot, and forced them to push each other in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he last man, whom they pushed in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Gonet, a man of ninety, was burnt to death; Baptista Oud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ld man, was stabbed; and Bartholomew Frasche had holes ma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ls, through which ropes were put; then he was dragged by them to the j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is wounds mortified and kill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dalene de la Piere being pursued by some of the soldiers, and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wn down a precipice, and dashed to pieces. Margaret Revella,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villerin, two very old women, were burnt alive; and Michael Bellino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 Bochardno, were be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n and the daughter of a counsellor of Giovanni were rolle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 hill together, and suffered to perish in a deep pit at the bottom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sman's family, viz.: himself, his wife, and an infant in her arm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from a rock, and dashed to pieces; and Joseph Chairet and Paul Carni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layed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priania Bustia, being asked if he would renounce his religion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, replied, "I would rather renounce life, or turn dog";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est answered, "For that expression you shall both renounce life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dogs." They, accordingly, dragged him to prison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a considerable time without food, until he was famished;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rew his corpse into the street before the prison, and it was devo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s in the most shocking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garet Saretta was stoned to death, and then thrown into the 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io Bartina had his head cleft asunder; and Joseph Pont was cu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Maria, and his whole family, being ill of a fever, several pap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 broke into his house, telling him they were practical physicia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give them all present ease, which they did by knocking the whole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infant children of a Protestant, named Peter Fine, were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, and stifled; an elderly widow, named Judith, was behead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tiful young woman was stripped naked, and had a stake driven through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of which s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cy, the wife of Peter Besson, a woman far gone in her pregnancy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in one of the villages of the Piedmontese valleys, determi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o escape from such dreadful scenes as everywhere surrounded 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, accordingly took two young children, one in each hand, and set off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s. But on the third day of the journey she was taken in labor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s, and delivered of an infant, who perished through the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emency of the weather, as did the two other children; for all thre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dead by her, and herself just expiring, by the person to whom s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cis Gros, the son of a clergyman, had his flesh slowly cut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into small pieces, and put into a dish before him; two of hi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inced before his sight; and his wife was fastened to a post, tha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hold all these cruelties practiced on her husband and offspr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ors at length being tired of exercising their cruelties,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of both husband and wife, and then gave the flesh of the whole fam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eur Thomas Margher fled to a cave, when the soldiers shu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th, and he perished with famine. Judith Revelin, and seven childr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ly murdered in their beds; and a widow of near fourscore ye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ewn to pieces by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cob Roseno was ordered to pray to the saints, which h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do: some of the soldiers beat him violently with bludgeon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comply, but he still refusing, several of them fired at him, and lod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any balls in his body. As he was almost expiring, they cried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ll you call upon the saints? Will you pray to the saints?" To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"No! No! No!" when one of the soldiers, with a broadsword, cl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asunder, and put an end to his sufferings in this world;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ubtedly, he is gloriously rewarded in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oldier, attempting to ravish a young woman, named Susanna Gacquin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tout resistance, and in the struggle pushed him over a precipic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dashed to pieces by the fall. His comrades, instead of admi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 of the young woman, and applauding her for so nobly defend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ty, fell upon her with their swords, and cut her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vanni Pulhus, a poor peasant of La Torre, being appreh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by the soldiers, was ordered, by the marquis of Pianesta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 place near the convent. When he came to the gallows,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attended, and did all they could to persuade him to renounc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 But he told them he never would embrace idolatry, and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at being thought worthy to suffer for the name of Christ. They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mind of what his wife and children, who depended upon his labor,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after his decease; to which he replied, "I would have my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, as well as myself, to consider their souls more than their bod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ext world before this; and with respect to the distress I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, God is merciful, and will provide for them while they are worth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tection." Finding the inflexibility of this poor man, the monks c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urn him off! turn him off!" which the executioner did almost immediate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being afterward cut down, was flung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Clement, an elder of the church of Rossana, being apprehe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s of a neighboring monastery, was carried to the market place of that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ome Protestants had just been executed by the soldiers. He was sh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bodies, in order that the sight might intimidate him. On be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subjects, he said, calmly, "You may kill the body, bu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 the soul of a true believer; but with respect to the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 which you have here shown me, you may rest assured, that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will overtake the murderers of those poor people, and punish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nocent blood they have spilt." The monks were so exasper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that they ordered him to be hanged directly; and while he was 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diers amused themselves in standing at a distance, and shoo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as at a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Rambaut, of Vilario, the father of a numerous family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and, with several others, committed to prison, in the jai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sana. Here he was visited by several priests, who with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unities did all they could to persuade him to renounce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and turn papist; but this he peremptorily refused, and the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his resolution, pretended to pity his numerous family, and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yet have his life, if he would subscribe to the bel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tic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real presence of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ransubstant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 pope's infall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masses said for the dead will release souls from pur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at praying to saints will procure the remission of s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Rambaut told the priests that neither his religion, his understa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his conscience, would suffer him to subscribe to any of the articl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to believe the real presence in the host, is a shocking un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lasphemy and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o fancy the words of consecration perform what the papist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bstantiation, by converting the wafer and wine into the r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body and blood of Christ, which was crucified, and which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ded into heaven, is too gross an absurdity for even a child to belie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come to the least glimmering of reason; and that nothing bu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superstition could make the Roman Catholics put a confidence in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completely ridicu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the doctrine of purgatory was more inconsistent and absurd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y 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the pope's being infallible was an impossibility, and th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gantly laid claim to what could belong to God only, as a perfect b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saying Masses for the dead was ridiculous, and only me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belief in the fable of purgatory, as the fate of all is finally dec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parture of the soul from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at praying to saints for the remission of sins is mis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oration; as the saints themselves have occasion for an intercessor in Ch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as God only can pardon our errors, we ought to sue to him al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ests were so highly offended at M. Rambaut's answ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to which they would have had him subscribe, that they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ke his resolution by the most cruel method imaginable: they order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 of his finger to be cut off every day until all his fingers were g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en proceeded in the same manner with his toes; afterwar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ly cut off, daily, a hand and a foot; but finding that he b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 with the most admirable patience, increased both in for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ation, and maintained his faith with steadfast resolution and unsh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y they stabbed him to the heart, and then gave his body to be dev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Gabriola, a Protestant gentleman of considerable eminenc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by a troop of soldiers, and refusing to renounce his religion, they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number of little bags of gunpowder about his body, and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o them, blew hi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, the son of Samuel Catieris, a poor dumb lad who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e, was cut to pieces by a party of the troops; and so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uffians entered the house of Peter Moniriat, and cut off the le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family, leaving them to bleed to death, as they were unable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or to help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iel Benech being apprehended, had his nose slit, his ears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divided into quarters, each quarter being hung upon a tree, and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no had her jaw bones broke and was then left to anguish till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Pelanchion, a handsome widow, belonging to the town of Vilario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by a party of the Irish brigades, who having beat her cruel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shed her, dragged her to a high bridge which crossed the ri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ped her naked in a most indecent manner, hung her by the le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with her head downwards towards the water, and then going into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ired at her until she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Nigrino, and her daughter who was an idiot, were cut to pie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s, and their bodies left to be devoured by wild beasts: Susanna Bale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ow of Vilario, was immured until she perished through hunger; and Susa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o running away from some soldiers and hiding herself in a barn, the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o the straw and burnt 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Armand was hacked to pieces; a child named Daniel Bertino was bur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Michialino had his tongue plucked out, and was left to perish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; and Andreo Bertino, a very old man, who was lame, was mang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hocking manner, and at length had his belly ripped open, and his bow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bout on the point of a halb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ia Bellione, a Protestant lady, being apprehended on acc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ith, was asked by a priest if she would renounce the devil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; to which she replied, "I was brought up in a religion by which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aught to renounce the devil; but should I comply with your des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Mass, I should be sure to meet him there in a variety of shapes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was highly incensed at what she said, and told her to recant, or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ffer cruelly. The lady, however, boldly answered that she valu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fferings he could inflict, and in spite of all the torments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, she would keep her conscience pure and her faith inviolate. The pr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rdered slices of her flesh to be cut off from several parts of her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uelty she bore with the most singular patience, only say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, "What horrid and lasting torments will you suffer in hell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ling and temporary pains which I now endure." Exasperat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and willing to stop her tongue, the priest ordered 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queteers to draw up and fire upon her, by which she was soon despatch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her martyrdom with her 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oung woman named Judith Mandon, for refusing to change her reli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 popery, was fastened to a stake, and sticks thrown at her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, in the very same manner as that barbarous custom which was form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d on Shrove-Tuesday, of shying at rocks, as it was termed.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 proceeding, the poor creature's limbs were beat and mang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anner, and her brains were at last dashed out by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d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Paglia and Paul Genre, attempting to escape to the Alps,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on, were pursued and overtaken by the soldiers in a large plain. 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ed them for their diversion, goading them with their swords, and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un about until they dropped down with fatigue. When they found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were quite exhausted, and that they could not afford them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 sport by running, the soldiers hacked them to pieces, and lef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gled bodies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young man of Bobbio, named Michael Greve, was apprehended in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rre, and being led to the bridge, was thrown over into the river.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swim very well, he swam down the stream, thinking to esca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and the mob followed on both sides of the river, and kept stoning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ceiving a blow on one of his temples, he was stunned, and con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and was 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vid Armand was ordered to lay his head down on a block, when a sold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hammer, beat out his brains. David Baridona being apprehe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rio, was carried to La Torre, where, refusing to renounce his religio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rmented by means of brimstone matches being tied between his fin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s, and set fire to; and afterward, by having his flesh plucked off with r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pincers, until he expired; and Giovanni Barolina, with his wife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to a pool of stagnant water, and compelled, by means of pitchfo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s, to duck down their heads until they were suff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umber of soldiers went to the house of Joseph Garniero, and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fired in at the window, to give notice of their approach. A mu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 entered one of Mrs. Garniero's breasts, as she was suckling an infa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. On finding their intentions, she begged hard that they would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fe of the infant, which they promised to do, and sent it immediatel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nurse. They then took the husband and hanged him at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, and having shot the wife through the head, they left her body we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lood, and her husband hanging on the g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aiah Mondon, an elderly man, and a pious Protestant, f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less persecutors to a cleft in a rock, where he suffered the most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ships; for, in the midst of the winter he was forced to lie on the 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, without any covering; his food was the roots he could scratch up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serable habitation; and the only way by which he could procure drink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snow in his mouth until it melted. Here, however, some of the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found him, and after having beaten him unmercifully, they dro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Lucerne, goading him with the points of their swords. Being excee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ned by his manner of living, and his spirits exhausted by the blow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he fell down in the road. They again beat him to make him proc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 his knees, he implored them to put him out of his misery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ing him. This they at last agreed to do; and one of them stepp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ot him through the head with a pistol, saying, "There, heretic, tak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Revol, a worthy Protestant, received a shot in her back, as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along the street. She dropped down with the wound, but reco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strength, she raised herself upon her knees, and lifting her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heaven, prayed in a most fervent manner to the Almighty, whe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diers, who were near at hand, fired a whole volley of shot at her,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ook effect, and put an end to her miseries in an i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men, women, and children secreted themselves in a large c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continued for some weeks in safety. It was the custom for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to go when it was necessary, and by stealth, procure provision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however, one day watched, by which the cave was discovered,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a troop of Roman Catholics appeared before it. The pap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upon this occasion were neighbors and intimate acquain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in the cave; and some were even related to each 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therefore, came out, and implored them, by the 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pitality, by the ties of blood, and as old acquaintances and neighbor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rder them. But superstition overcomes every sensation of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; so that the papists, blinded by bigotry, told them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ny mercy to heretics, and, therefore, bade them prepare to die.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knowing the fatal obstinacy of the Roman Catholics,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ll prostate, lifted their hands and hearts to heaven, prayed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ity and fervency, and then bowing down, put their faces clo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and patiently waited their fate, which was soon decided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s fell upon them with unremitting fury, and having cut them to pie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he mangled bodies and limbs in the c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ovanni Salvagiot, passing by a Roman Catholic church, and not tak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t, was followed by some of the congregation, who fell upon and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and Jacob Barrel and his wife, having been taken prisoners by the ear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Secondo, one of the duke of Savoy's officers, he delivered them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y, who cut off the woman's breasts, and the man's nose, and then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oth through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thony Guigo, a Protestant, of a wavering disposition, went to Peri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intent to renounce his religion and embrace popery. This desig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d to some priests, who highly commended it, and a day was fix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ublic recantation. In the meantime, Anthony grew fully sensibl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idy, and his conscience tormented him so much night and day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not to recant, but to make his escape. This he effected, b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missed and pursued, he was taken. The troops on the way did all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m back to his design of recantation; but finding their endea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ectual, they beat him violently on the road. When coming near a precip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ook an opportunity of leaping down it and was dashed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stant gentleman, of considerable fortune, at Bobbio, being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 by the insolence of a priest, retorted with great severity; an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, said, that the pope was Antichrist, Mass idolatry, purgator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ce, and absolution a cheat. To be revenged, the priest hired five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, who, the same evening, broke into the gentleman's house, and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him in a violent manner. The gentleman was terribly frightened, fe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knees, and implored mercy; but the desperate ruffians despatch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eas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arrative of the Piedmontese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ssacres and murders already mentioned to have been commit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s of Piedmont, nearly depopulated most of the towns and village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nly had not been assaulted, and that was owing to the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ing it; this was the little commonalty of Roras, which was sit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r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work of blood grew slack in other places, the earl of Christ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duke of Savoy's officers, determined, if possible, to mak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f it; and, with that view, detached three hundred men to surpr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habitants of Roras, however, had intelligence of the appro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oops, when captain Joshua Gianavel, a brave Protestant officer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t the head of a small body of the citizens, and waited in ambu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enemy in a small d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troops appeared, and had entered the defile, which w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by which the town could be approached, the Protestants kept up a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ll-directed fire against them, and still kept themselves conceale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hes from the sight of the enemy. A great number of the soldiers were ki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mainder receiving a continued fire, and not seeing an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turn it, thought proper to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mbers of this little community then sent a memorial to the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anessa, one of the duke's general officers, setting forth, '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, upon any occasion, to be under the necessity of taking up arms;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ret approach of a body of troops, without any reason assigned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notice sent of the purpose of their coming, had greatly alarmed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s it was their custom never to suffer any of the military to en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mmunity, they had repelled force by force, and should do so agai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respects, they professed themselves dutiful, obedient, and l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to their sovereign, the duke of Savoy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quis of Pianessa, that he might have the better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ding and surprising the Protestants of Roras, sent them word in ans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That he was perfectly satisfied with their behavior, for they had don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rendered a service to their country, as the men who had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defile were not his troops, or sent by him, but a band of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s, who had, for some time, infested those parts, and been a terr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country.' To give a greater color to his treachery,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 ambiguous proclamation seemingly favorable to th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the very day after this plausible proclamation, and specious con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quis sent five hundred men to possess themselves of Roras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s he thought, were lulled into perfect security by his sp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Gianavel, however, was not to be deceived so easily: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laid an ambuscade for this body of troops, as he had for the for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elled them to retire with very considera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foiled in these two attempts, the marquis of Pianessa determin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hird, which should be still more formidable; but first he imprud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nother proclamation, disowning any knowledge of the second atte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, seven hundred chosen men were sent upon the expedition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ite of the fire from the Protestants, forced the defile, entered Ror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an to murder every person they met with, without distinction of 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. The Protestant captain Gianavel, at the head of a small body, thoug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st the defile, determined to dispute their passage through a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at led to the richest and best part of the town. Here he was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eping up a continual fire, and by means of his men being al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men. The Roman Catholic commander was greatly stagg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, as he imagined that he had surmounted all difficulties.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did his endeavors to force the pass, but being able to bring up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men in front at a time, and the Protestants being secur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stwork, he found he should be baffled by the handful of men who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raged at the loss of so many of his troops, and fearful of disgrac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ersisted in attempting what appeared so impracticable, he thought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st thing to retreat. Unwilling, however, to withdraw his men by the d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he had entered, on account of the difficulty and dang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prise, he determined to retreat towards Vilario, by another p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mpra, which though hard of access, was easy of descent. But in this h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sappointment, for Captain Gianavel having posted his little ban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annoyed the troops as they passed, and even pursued their rea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tered the ope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quis of Pianessa, finding that all his attempts were frust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every artifice he used was only an alarm signal to the inhabit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as, determined to act openly, and therefore proclaimed that ample 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given to any one who would bear arms against the obstinate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ras, as he called them; and that any officer who would extermin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warded in a princel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ngaged Captain Mario, a bigoted Roman Catholic, and a des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, to undertake the enterprise. He, therefore, obtained leave to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ment in the following six towns: Lucerne, Borges, Famolas, Bobbio, Be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v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completed his regiment, which consisted of one thousand m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his plan not to go by the defiles or the passes, but to attempt g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mit of a rock, whence he imagined he could pour his troops into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uch difficulty or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s suffered the Roman Catholic troops to gain almo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it of the rock, without giving them any opposition, or ever appea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ght: but when they had almost reached the top they made a most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pon them; one party keeping up a well-directed and constant f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arty rolling down huge s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opped the career of the papist troops: many were ki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ry, and more by the stones, which beat them down the precipices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sacrifices to their hurry, for by attempting a precipitate retre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down, and were dashed to pieces; and Captain Mario himself narro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his life, for he fell from a craggy place into a riv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ed the foot of the rock. He was taken up senseless, but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, though he was ill of the bruises for a long time; and, at lengt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a decline at Lucerne, where he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body of troops was ordered from the camp at Vilario,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upon Roras; but these were likewise defeated,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' ambush fighting, and compelled to retreat again to the cam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each of these signal victories, Captain Gianavel mad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se to his men, causing them to kneel down, and return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ighty for his providential protection; and usually co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Psalm, where the subject is placing confidence in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quis of Pianessa was greatly enraged at being so much baff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w inhabitants of Roras: he, therefore, determined to attemp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ulsion in such a manner as could hardly fail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view he ordered all the Roman Catholic militia of Piedmo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and disciplined. When these orders were completed, he joi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tia eight thousand regular troops, and dividing the whole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bodies, he designed that three formidable attacks should be ma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, unless the people of Roras, to whom he sent an accoun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reparations, would comply with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o ask pardon for taking up arms. 2. To pay the expense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tions sent against them. 3. To acknowledge the infallibility of the p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o go to Mass. 5. To pray to the saints. 6. To wear beards. 7. To deliv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nisters. 8. To deliver up their schoolmasters. 9. To go to conf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To pay loans for the delivery of souls from purgatory. 11. To giv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Gianavel at discretion. 12. To give up the elders of their chur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habitants of Roras, on being acquainted with these conditions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an honest indignation, and, in answer, sent word to the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oner than comply with them they would suffer three things, which,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ere the most obnoxious to mankind, v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ir estates to be seized. 2. Their houses to be burned. 3.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sperated at this message, the marquis sent them this laconic epis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stinate Heretics Inhabiting Ro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all have your request, for the troops sent against you have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nctions to plunder, burn, and kill.               PIANES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hree armies were then put in motion, and the attacks or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us: the first by the rocks of Vilario; the second by the pass of Bagnol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third by the defile of Lucer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oops forced their way by the superiority of numbers, and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the rocks, pass, and defile, began to make the most horrid deprad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ercise the greatest cruelties. Men they hanged, burned, racked to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ut to pieces; women they ripped open, crucified, drowned, or threw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ces; and children they tossed upon spears, minced, cut their throa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ed out their brains. One hundred and twenty-six suffered in this mann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ay of their gaining the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able to the marquis of Pianessa's orders, they likewise plund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, and burned the houses of the people. Several Protestant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ir escape, under the conduct of Captain Gianavel, whose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were unfortunately made prisoners and sent under a strong gu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rquis of Pianessa wrote a letter to Captain Gianavel, and rele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prisoner that he might carry it him. The contents were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 would embrace the Roman Catholic religion, he should be indemn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is losses since the commencement of the war; his wife and childr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mmediately released, and himself honorably promoted in the duke of Savo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; but if he refused to accede to the proposals made him,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ren should be put to death; and so large a reward should be given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dead or alive, that even some of his own confidential friend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ted to betray him, from the greatness of the s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pistle, the brave Gianavel sent the following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Lord Marqu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torment so great or death so cruel, but what I would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juration of my religion: so that promises lose their effects, and men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rengthen me in my fa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my wife and children, my lord, nothing can b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ing to me than the thought of their confinement, or more dreadful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, than their suffering a violent and cruel death. I keenly fee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der sensations of husband and parent; my heart is replete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 of humanity; I would suffer any torment to rescue them from danger;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ie to preser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having said thus much, my lord, I assure you that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 must not be the price of my salvation. You have them in your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e; but my consolation is that your power is only a temporary auth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bodies: you may destroy the mortal part, but their immortal so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ut of your reach, and will live hereafter to bear testimony again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cruelties. I therefore recommend them and myself to God, and pr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formation in your heart.                         -- JOSHUA GIAN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rave Protestant officer, after writing the above letter, re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s, with his followers; and being joined by a great number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gitive Protestants, he harassed the enemy by continual skirm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eting one day with a body of papist troops near Bibiana, h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in numbers, attacked them with great fury, and put them to the r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loss of a man, though himself was shot through the le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ment, by a soldier who had hid himself behind a tree; but Gian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 whence the shot came, pointed his gun to the place, and des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had wound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Gianavel hearing that a Captain Jahier had collected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body of Protestants, wrote him a letter, proposing a 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orces. Captain Jahier immediately agreed to the proposal, and 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meet Giana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unction being formed, it was proposed to attack a town, (inhab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s) called Garcigliana. The assault was given with great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reinforcement of horse and foot having lately entered the town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knew nothing of, they were repulsed; yet made a masterly re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lost one man in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attempt of the Protestant forces was upon St. Secondo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with great vigor, but met with a strong resistance from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troops, who had fortified the streets and planted themsel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from whence they poured musket balls in prodigious numb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however, advanced, under cover of a great number of plank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eld over their heads, to secure them from the shots of the enem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, while others kept up a well-directed fire; so that the hou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enchments were soon forced, and the town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wn they found a prodigious quantity of plunder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from Protestants at various times, and different places, and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p in the warehouses, churches, dwelling houses, etc. This the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lace of safety, to be distributed, with as much justice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suff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ccessful attack was made with such skill and spirit that it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to the conquering party, the Protestants having only seven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, and twenty-six wounded; while the papists suffered a loss of n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four hundred and fifty killed, and five hundred and eleven 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Protestant officers, viz., Gianavel, Jahier, Laurentio, Genol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t, laid a plan to surprise Biqueras. To this end they marched i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bodies, and by agreement were to make the attack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ains, Jahier and Laurentio, passed through two defiles in the wo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to the place in safety, under covert; but the other three bodie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aches through an open country, and, consequently, were more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at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 Catholics taking the alarm, a great number of troops we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ieve Biqueras from Cavors, Bibiana, Feline, Campiglione, and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places. When these were united, they determined to attack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parties, that were marching through the open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 officers perceiving the intent of the enemy, and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reat distance from each other, joined forces with the utmost exp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ed themselves in order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, the captains, Jahier and Laurentio, had assaul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Biqueras, and burnt all the out houses, to make their approac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er ease; but not being supported as they expected by the othe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captains, they sent a messenger, on a swift horse, towards th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to inquir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enger soon returned and informed them that it was not in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hree Protestant captains to support their proceedings, a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tacked by a very superior force in the plain, and could sca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the unequa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ptains, Jahier and Laurentio, on receiving this intel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discontinue the assault on Biqueras, and to proceed,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xpedition, to the relief of their friends on the plain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o be of the most essential service, for just as they arriv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where the two armies were engaged, the papist troops began to prevai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n the point of flanking the left wing, commanded by Captain Giana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of these troops turned the scale in favor of the Protestants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 forces, though they fought with the most obstinate intrepidity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feated. A great number were killed and wounded, on both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ggage, military stores, etc., taken by the Protestants we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Gianavel, having information that three hundred of the enem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oy a great quantity of stores, provisions, etc., from La Tor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Mirabac, determined to attack them on the way. He, accordingly, be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ult at Malbec, though with a very inadequate force. The contes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nd bloody, but the Protestants at length were obliged to yiel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ity of numbers, and compelled to make a retreat, which they d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egularity, and but litt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Gianavel advanced to an advantageous post, situated near th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lario, and then sent the following information and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he should attack the town in twenty-fou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with respect to the Roman Catholics who had borne arm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elonged to the army or not, he should act by the law of retali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m to death, for the numerous depredations and many cruel murder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m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all women and children, whatever their religion might be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at he commanded all male Protestants to leave the town and join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at all apostates, who had, through weakness, abjured their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emed enemies, unless they renounced their abj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at all who returned to their duty to God, and themselves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a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s, in general immediately left the town, and joined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anavel with great satisfaction, and the few, who through weakness or f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bjured their faith, recanted their abjuration and were receiv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om of the Church. As the marquis of Pianessa had removed the arm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mped in quite a different part of the country, the Roman Cathol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ario thought it would be folly to attempt to defend the place with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y had. They, therefore, fled with the utmost precipitation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and most of their property to the discretion of the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 commanders having called a council of war, resolv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upon the town of La To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ists being apprised of the design, detached some troops to def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, through which the Protestants must make their approach; but the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, compelled to abandon the pass, and forced to retreat to La Tor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s proceeded on their march, and the troops of La Torr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pproach, made a furious sally, but were repulsed with great lo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seek shelter in the town. The governor now only thou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he place, which the Protestants began to attack in form; b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rave attempts, and furious assaults, the commanders determined to aba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prise for several reasons, particularly, because they found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o strong, their own number too weak, and their cannon not adeq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 of battering down the w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solution taken, the Protestant commanders began a masterly re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ucted it with such regularity that the enemy did not choose to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or molest their rear, which they might have done, as they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 they mustered, reviewed the army, and found the who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to four hundred and ninety-five men. They then held a council of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nned an easier enterprise: this was to make an attack on the commona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usol, a place inhabited by a number of the most bigoted Roman Catho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had exercised, during the persecutions, the most unheard-of crue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of Crusol, hearing of the design against them, fl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fortress, situated on a rock, where the Protestants could not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, for a very few men could render it inaccessible to a numerous arm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they secured their persons, but were in too much hurry to secu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, the principal part of which, indeed, had been plunde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and now luckily fell again to the possession of the right ow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sisted of many rich and valuable articles, and what, at that time,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consequence, viz., a great quantity of military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after the Protestants were gone with their booty, eight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arrived to the assistance of the people of Crusol, having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ed from Lucerne, Biqueras, Cavors, etc. But finding themselv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, and that pursuit would be vain, not to return empty handed, they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 the neighboring villages, though what they took was from thei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llecting a tolerable booty, they began to divide it, but disagre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fferent shares, they fell from words to blows, did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ief, and then plundere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very same day in which the Protestants were so successfu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ol, some papists marched with a design to plunder and burn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village of Rocappiatta, but by the way they met with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belonging to the captains, Jahier and Laurentio, who wer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 of Angrogne. A trivial engagement ensued, for the Roman Catholic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irst attack, retreated in great confusion, and were pursued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. After the pursuit was over, some straggling papist troops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or peasant, who was a Protestant, tied a cord round his hea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ed it until his skull was quite cru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ain Gianavel and Captain Jahier concerted a design together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pon Lucerne; but Captain Jahier, not bringing up his forces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, Captain Gianavel determined to attempt the enterprise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, therefore, by a forced march, proceeded towards that plac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, and was close to it by break of day. His first care was to cut the 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yed water into the town, and then to break down the bridge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provisions from the country coul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then assaulted the place, and speedily possessed himself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osts; but finding he could not make himself master of the plac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ly retreated with very little loss, blaming, however, Captain Jah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ilure of the enterp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ists being informed that Captain Gianavel was at Angrogn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company, determined if possible to surprise him. With this vie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 of troops were detached from La Torre and other places: one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got on top of a mountain, beneath which he was posted;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intended to possess themselves of the gate of St. Bartholom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ists thought themselves sure of taking Captain Gianavel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his men, as they consisted but of three hundred, and their own for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thousand five hundred. Their design, however, was provi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ed, for one of the popish soldiers imprudently blowing a trump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for attack was given, Captain Gianavel took the alarm, an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ttle company so advantageously at the gate of St. Bartholomew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le by which the enemy must descend from the mountains, that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troops failed in both attacks, and were repulsed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, Captain Jahier came to Angrogne, and joined his for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Captain Gianavel, giving sufficient reasons to excuse his bef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failure. Captain Jahier now made several secret excursions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always selecting the most active troops, belonging both to Gian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mself. One day he had put himself at the head of forty-four m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upon an expedition, when entering a plain near Ossac, he was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a large body of horse. Captain Jahier and his men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ly, though oppressed by odds, and killed the commander-in-chief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ains, and fifty-seven private men, of the enemy. But Captain Jahier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killed, with thirty-five of his men, the rest surrendered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cut off Captain Jahier's head, and carrying it to Turin, prese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ke of Savoy, who rewarded him with six hundred ducato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th of this gentleman was a signal loss to the Protestants,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real friend to, and companion of, the reformed Church. He posse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ndaunted spirit, so that no difficulties could deter him from under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erprise, or dangers terrify him in its execution. He was piou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ation, and humane without weakness; bold in a field, meek in a dome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of a penetrating genius, active in spirit, and resolute in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d to the affliction of the Protestants, Captain Gianavel was,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wounded in such a manner that he was obliged to keep his bed. T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ok new courage from misfortunes, and determining not to l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s droop attacked a body of popish troops with great intrepidit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were much inferior in numbers, but fought with more resolut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pists, and at length routed them with considerable slaughter.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, a sergeant named Michael Bertino was killed; when his son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behind him, leaped into his place, and said, "I have lost my fath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fellow soldiers, God is a father to us a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skirmishes likewise happened between the troops of La Tor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aretto, and the Protestant forces, which in general terminated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stant gentleman, named Andrion, raised a regiment of hor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the command of it himself. The sieur John Leger persuaded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stants to form themselves into volunteer companies; and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, named Michelin, instituted several bands of light troops. The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joined to the remains of the veteran Protestant troops, (for grea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lost in the various battles, skirmishes, sieges, etc.) compo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able army, which the officers thought proper to encamp nea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 Catholic commanders, alarmed at the formidable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strength of the Protestant forces, determined, if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dge them from their encampment. With this view they collected tog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force, consisting of the principal part of the garrisons of the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towns, the draft from the Irish brigades, a great number of regu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y the marquis of Pianessa, the auxiliary troops,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, having formed a junction, encamped near the Protestants, and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in calling councils of war, and disputing on the most prop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eeding. Some were for plundering the country, in order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from their camp; others were for patiently waiting til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; and a third party were for assaulting the Protestant camp,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selves master of everything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of them prevailed, and the morning after the resolution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as appointed to put it into execution. The Roman Catholic troop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separated into four divisions, three of which were to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in different places; and the fourth to remain as a body of reser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occasion might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 Roman Catholic officers, previous to the attack, thus ha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ellow-soldiers, you are now going to enter upon a great acti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you fame and riches. The motives of your acting with spiri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of the most important nature; namely, the honor of sho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yalty to your sovereign, the pleasure of spilling heretic bloo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 of plundering the Protestant camp. So, my brave fellows, fall on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quarter, kill all you meet, and take all you come ne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inhuman speech the engagement began, and the Protestant c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tacked in three places with inconceivable fury. The fight wa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reat obstinacy and perseverance on both sides, continu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ssion for the space of four hours: for the several companie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 relieved each other alternately, and by that means kept up a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during the whol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engagement of the main armies, a detachment was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reserve to attack the post of Castelas, which, if the papist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, it would have given them the command of the valleys of Perosa,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o, and Lucerne; but they were repulsed with great loss, and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body of reserve, from whence they had been de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e return of this detachment, the Roman Catholic troop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ressed in the main battle, sent for the body of reserve to com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ese immediately marched to their assistance, an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held the event doubtful, but at length the valor of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, and the papists were totally defeated, with the loss of upwar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 men killed, and many more wou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Syndic of Lucerne, who was indeed a papist, but not a big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saw the great number of wounded men brought into that city, he exclai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! I thought the wolves used to devour the heretics, but now I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 eat the wolves." This expression being reported to M. Marol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commander-in-chief at Lucerne, he sent a very sev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 letter to the Syndic, who was so terrified, that the fright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to a fever, and he died in 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eat battle was fought just before the harvest was got in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s, exasperated at their disgrace, and resolved on any kind of reve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 themselves by night in detached parties over the finest corn fiel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, and set them on fire in sundry place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ggling parties, however, suffered for their conduct; for the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larmed in the night by the blazing of the fire among the corn, pur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gitives early in the morning, and overtaking many, put them to dea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captain Bellin, likewise, by way of retaliation, went with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troops, and burnt the suburbs of La Torre, making his retreat afte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days later, Captain Bellin, with a much stronger body of tro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the town of La Torre itself, and making a breach in the w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, his men entered, driving the garrison into the citadel and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own and convent. After having effected this, they made a regular retr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could not reduce the citadel for want of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of Michael de Molinos, a Native of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de Molinos, a Spaniard of a rich and honorable family,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ng, into priest's orders, but would not accept of any prefer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He possessed great natural abilities, which he dedicated to th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fellow creatures, without any view of emolument to himself. His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fe was pious and uniform; nor did he exercise those austeriti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among the religious orders of the Church of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of a contemplative turn of mind, he pursued the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tical divines, and having acquired great reputation in Spain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ous of propagating his sublime mode of devotion, he left his ow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led at Rome. Here he soon connected himself with som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 among the literati, who so approved of his religious maxim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curred in assisting him to propagate them; and, in a short tim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great number of followers, who, from the sublime mod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were distinguished by the name of Quiet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75, Molinos published a book entitled "Il Guida Spirituale,"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ubjoined recommendatory letters from several great personages.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s by the archbishop of Reggio; a second by the gene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ans; and a third by Father Martin de Esparsa, a Jesuit,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-professor both at Salamanca and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sooner was the book published than it was greatly read,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ed, both in Italy and Spain; and this so raised the repu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that his acquaintance was coveted by the most respect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were written to him from numbers of people, so that a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ttled between him, and those who approved of his method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Europe. Some secular priests, both at Rome and Naples,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openly for it, and consulted him, as a sort of oracle,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s. But those who attached themselves to him with the greatest sinc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ome of the fathers of the Oratory; in particular thre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nent, namely, Caloredi, Ciceri, and Petrucci. Many of the cardina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ed his acquaintance, and thought themselves happy in being reckoned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his friends. The most distinguished of them was the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strees, a man of very great learmning, who so highly approved of Molin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s that he entered into a close connection with him. They con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aily, and notwithstanding the distrust a Spaniard has natur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man, yet Molinos, who was sincere in his principles, opened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serve to the cardinal; and by this means a correspondence was set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olinos and some distinguished characters in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st Molinos was thus laboring to propagate his religious mode,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ucci wrote several treatises relative to a contemplative life; but h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m so many rules for the devotions of the Romish Church, as mitig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ure he might have otherwise incurred. They were written chiefly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ns, and therefore the sense was expressed in the most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inos had now acquired such reputation, that the Jesuits and Domin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be greatly alarmed, and determined to put a stop to the prog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To do this, it was necessary to decry the author of it;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 is an imputation that makes the strongest impression at Rome, Mo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followers were given out to be heretics. Books were also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Jesuits against Molinos and his method; but they were all answ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irit by Mol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isputes occasioned such disturbance in Rome that the whole af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notice of by the Inquisition. Molinos and his book, and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ucci, with his treatises and letters, were brought under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; and the Jesuits were considered as the accusers.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 had, indeed, approved of Molinos' book, but the rest took ca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gain seen at Rome. In the course of the examination both Moli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trucci acquitted themselves so well, that their books wer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, and the answers which the Jesuits had written were censu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dal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rucci's conduct on this occasion was so highly approved that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aised the credit of the cause, but his own emolument; for he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made bishop of Jesis, which was a new declaration made by the po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. Their books were now esteemed more than ever, their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ollowed, and the novelty of it, with the new approbation given af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an accusation by the Jesuits, all contributed to raise the cr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havior of Father Petrucci in his new dignity greatly con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his reputation, so that his enemies were unwilling to give hi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isturbance; and, indeed, there was less occasion given for censu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ritings than those of Molinos. Some passages in the latter were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usly expressed, but there was room to make exceptions to them; whi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nd Petrucci so fully explained himself, as easily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ons made to some parts of h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reputation acquired by Molinos and Petrucci occasioned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of the Quietists. All who were thought sincerely devout, o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 reputation of it, were reckoned among the number. If thes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bserved to become more strict in their lives and mental devotions,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ppeared less zeal in their whole deportment at the exterior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ceremonies. They were not so assiduous at Mass, nor so earn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 Masses to be said for their friends; nor were they so frequentl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fession, or in proc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the new approbation given to Molinos' book by the Inquisition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 the proceedings of his enemies; yet they were still inveterat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in their hearts, and determined if possible to ruin him. They insin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had ill designs, and was, in his heart, an enemy to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: that under pretence of raising men to a sublime strain of dev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ntended to erase from their minds a sense of the mysteries 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he was a Spaniard, they gave out that he was descend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ish or Mahometan race, and that he might carry in his blood, or in h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, some seeds of those religions which he had since cultivat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art than zeal. This last calumny gained but little credit at Rom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aid an order was sent to examine the registers of the pl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os was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linos finding himself attacked with great vigor, an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enting malice, took every necessary precaution to prev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ations being credited. He wrote a treatise, entitled "Frequent an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on," which was likewise approved by some of the most learn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sh clergy. This was printed with his Spiritual Guide, in the year 1675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ace to it he declared that he had not written it with any de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 himself in matters of controversy, but that it was drawn from him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 solicitations of many piou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Jesuits, failing in their attempts of crushing Molinos' power in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court of France, when, in a short time, they so far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 order was sent to Cardinal d'Estrees, commanding him to pros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os with all possible rigor. The cardinal, though so strongly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os, resolved to sacrifice all that is sacred in friendship to th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. Finding, however, there was not sufficient matter for an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, he determined to supply that defect himself. He therefore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quisitors, and informed them of several particulars, not only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os, but also Petrucci, both of whom, together with severa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were put into the Inqui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y were brought before the inquisitors, (which was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684) Petrucci answered the respective questions put to him wit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judgment and temper that he was soon dismissed; and though Molino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was much longer, it was generally expected h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discharged: but this was not the case. Though the inquisitors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just accusation against him, yet they strained every nerve to fin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of heresy. They first objected to his holding a correspond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arts of Europe; but of this he was acquitted, as the matter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could not be made criminal. They then directed thei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 suspicious papers found in his chamber; but Molinos so cl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ir meaning that nothing could be made of them to his prejudice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Cardinal d'Estrees, after producing the order sent him by the 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for prosecuting Molinos, said he could prove against him more th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convince them he was guilty of heresy. To do this he perver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ome passages in Molinos' books and papers, and related man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gravating circumstances relative to the prisoner. He acknowledge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d with him under the appearance of friendship, but that it was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his principles and intentions: that he had found them to be of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, and that dangerous consequences werre likely to ensue; bu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full discovery, he had assented to several things, which, in his 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tested; and that, by these means, he saw into the secrets of Molino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not to take any notice, until a proper opportunity should o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 him and his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nsequence of d'Estree's evidence, Molinos was closely con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where he continued for some time, during which period a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, and his followers prosecuted their mode without interruption. Bu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he Jesuits determined to extirpate them, and the storm broke 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nveterate vehem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 Vespiniani and his lady, Don Paulo Rocchi, confes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Borghese, and some of his family, with several others, (in all sev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) were put into the Inquisition, among whom many were highly est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learning and piety. The accusation laid against the clergy w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ing to say the breviary; and the rest were accused of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on without first attending confession. In a word, it was sai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lected all the exterior parts of religion, and gave themselves up who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tude and inward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ntess Vespiniani exerted herself in a very particular manner on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tion before the inquisitors. She said she had never revealed 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otion to any mortal but her confessor, and that it was impossib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now it without his discovering the secret; that, therefore it w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over going to confession, if priests made this use of it, to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ecret thoughts intrusted to them; and that, for the future, s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make her confession to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pirited speech, and the great noise made in consequ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ss's situation, the inquisitors thought it most prudent to dismi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and her husband, lest the people might be incensed, and what she sai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en the credit of confession. They were, therefore, both discharg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ppear whenever they should be called u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ides those already mentioned, such was the inveteracy of the Je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Quietists, that, within the space of a month, upwards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ersons were put into the Inquisition; and that method of dev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passed in Italy as the most elevated to which mortals could as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emed heretical, and the chief promoters of it confined in a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, if possible, to extirpate Quietism, the inquisitors s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letter to Cardinal Cibo, as the chief minister, to disperse it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y. It was addressed to all prelates, informed them, that where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and fraternities were established in several parts of Italy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ersons, under the pretence of leading people into the ways of the Spir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rayer of quietness, instilled into them many abominable heres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strict charge was given to dissolve all those societi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 the spiritual guide to tread in the known paths; and, in particula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that none of that sort should be suffered to have the dir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nneries. Orders were likewise given to proceed, in the way of jus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ose who should be found guilty of these abomina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a strict inquiry was made into all the nunneries of Ro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ir directors and confessors were discovered to be engag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. It was found that the Carmelites, the nuns of the Conce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f several other convents, were wholly given up to pr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lation, and that, instead of their beads, and the other devo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nts, or images, they were much alone, and often in the exercise of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; that when they were asked why they had laid aside the u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ds and their ancient forms, their answer was that their directo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hem so to do. Information of this being given to the Inquisi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orders that all books written in the same strain with those of Molin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ucci should be taken from them, and that they should be compell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original form of dev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rcular letter sent to Cardinal Cibo, produced but little effec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Italian bishops were inclined to Molinos' method. It wa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, as well as all other orders from the inquisitors, should b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; but notwithstanding all their care, copies of it were pri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d in most of the principal towns in Italy. This gave great unea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nquisitors, who used every method they could to conceal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from the knowledge of the world. They blamed the cardi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him of being the cause of it; but he retorted on them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y laid the fault o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se transactions, Molinos suffered great indigniti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 of the Inquisition; and the only comfort he received wa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visited by Father Petrucc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he had lived in the highest reputation in Rome for some year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w as much despised as he had been admired, being generally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of here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er part of Molinos' followers, who had been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sition, having abjured his mode, were dismissed; but a harder fate a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inos, their l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ying a considerable time in prison, he was at length brou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quisitors to answer to a number of articles exhibited again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s writings. As soon as he appeared in court, a chain was put 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and a wax light in his hand, when two friars read aloud the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. Molinos answered each with great steadiness and resolu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his arguments totally defeated the force of all, ye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guilty of heresy, and condemned to imprisonment for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left the court he was attended by a priest, who had borne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respect. On his arrival at the prison he entered the cell allo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nfinement with great tranquillity; and on taking leave of the pri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ddressed him: "Adieu, father, we shall meet again at the Day of Jud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t will appear on which side the truth is, whether on my side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his confinement, he was several times tortured in the most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until, at length, the severity of the punishments overpower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, and finished hi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ath of Molinos struck such an impression on his follow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part of them soon abjured his mode; and by the assidu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its, Quietism was totally extirpated throughout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