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unt of the Persecutions in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ght of the Gospel having successfully sprea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erlands, the pope instigated the emperor to comm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against the Protestants; when many thousand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 to superstitious malice and barbarous bigotry, among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markable we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ndelinuta, a pious Protestant widow, was appreh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er religion, when several monks, unsuc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ed to persuade her to recant. As they could not prev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oman Catholic lady of her acquaintance desired to be ad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ungeon in which she was confined, and promised to ex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elf strenuously towards inducing the prisoner to abj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d religion. When she was admitted to the dungeon,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utmost to perform the task she had undertaken; but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endeavors ineffectual, she said, "Dear Wendelinuta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embrace our faith, at least keep the thing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 secret within your own bosom, and strive to prolo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" To which the widow replied, "Madam, you know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; for with the heart we believe to righteousness, bu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confession is made unto salvation." As she posi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o recant, her goods were confiscated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to be burnt. At the place of execution a monk he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o her, and bade her kiss and worship God. To which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, "I worship no wooden god, but the eternal God who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." She was then executed, but through the befor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an Catholic lady, the favor was granted that s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led before fire was put to the fag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otestant clergymen were burnt at Colen; a trades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werp, named Nicholas, was tied up in a sack, throw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, and drowned; and Pistorius, a learned student, was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rket of a Dutch village in a fool's coat, and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teen Protestants, having receive sentence to be behe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testant minister was ordered to attend the execu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performed the function of his office with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y, exhorted them to repentance, and gave them comf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rcies of their Redeemer. As soon as the sixtee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ed, the magistrate cried out to the executioner, "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troke remaining yet; you must behead the minister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ver die at a better time than with such excellent pre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outh, and such laudable examples before him."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 beheaded, though even many of the Roman Cat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reprobated this piece of treacherous and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Scherter, a minister of Salzburg, was apprehen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to prison for instructing his flock in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spel. While he was in confinement he wrote a conf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aith; soon after which he was condemned, fir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eaded, and afterward to be burnt to ashes. On his w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execution he said to the spectators, "That you ma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e a true Christian, I will give you a sign." This was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in a most singular manner; for after his head wa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body lying a short space of time with the bel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it suddenly turned upon the back, when the right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 over t he left, as did also the right arm over the 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is manner it remained until it was commit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Louviana, a learned man, named Percinal, was mu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; and Justus Insparg was beheaded, for having Lu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ons in his pos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les Tilleman, a cutler of Brussels, was a man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ity and piety. Among others he was appreh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, and many endeavors were made by the monks to persu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recant. He had once, by accident, a fair opportun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ing from prison and being asked why he did not avail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, he replied, "I would not do the keepers so much injury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have answered for my absence, had I gone away."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ntenced to be burnt, he fervently thanked God for gr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 opportunity, by martyrdom, to glorify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ing, at the place of execution, a great quanity of fag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desired the principal part of them might be given to the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, "A small quantity will suffice to consume me.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 offered to strangle him before the fire was 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ould not consent, telling him that he defied the flam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ndeed, he gave up the ghost with such composure a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at he hardly seemed sensible of thei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543 and 1544, the persecution was carr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all Flanders in a most violent and cruel manner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demned to perpetual imprisonment, others to perpe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ment; but most were put to death either by han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ing, immuring, burning, the rack, or burying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de Boscane, a zealous Protestant, was appreh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his faith, in the city of Antwerp. On his trial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fastly professed himself to be of the reformed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ccasioned his immediate condemnation. The magist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as afraid to put him to death publicly,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through his great generosity, and almost univers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ved for his inoffensive life, and exemplary piety.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being determined on, an order was given to drown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 The executioner, accordinly, put him in a large tub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cane struggling, and getting his head above the wa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 stabbed him with a dagger in several places, until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de Buisons, another Protestant, was, abou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secretly apprehended, and privately executed at Antwe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of Protestants being great in that ci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much respected, the magistrates feared an insurr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that reason ordered him to be beheaded in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D. 1568, three persons were apprehended in Antwerp,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blant, Hues, and Coomans. During their confinem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d with great fortitude and cheerfulness, confes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d of God appeared in what had befallen them, and b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before the throne of his providence. In an epistle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Protestants, they expressed themselves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: "Since it is the will of the Almighty that w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for His name, and be persecuted for the sak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, we patiently submit, and are joyful upon the occa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flesh may febel against the spirit, and hear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 of the old serpent, yet the truths of the Gospel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such advice from being taken, and Christ shall bru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pent's head. We are not comfortless in confinement, fo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aith; we fear not affliction, for we have hope;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ive our enemies, for we have charity. Be no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sions for us, we are happy in confinem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s of God, glory in our bonds, and exult in being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y to suffer for the sake of Christ. We desire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but to be blessed with fortitude; we ask not lib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power of perseverance; and wish for no change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but that which places a crown of martyrdom up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blant was first brought to his trial; when, persis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fession of his faith, he received sentence of death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turn to prison, he earnestly requested the jail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 any friar to come near him; saying, "They can do 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but may greatly disturb me. I hope my salvation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led in heaven, and that the blood of Christ, in which I fi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my trust, hath washed me from my iniquities. I am no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ow off this mantle of clay, to be clad in robes of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ry, by whose celestial brightness I shall be fre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 I hope I may be the last martyr to papal tyrann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lready spilt found sufficient to quench the th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sh cruelty; that the Church of Christ may have rest her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ervants will hereafter." On the day of execution, he to0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etic leave of his fellow prisoners. At the stake he ferv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e Lord's Prayer, and sung the Fortieth Psalm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ing his soul to God, he was burn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es, soon after died in prison; upon which occasion Coo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te thus to his friends: "I am now deprived of my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; Scoblant is martyred, and Hues dead,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ation of the Lord; yet I am not alone, I have with 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of Abraham, of Isaac, and of Jacob; He is my comf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my reward. Pray unto God to strengthen me to the en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every hour to be freed from this tenement of cla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is trial he freely confessed himself of the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, answered with a manly fortitude to every charge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proved the Scriptural part of his answ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. The judge told him the only alternatives were reca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th; and concluded by saying, "Will you die for the fa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fess?" To which Coomans replied, "I am not only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, but to suffer the most excruciating torments for it;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y soul shall receive its confirmation from God Himself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dst of eternal glory." Being condemned, he went cheer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f execution, and died with the most 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itude, and Christian resig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of Nassau fell a sacrifice to treachery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ated in the fifty-first year of his age, by Belta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rd, a native of Ranche Compte, in the province of Burgu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rderer, in hopes of a reward here and hereaft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ing an enemy to the king of Spain and an enem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religion, undertook to destroy the prince of O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rocured firearms, he watched him as he pass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all of his palace to dinner, and demanded a pass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ss of Orange, observing that the assassin spok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low and confused voice, asked who he was, saying that s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ke his countenance. The prince answered that it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manded a passport, which he should pres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further passed before dinner, but on the retur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and princness through the same hall, after dinn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the assassin, standing concealed as much as possible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llars, fired at the prince, the balls enter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side, and passing through the right, wounding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age the stomach and vital parts. On receiving the wou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nly said, "Lord, have mercy upon my soul, and up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people," and then expir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mentations throughout the United Provinces were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ccount of the death of the prince of Orange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, who was immediately taken, received sentence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 in the most exemplary manner, yet such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usiasm, or folly, that when his flesh was torn by red-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cers, he coolly said, "If I was at liberty, I would com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action over ag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nce of Orange's funeral was the grandest ever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Countries, and perhaps the sorrow for his death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re, as he left behind him the character he hone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rved, viz., that of father of his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clude, multitudes were murdered in different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nders; in the city of Valence, in particular, fifty-sev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inhabitants were butchered in one day, for re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mbrace the Romish superstition; and great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to languish in confinement, until they peris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emency of their dunge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