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X'S BOOK OF MARTY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X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count of the Persecutions in Scotland During the Re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Henry V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as there was no place, either of Germany, Ita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, wherein there were not some branches sprung out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ruitful root of Luther; so likewise was not this is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ain without his fruit and branches. Amongst whom was Pat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, a Scotchman born of high and noble stock, 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's blood, of excellent towardness, twenty-three years of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bbot of Ferne. Coming out of his country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s to seek godly learning, he went to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burg in Germany, which university was then newly e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, Landgrave of H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his residence here, he became intimately acqu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ose eminent lights of the Gospel, Martin Luther and Phi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cthon; from whose writings and doctrines h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himself to the Protestant reli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chbishop of St. Andrews (who was a rigid pap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of Mr. Hamilton's proceedings, caused him to be se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ing brought before him, after a short examination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s religious principles, he committed him a prison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, at the same time ordering him to be confined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thsome part of the p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morning Mr. Hamilton was brought before the bish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others, for examination, when the principal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ed against him were, his publicly disapprov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grimages, purgatory, prayers to saints, for the dea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articles Mr. Hamilton acknowledged to be tru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of which he was immediately condemned to be bur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his condemnation might have the greater authorit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it to be subscribed by all those of any note who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and to make the number as considerable as possibl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 the subscription of boys who were sons of the no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anxious was this bigoted and persecuting prel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of Mr. Hamilton, that he ordered his sentenc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execution on the afternoon of the very day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ounced. He was accordingly led to the place appoin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d tragedy, and was attended by a prodigiou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ators. The greatest part of the multitude would no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ntended he should be put to death, but that it wa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o frighten him, and thereby bring him over to embr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of the Romish reli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he arrived at the stake, he kneeled down, and,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prayed with great fervency. After this he was fast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ke, and the fagots placed round him. A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powder having been placed under his arms was first set on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corched his left hand and one side of his face, but di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injury, neither did it communicate with the fago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of this, more powder and combustible matter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, which being set on fire took effect, and the fag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kindled, he called out, with an audible voice: "Lord Jes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my spirit! How long shall darkness overwhelm this realm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long wilt Thou suffer the tyranny of these men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e burning slow put him to great torment; but he b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ristian magnanimity. What gave him the greatest pain w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mor of some wicked men set on by the friars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cried, "Turn, thou heretic; call upon our Lady;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e Regina, etc." To whom he replied, "Depart from 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me not, ye messengers of Satan." One Campbell, a fri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s the ringleader, still continuing to interrupt h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robrious language; he said to him, "Wicked man, God for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e." After which, being prevented from further speech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ce of the smoke, and the rapidity of the flame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gned up his soul into the hands of Him who g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eadfast believer in Christ suffered martyrd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15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Henry Forest, a young inoffensive Benedictine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with speaking respectfully of the above Patrick Hamil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rown into prison; and, in confessing himself to a fri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that he thought Hamilton a good man; and that th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ich he was sentenced to die, might be defended. Th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by the friar, it was received as evidence; and th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dictine was sentenced to be bu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st consultation was held, with regard to the manner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, John Lindsay, one of the archbishop's gentle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his advice, to burn Friar Forest in some cellar; "for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he, "the smoke of Patrick Hamilton hath infected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om it blew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advice was taken, and the poor victim wa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ocated, than bu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who fell victims for professing the tru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pel, were David Stratton and Norman Gour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y arrived at the fatal spot, they both kneele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ayed for some time with great fervency. They then ar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tratton, addressing himself to the spectators, exh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lay aside their superstitious and idolatrous no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 their time in seeking the true light of the Gospel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said more, but was prevented by the offic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sentence was then put into execution,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erfully resigned up their souls to that God who gav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ing, through the merits of the great Redeemer, for a glo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rrection to life immortal. They suffered in the year 15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rtyrdoms of the two before-mentioned persons, were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at of Mr. Thomas Forret, who, for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had been dean of the Romish Church; Killor and Beve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lacksmiths; Duncan Simson, a priest; and Robert Forrest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man. They were all burnt together, on the Castle-hi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, the last day of February, 153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year following the martyrdoms of the before-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, viz. 1539, two others were apprehended on a suspic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resy; namely, Jerome Russell and Alexander Kennedy, a 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ighteen years of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two persons, after being some time confined in pr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rought before the archbishop for examination. In the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Russell, being a very sensible man, reasoned learn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his accusers; while they in return made use of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robriou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mination being over, and both of them deemed her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bishop pronounced the dreadful sentence of dea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immediately delivered over to the secular pow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day they were led to the place appointed fo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; in their way to which, Russell, see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ow-sufferer have the appearance of timidity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nance, thus addressed him: "Brother, fear not; grea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hat is in us, than He that is in the world. The pain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suffer is short, and shall be light; but our jo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ation shall never have an end. Let us, therefore, st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to our Master and Savior's joy, by the same straigh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hath taken before us. Death cannot hurt us, f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destroyed by Him, for whose sake we are now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y arrived at the fatal spot, they both kneel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ayed for some time; after which being faste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ke, and the fagots lighted, they cheerfully resign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s into the hands of Him who gave them, in full hope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lasting reward in the heavenly ma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count of the Life, Sufferings, and Death of Mr.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art, Who Was Strangled and Afterward Burned, in Scotlan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ng the Truth of the Gosp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e year of our Lord 1543, there was, in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mbridge, one Master George Wishart, commonly calle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of Benet's College, a man of tall stature, polled-he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the same a round French cap of the best; judged to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ncholy complexion by his physiognomy, black-ha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-bearded, comely of personage, well spoken after his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cotland, courteous, lowly, lovely, glad to teach, desir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, and well travelled; having on him for his cloth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ze gown to the shoes, a black millian fustian doubl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black hosen, coarse new canvas for his shirts, and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bands and cuffs at his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was a man modest, temperate, fearing God, h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tousness; for his charity had never end, night, noon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; he forbare one meal in three, one day in four 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except something to comfort nature. He lay hard upon a p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aw and coarse, new canvas sheets, which, when he 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ave away. He had commonly by his bedside a tub of wat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ch (his people being in bed, the candle put out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) he used to bathe himself. He loved me tenderly, and I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taught with great modesty and gravity, so that som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hought him severe, and would have slain him; but the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his defence. And he, after due correction for their mal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ood exhortation amended them and went his way. Oh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had left him to me, his poor boy, that he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hat he had begun! for he went into scotland with d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bility, that came for a treaty to King Hen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1543, the archbishop of St. Andrews made a visit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arts of his diocese, where several persons were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 Perth for heresy. Among those the following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mned to die, viz. William Anderson, Robert Lamb,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layson, James Hunter, James Raveleson, and Helen St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usations laid against these respective persons w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: The four first were accused of having hung up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. Francis, nailing ram's horns on his head, and faste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's tail to his rump; but the principal matter o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ndemned was having regaled themselves with a goose o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es Reveleson was accused of having ornamented his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hree crowned diadem of Peter, carved in wood,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bishop conceived to be done in mockery to his cardinal's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en Stark was accused of not having accustomed her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 to the Virgin Mary, more especially during the time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ild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se respective accusations they were all found guil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mediately received sentence of death; the four men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ing the goose, to be hanged; James Raveleson to be burn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man, with her sucking infant, to be put into a s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 men, with the woman and the child, suff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, but James Raveleson was not executed until som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rtyrs were carried by a great band of armed men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eared rebellion in the town except they had their m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) to the place of execution, which was common to all thie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o make their cause appear more odious to th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ne comforting another, and assuring themselve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up together in the Kingdom of Heaven that night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ded themselves to God, and died constantly in the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oman desired earnestly to die with her husband, but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suffered; yet, following him to the place of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gave him comfort, exhorting him to perseverance and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hrist's sake, and, parting from him with a kiss,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usband, rejoice, for we have lived together many joyful day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is day, in which we must die, ought to be most joyful u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both, because we must have joy forever; therefore I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 you good night, for we shall suddenly meet with jo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 of Heaven." The woman, after that, was taken to a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rowned, and albeit she had a child sucking on her br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this moved nothing in the unmerciful hearts of the enem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after she had commended her children to the neighb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for God's sake, and the sucking bairn wa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se, she sealed up the truth by her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esirous of propagating the true Gospel in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George Wishart left Cambridge in 1544, and on his arri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cotland he first preached at Montrose, and afterwar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dee. In this last place he made a public ex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istle to the Romans, which he went through with such gr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, as greatly alarmed the pap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sequence of this, (at the instigation of 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on, the archbishop of St. Andrews) one Robert Mil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man at Dundee, went to the church where Wis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ched, and in the middle of his discourse publicly tol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trouble the town any more, for he was determine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dden rebuff greatly surprised Wishart, who,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pause, looking sorrowfully on the speaker and the aud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: "God is my witness, that I never minded your troubl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fort; yea, your trouble is more grievous to me tha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selves: but I am assured to refuse God's Word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e from you His messenger, shall not preserve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, but shall bring you into it: for God sha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ers that shall fear neither burning nor banishment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you the Word of salvation. With the hazard of my lif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mained among you; now you yourselves refuse me; and I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y innocence to be declared by my God. If it b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rous with you, I am not lede by the Spirit of truth;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oked-for troubles come upon you, acknowledge the c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o God, who is gracious and merciful. But if you turn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warning, He will visit you with fire and sword.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of this speech he left the pulpit, and ret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is he went into the west of Scotland, wher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ched God's Word, which was gladly received by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ort time after this Mr. Wishart received intellig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gue had broken out in Dundee. It began four days after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ohibited from preaching there, and raged so extrem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lmost beyond credit how many died in the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-four hours. This being related to him, he, notwith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ortunity of his friends to detain him, determined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saying: "They are now in troubles, and need com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his hand of God will make them now to magnif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ence the Word of God, which before they lightly esteem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he was with joy received by the godly. He chose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 for the place of his preaching; so that the health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, and the sick without the gate. He took his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rds, "He sent His word and healed them," etc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mon he chiefly dwelt upon the advantage and comfort of Go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the judgments that ensue upon the contempt or rej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freedom of God's grace to all His peop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ness of those of His elect, whom He takes to Himself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serable world. The hearts of his hearers were so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vine force of this discourse, as not to regard dea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udge them the more happy who should then be call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whether he should have such comfort again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is the plague abated; though, in the midst of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art constantly visited those that lay in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, and comforted them by his exhor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he took his leave of the people of Dundee, he sa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had almost put an end to that plague, and that he w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o another place. He went from thence to Montrose;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ometimes preached, but he spent most of his time in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tation and pr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said that before he left Dundee, and while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aged in the labors of love to the bodies as well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s of those poor afflicted people, Cardinal Beaton enga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e popish priest, called John Weighton, to kill hi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execute which was as follows: one day, after Wis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inished his sermon, and the people departed, a priest st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at the bottom of the stairs, with a naked dagger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under his gown. But Mr. Wishart, having a sharp, pier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, and seeing the priest as he came from the pulpit, s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"My friend, what would you have?" and immediately cl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nd upon the dagger, took it from him. The pries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fied, fell to his knees, confessed his intention, and cr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don. A noise was hereupon raised, and it coming to the 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were sick, they cried, "Deliver the traitor to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him by force"; and they burst in at the gat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art, taking the priest in his arms, said, "Whatsoever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shall hurt me; for he hath done me no mischief, bu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, by teaching more heedfulness for the time to come."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 he appeased the people and saved the life of the w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n after his return to Montrose, the cardinal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red his death, causing a letter to be sent him as if i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rom his familiar friend, the laird of Kennier, in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sired with all possible speed to come to him, as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with a sudden sickness. In the meantime the cardinal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sixty men armed to lie in wait within a mile and a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trose, in order to murder him as he passed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tter came to Wishart's hand by a boy, who also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 horse for the journey. Wishart, accompanied by some ho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his friends, set forward; but something particular str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ind by the way, he returned, which they wondering at,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the cause; to whom he said, "I will not go; I am forbidd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; I am assured there is treason. Let some of you go to y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and tell me what you find." Which doing, they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y; and hastily returning, they told Mr. Wish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upon he said, "I know I shall end my life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thirsty man's hands, but it will not be in this manne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hort time after this he left Montrose, and proc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, in order to propagate the Gospel in that city.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he lodged with a faithful brother, called James Wat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-Goury. In the middle of the night he got up, and wen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ard, which two men hearing they privately followed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e yard, he fell on his knees, and prayed for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reatest fervency, after which he arose, and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ed. Those who attended him, appearing as though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nt of all, came and asked him where he had been.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answer them. The next day they importuned him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saying "Be plain with us, for we heard your mou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w your gestur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is he with a dejected countenance, said, "I ha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been in your beds." But they still pressing upon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something, he said, "I will tell you; I am assured tha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fare is near at an end, and therefore pray to God with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shrink not when the battle waxeth most h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n after, Cardinal Beaton, archbishop of St. Andrews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that Mr. Wishart was at the house of Mr. Cockburn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mistohn, in East Lothian, applied to the regent to cause hi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rehended; with which, after great persuasion,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his will, he co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sequence of this the cardinal immediately proc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l of Wishart, against whom no less than eighteen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xhibited. Mr. Wishart answered the respective artic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composure of mind, and in so learned and clear a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surprised most of those who we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examination was finished, the archbishop endeav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ail on Mr. Wishart to recant; but he was too firml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religious principles and too much enlighten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th of the Gospel, to be in the least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morning of his execution there came to him two fri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rdinal; one of whom put on him a black linen co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brought several bags of gunpowder, which they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different parts of his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soon as he arrived at the stake, the executioner put a 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his neck and a chain about his middle, upon which he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knees and thus exclai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O thou Savior of the world, have mercy upon me! Fa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en, I commend my spirit into Thy holy han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is he prayed for his accusers, saying, "I bes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e, Father of heaven, forgive them that have, from ignoran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il mind, forged lies of me: I forgive them with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. I beseech Christ to forgive them that have ignor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emned 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was then fastened to the stake, and the fago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d immediately set fire to the powder that was ti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which blew into a flame and sm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overnor of the castle, who stood so near tha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ed with the flame, exhorted the martyr, in a few words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od cheer, and to ask the pardon of God for his offenc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replied, "This flame occasions trouble to my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, but it hath in nowise broken my spirit. But he who now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udly looks down upon me from yonder lofty place (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dinal) shall, ere long, be ignominiously thrown dow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he proudly lolls at his ease." Which prediction w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ngman, that was his tormentor, sat down upon his kn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id, "Sir, I pray you to forgive me, for I am not gui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ath." To whom he answered, "Come hither to me."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come to him, he kissed his cheek, and said: "Lo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 that I forgive thee. My heart, do thine office."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put upon the gibbet and hanged, and burned to powde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eople beheld the great tormenting, they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hold from piteous mourning and complaining of this 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mb's slau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as not long after the martyrdom of this blessed ma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, Master George Wishart, who was put to death by David Bea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ody archbishop and cardinal of Scotland, A.D. 1546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ay of March, that the said David Beaton, by t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ge of God's mighty judgment, was slain within his own ca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. Andrews, by the hands of one Leslie and other gentle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, by the Lord stirred up, brake in suddenly upon him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bed murdered him the said year, the last day of May, c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"Alas! alas! slay me not! I am a priest!" And so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cher he lived, and like a butcher he died, and lay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and more unburied, and at last like a carrion was bu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ungh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who suffered martyrdom in Scotland, for the 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, was one Walter Mill, who was burnt at Edinburg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15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erson, in his younger years, had travelled in Germ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his return was installed a priest of the Church of Lu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gus, but, on an information of heresy, in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inal Beaton, he was forced to abandon his charge and abs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 was soon apprehended, and committed to p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interrogated by Sir Andrew Oliphant, whether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nt his opinions, he answered in the negative, saying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'sooner forfeit ten thousand lives, than relinq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le of those heavenly principles he had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rages of his blessed Redeeme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sequence of this, sentence of condemn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assed on him, and he was conducted to pri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 execution the following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teadfast believe in Christ was eighty-two years of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ceedingly infirm; whence it was supposed that h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rcely be heard. However, when he was taken to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, he expressed his religious sentiments with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age, and at the same time composure of mind, as asto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is enemies. As soon as he was fastened to the stak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gots lighted, he addressed the spectators as follows: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why I suffer this day is not for any crime, (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myself a miserable sinner) but only for the de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uth as it is in Jesus Christ; and I praise God who h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e, by His mercy, to seal the truth with my life;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 received it from Him, so I willingly and joyfully off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His glory. Therefore, as you would escape eternal death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seduced by the lies of the seat of Antichrist: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 solely on Jesus Christ, and His mercy, that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from condemnation." And then added that he truste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st who would suffer death in Scotland up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 did this pious Christian cheerfully give up his lif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ce of the truth of Christ's Gospel, not doubting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ade partaker of his heavenly King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