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'S BOOK OF MARTY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ersecutions in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neral persecutions in Germany were principally occasio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rines and ministry of Martin Luther. Indeed, the pope was so terrifi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 of that courageous reformer, that he determined to eng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, Charles V, at any rate, in the scheme to attempt their extir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is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He gave the emperor two hundred thousand crowns in ready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He promised to maintain twelve thousand foot, and five thousand ho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pace of six months, or during a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He allowed the emperor to receive one half the revenues of the cl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mpire during th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He permitted the emperor to pledge the abbey lands for fiv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crowns, to assist in carrying on hostilities against the Prote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prompted and supported, the emperor undertook the extirp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s, against whom, indeed, he was particularly enraged himself;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, a formidable army was raised in Germany, Spain, and Ita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estant princes, in the meantime, formed a powerful confederacy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repel the impending blow. A great army was raised, a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o the elector of Saxony, and the landgrave of Hesse. The imperial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mmanded by the emperor of Germany in person, and the eyes of all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urned on the event of the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ngth the armies met, and a desperate engagement ensued,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s were defeated, and the elector of Saxony and the landgrave of H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aken prisoners. This fatal blow was succeeded by a horrid pers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verities of which were such that exile might be deemed a mild fa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ment in a dismal wood pass for happiness. In such times a cav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ce, a rock a bed of down, and wild roots delica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were taken experienced the most cruel tortures that inf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ations could invent; and by their constancy evinced that a real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rmount every difficulty, and despite every danger acquire a cr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r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ry Voes and John Esch, being apprehended as Protestants, wer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amination. Voes, answering for himself and the other, g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o some questions asked by a priest, who examined them by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st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st. Were you not both, some years ago, Augustine fria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s.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st. How came you to quit the bosom of the Church at Ro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s. On account of her abom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st. In what do you belie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s. In the Old and New Testa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st. Do you believe in the writings of the fathers, and the dec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cil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s. Yes, if they agree with Scri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est. Did not Martin Luther seduce you bot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es. He seduced us even in the very same manner as Christ sedu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les; that is, he made us sensible of the frailty of our bodi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our sou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xamination was sufficient. They were both condemned to the fl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on after suffered with that manly fortitude which becomes Christia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ceive a crown of martyr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nry Sutphen, an eloquent and pious preacher, was taken out of his 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dle of the night, and compelled to walk barefoot a considerable 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is feet were terribly cut. He desired a horse, but his conductors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rision, "A horse for a heretic! no no, heretics may go barefoot."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at the place of his destination, he was condemned to be burnt;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execution, many indignities were offered him, as those who 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ent with what he suffered in the flames, cut and slashed him in a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ble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were murdered at Halle; Middleburg being taken by storm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s were put to the sword, and great numbers were burned at Vien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fficer being sent to put a minister to death, pretended, when he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ergyman's house, that his intentions were only to pay him a vis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, not suspecting the intended cruelty, entertained his supposed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ery cordial manner. As soon as dinner was over, the officer said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attendants, "Take this clergyman, and hang him." The att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were so shocked after the civility they had seen,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d to perform the commands of their master; and the minister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nk what a sting will remain on your conscience, for thus violating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spitality." The officer, however, insisted upon being obey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ants, with reluctance, performed the execrable office of executi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ter Spengler, a pious divine, of the town of Schalet, was throw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r, and drowned. Before he was taken to the banks of the stre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o become his grave, they led him to the market place that his crime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laimed; which were, not going to Mass, not making confession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ing in transubstantiation. After this ceremony was over, he made a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discourse to the people, and concluded with a kind hymn, of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fying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testant gentleman being ordered to lose his head for not renou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ligion, went cheerfully to the place of execution. A friar came 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id these words in a low tone of voice, "As you have a great reluc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to abjure your faith, whisper your confession in my ear, and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ve your sins." To this the gentleman loudly replied, "Trouble me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ar, I have confessed my sins to God, and obtained absolu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its of Jesus Christ." Then turning to the executioner, he said, "Let m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estered with these men, but perform your duty," on which his hea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k off at a single b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lfgang Scuch, and John Huglin, two worthy ministers, were burned, a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onard Keyser, a student of the University of Wertembergh; and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nter, a Bavarian, was hanged for refusing to recant Protestan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ecutions in Germany having subsided many years, again broke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0, on account of the war between the emperor and the king of Sweden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was a Protestant prince, and consequently the Protestants of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oused his cause, which greatly exasperated the emperor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mperialists having laid siege to the town of Passewalk, (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ed by the Swedes) took it by storm, and committed the most hor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ties on the occasion. They pulled down the churches, burnt the ho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laged the properties, massacred the ministers, put the garris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, hanged the townsmen, ravished the women, smothered the children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ost bloody tragedy was transacted at Magdeburg, in the year 163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s Tilly and Pappenheim, having taken that Protestant city by st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wards of twenty thousand persons, without distinction of rank, sex, or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lain during the carnage, and six thousand were drowned i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ver the river Elbe. After this fury had subsided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s were stripped naked, severely scourged, had their ears cropp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yoked together like oxen were turned adr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wn of Hoxter was taken by the popish army, and all the in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garrison were put to the sword; the houses even were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, the bodies being consumed in the fl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Griphenberg, when the imperial forces prevailed, they shu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ors in the senate chamber, and surrounding it by lighted straw suff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nhendal surrendered upon articles of capitulation, yet the in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s cruelly used as at other places; and at Heidelberg many were shu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 and sta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ruelties used by the imperial troops, under Count Tilly in Saxo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us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lf strangling, and recovering the persons again repeatedly. 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wheels over the fingers and toes. Pinching the thumbs in a vice. Fo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filthy things down the throat, by which many were choked. Tying 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he head so tightly that the blood gushed out of the eyes, nose, 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th. Fastening burning matches to the fingers, toes, ears, arms, le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 the tongue. Putting powder in the mouth and setting fire to it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head was shattered to pieces. Tying bags of powder to al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, by which the person was blown up. Drawing cords back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s through the fleshy parts. Making incisions with bodkins and kn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n. Running wires through the nose, ears, lips, etc. Hanging Prote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the legs, with their heads over a fire, by which they were smoke d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 up by one arm until it was dislocated. Hanging upon hooks by the r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ing people to drink until they burst. Baking many in hot ovens.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s to the feet, and drawing up several with pulleys. Hanging, stif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sting, stabbing, frying, racking, ravishing, ripping open, bre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es, rasping off the flesh, tearing with wild horses, drowning, strang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, broiling, crucifying, immuring, poisoning, cutting off tongues, n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s, etc., sawing off the limbs, hacking to pieces, and drawing by the h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tre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ormous cruelties will be a perpetual stain on the memory of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ly, who not only committed, but even commanded the troops to pu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 Wherever he came, the most horrid barbarities and cruel depre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ed: famine and conflagration marked his progress: for he destroy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 he could not take with him, and burnt all the towns before 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; so that the full result of his conquests were murder, pover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ged and pious divine they stripped naked, tied him on his back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, and fastened a large, fierce cat upon his belly. They then pri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mented the cat in such a manner that the creature with rage tore his b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, and gnawed his bow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minister and his family were seized by these inhuman monst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avished his wife and daughter before his face; stuck his infant son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of a lance, and then surrounding him with his whole library of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et fire to them, and he was consumed in the midst of the fl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esse-Cassel some of the troops entered an hospital, in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mad women, when stripping all the poor wretches naked, the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un about the streets for their diversion, and then put them all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omerania, some of the imperial troops entering a small town, se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all the young women, and girls of upwards of ten years, and then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arents in a circle, they ordered them to sing Psalms, whil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vished their children, or else they swore they would cut them to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. They then took all the married women who had young childr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ed, if they did not consent to the gratification of their lust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 their children before their faces in a large fire, which they had ki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nd of Count Tilly's soldiers meeting a company of merchants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sel, who were returning from the great market of Strassburg,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 them; all escaped, however, but ten, leaving their properties beh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n who were taken begged hard for their lives: but the soldiers mu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aying, "You must die because you are heretics, and have got no mone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oldiers met with two countesses, who, together with some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ies, the daughters of one of them, were taking an airing in a landa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iers spared their lives, but treated them with the greatest indecenc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tripped them all stark naked, bade the coachman driv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means and mediation of Great Britain, peace was at length rest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and the Protestants remained unmolested for several years, until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isturbances broke out in the Palatinate, which were thus occasio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eat Church of the Holy Ghost, at Heidelberg, had, for many ye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hared equally by the Protestants and Roman Catholics in this mann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s performed divine service in the nave or body of the church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s celebrated Mass in the choir. Though this had been th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ime immemorial, the elector of the Palatinate, at length, took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ead not to suffer it any longer, declaring, that as Heidelberg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his residence, and the Church of the Holy Ghost the cathedral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city, divine service ought to be performed onl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es of the Church of which he was a member. He then forbade the Prote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church, and put the papists in possession of the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ggrieved people applied to the Protestant powers for redr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uch exasperated the elector, that he suppressed the Heidelberg catech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stant powers, however, unanimously agreed to demand satisfact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or, by this conduct, had broken an article of the trea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phalia; and the courts of Great Britain, Prussia, Holland, etc.,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uties to the elector, to represent the injustice of his proceeding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, unless he changed his behavior to the Protestants in the Palat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ould treat their Roman Catholic subjects with the greatest seve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violent disputes took place between the Protestant powers and th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or, and these were greatly augmented by the following incident: the 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utch minister standing before the door of the resident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Hesse, the host was by chance being carried to a sick pers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chman took not the least notice, which those who attended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ing, pulled him from his box, and compelled him to kneel; this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omestic of a public minister was highly resented by all the Prote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uties; and still more to heighten these differences, the Prote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to the deputies three additional articles of compl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at military executions were ordered against all Protestant shoem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hould refuse to contribute to the Masses of St. Crisp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at the Protestants were forbid to work on popish holy days,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vest time, under very heavy penalties, which occasioned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veniences, and considerably prejudiced public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at several Protestant ministers had been dispossesse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es, under pretence of their having been originally founded and bui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testant deputies at length became so serious as to intim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or, that force of arms should compel him to do the justice he den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presentations. This menace brought him to reason, as he well kn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ility of carrying on a war against the powerful states who threa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 He therefore agreed that the body of the Church of the Holy Gho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to the Protestants. He restored the Heidelberg catechism,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 ministers again in possession of the churches of which they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sessed, allowed the Protestants to work on popish holy days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, that no person should be molested for not kneeling whe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hings he did through fear; but to show his resentment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 subjects, in other circumstances where Protestant states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interfere, he totally abandoned Heidelberg, removing all the cou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to Mannheim, which was entirely inhabited by Roman Catholic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 built a new palace there, making it his place of residence; and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Roman Catholics of Heidelberg, Mannheim became a flour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antime the Protestants of Heidelberg sunk into poverty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became so distressed as to quit their native country, and seek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lum in Protestant states. A great number of these coming into Engl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of Queen Anne, were cordially received there, and met with a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e assistance, both by public and private do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732, above thirty thousand Protestants were, contrary to the trea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phalia, driven from the archbishopric of Salzburg. They went a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of winter, with scarcely enough clothes to cover them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, not having permission to take anything with them.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oor people not being publicly espoused by such states as could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redress, they emigrated to various Protestant countries, and sett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where they could enjoy the free exercise of their religion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ting their consciences, and live free from the trammels of pop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ition, and the chains of papal tyrann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