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X'S BOOK OF MARTY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XX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s of American Foreign Mi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uel J. Mills, when a student in Williams Colle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hered about him a group of fellow students, all fee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den of the great heathen world.  One day in 1806 four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taken by a thunderstorm, took refuge in the shelt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stack.  They passed the time in prayer for the sal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, and resolved, if opportunity offered, to go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issionaries.  This "haystack prayer meeting"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young men went later to Andover Theological Semi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doniram Judson joined them.  Four of these sent a pe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ssachusetts Congregational Association at Bradford, 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, 1810, offering themselves as missionaries and ask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expect support from a society in this count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y must apply to a British society.  In respo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al the American Board of Commissioner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was 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harter for the Board was applied for, an unbelie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l objected upon the floor of the legislature, alleg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the petition that the country contained so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ply of Christianity that none could be spared for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as aptly reminded by another, who was blessed with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tic make, that this was a commodity such that the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sent abroad the more remained at home.  There w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lexity concerning plans and finances, so Jud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ed to England to confer with the London Society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sibility of the two organizations cooperating in se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taining the candidates, but this scheme came to nothing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sufficient money was raised, and in February, 181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missionaries of the American Board sailed for the Ori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udson was accompanied by his wife, having married 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seltine shortly before s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ong voyage out, in some way Mr. and Mrs. Jud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Rice were led to revise their convictions with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mode of baptism, reached the conclusion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sion was valid, and were reabptized by Carey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rival in Calcutta.  This step necessarily sunder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body which had sent them forth, and lef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ly destitute of support.  Mr. Rice returned to Americ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is condition of affairs to the Baptist brethren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upon the situation as the result of an act of Provid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gerly planned to accept the responsibility thrus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Accordingly the Baptist Missionary Union was formed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udson was the occasion of the organization of two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y socie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ecution of Doctor Ju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laboring for some time in Hindustan Dr. and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son finally established themselves at Rangoon in the Bu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, in 1813.  In 1824 war broke out between the British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 Company and the emperor of Burma.  Dr. and Mrs. Jud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Price, who were at Ava, the capital of the Burman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war commenced, were immediately arrested and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veral months.  The account of the suffer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aries was written by Mrs. Judson, and is given in 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"Rangoon, May 26, 18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y beloved Brot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commence this letter with the intention of giv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s of our captivity and sufferings at Ava.  How long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ce will allow my reviewing scenes of disgust and ho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clusion of this letter will determine.  I had k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of everything that had transpired from our arriv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, but destroyed it at the c ommencement of our difficul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irst certain intelligence we receiv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 of war by the Burmese, was on our arriv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enpyoo-kywon, about a hundred miles this side of Ava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oops, under the command of the celebrated Bando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encamped.  As we proceeded on our journey, we met Bando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self, with the remainder of his troops, gaily equipped, s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golden barge, and surrounded by a fleet of gold war 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ich was instantly despatched the other side of the 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il us, and make all necessary inquiries.  We we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quietly on, when he had informed the messenger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mericans, not English, and were going to Ava in obed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of his Maje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our arrival at the capital, we found that Dr. Pri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favor at court, and that suspicion rested o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ers then at Ava.  Your brother visited at the palac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e times, but found the king's manner toward hi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what it formerly had been; and the queen, who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herto expressed wishes for my speedy arrival, now ma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quiries after me, nor intimated a wish to see 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, I made no effort to visit at the palac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daily invited to visit some of the branches of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who were living in their own houses, out of the pa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ure.  Under these circumstances, we thought 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dent course lay in prosecuting our original int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house, and commencing missionary opera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 offered, thus endeavoring to convince the gover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had really nothing to do with the presen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n two or three weeks after our arrival, the king, qu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members of the royal family, and most of the offic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returned to Amarapora, in order to come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the new palace in the customar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dare not attempt a description of that splendid da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with all its attendant glory entered the g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n city, and amid the acclamations of millions, I may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ossession of the palace.  The saupwars of the provi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ing on China, all the viceroys and high offic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dom were assembled on the occasion, dressed in their rob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ornamented with the insignia of their offi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elephant, richly adorned with gold and jewels,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beautiful objects in the procession.  The king and qu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ere unadorned, dressed in the simple garb of the count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, hand in hand, entered the garden in which we had take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ts, and where a banquet was prepared for their refresh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riches and glory of the empire were on this day ex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.  The number and immense size of the elepha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us horses, and great variety of vehicl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far surpassed anything I have ever s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d.  Soon after his majesty had taken possess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, an order was issued that no foreigner should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, excepting Lansago.  We were a little alarmed a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ncluded it was from political motives, and would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, essentially affe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several weeks nothing took place to alarm us,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nt on with our school.  Mr. J. preached every Sabbath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for building a brick house were procur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ons had made considerable progress in raising the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twenty-third of May, 1824, just as we had co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hip at the Doctor's house, the other side of the riv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 came to inform us that Rangoon wa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  The intelligence produced a shock, in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fear and joy.  Mr. Gouger, a young merchant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va, was then with us, and had much more reason to fea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us.  We all, however, immediately returned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and began to consider what was to be done.  Mr. G. w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e Thar-yar-wadee, the king's most influential brother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him he need not give himself any uneasiness, as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the subject to his majesty, who had replied, that '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foreigners residing at Ava had nothing to do with the w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molested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government were now all in motion.  An army of t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 thousand men, under the command of the Kyee-woon-gy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off in three or four days, and were to be jo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yer-woon-gyee, who had previously been appointed vicero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oon, and who was on his way thither, when the new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reached him.  No doubt was entertained of the defe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; the only fear of the king was that the fore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of the advance of the Burmese troops, would be so ala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flee on board their ships and depart, before ther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secure them as slaves.  'Bring for me,' said a wil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of the palace, 'six kala pyoo, (white strangers,) to row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t;' and 'to me,' said the lady of Woon-gyee, 'send fou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s to manage the affairs of my house, as I underst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sty servants.'  The war boats, in high glee, passe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the soldiers singing and dancing, and exhibiting ges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joyful kind.  Poor fellows! said w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ever dance again.  And so it proved, for few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saw again their native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t length Mr. Judson and Dr. Price were summoned to 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amination, where strict inquiry was made relativ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knew.  The great point seemed to be whether they had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bit of making communications to foreigners,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, etc.  They answered that they had alway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riends in America, but had no correspondence with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rs, or the Bengal government.  After their exam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not put in confinement as the Englishmen had b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llowed to return to their houses.  In exa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s of Mr. G it was found that Mr. J. and Dr. Pric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money of him to a considerable amount.  Ignorant, a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mese, of our mode of receiving money, by orders on Ben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ircumstance, to their suspicious minds, was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ce that the missionaries were in the pay of the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y probably spies.  It was thus represented to the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in an angry tone, ordered the immediate arrest of the '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ers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eighth of June, just as we were prearing for di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ushed an officer, holding a black book, with a dozen Burma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one, whom, from his spotted face, we knew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er, and a 'son of the prison.'  'Where is the teacher?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first inquiry.  Mr. Judson presented himself.  '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he king,' said the officer; a form of speech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hen about to arrest a criminal.  The spotted man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zed Mr. Judson, threw him on the floor, and produced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, the instrument of torture.  I caught hold of his arm;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ay, (said I,) I will give you money.'  'Take her too,'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; 'she also is a foreigner.'  Mr. Judson,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oring look, begged they would let me remain until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The scene was now shocking beyo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whole neighborhood had collected--the masons at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ick house threw down their tools, and ran--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an children were screaming and crying--the Bengalee ser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od in amazement at the indignities offered their master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ened executioner, with a hellish joy, drew t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s, bound Mr. Judson fast, and dragged him off, I knew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her.  In vain I begged and entreated the spotted fac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lver, and loosen the ropes, but he spurned my o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parted.  I gave the money, however, to Moung 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after, to make some further attempt to mitig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ure of Mr. Judson; but instead of succeeding, when a few r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ouse, the unfeeling wretches again threw their pris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ground, and drew the cords still tighter, so as almo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re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fficer and his gang proceeded on to the court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vernor of the city and the officers were col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whom read the order of the king, to commit Mr. Jud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ath prison, into which he was soon hurled,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--and Moung Ing saw no more.  What a night was now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!  I retired into my room, and endeavored to obtain cons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mmitting my case to God, and imploring for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to suffer whatever awaited me.  But the cons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ement was not long allowed me, for the magistr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had come into the veranda, and continually call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ut, and submit to his examination.  But previously to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I destroyed all my letters, journals, and writings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lest they should disclose the fact that w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ts in England, and had minuted down every 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our arrival in the country.  When this work of de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inished, I went out and submitted to the exa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strate, who inquired very minutely of everything I knew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the gates of the compound to be shut, no pers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go in or out, placed a guard of ten ruffians, to wh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gave a strict charge to keep me safe, and dep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now dark.  I retired to an inner room with my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urman girls, and barred the doors.  The guard i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me to unbar the doors and come out, or they woul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down.  I obstinately refused to obey, and endeavo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e them by threatening to complain of their condu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uthorities on the morrow.  Finding me res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ing their orders, they took the two Bengalee serv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ned them in the stocks in a very painful posit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not endure this; but called the head man to the wind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to make them all a present in the morning, if the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servants.  After much debate, and many sev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s, they consented, but seemed resolved to annoy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possible.  My unprotected, desolate state, my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ertainty of the fate of Mr. Judson, and the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usings and almost diabolical language of the guar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pired to make it by far the most distressing night I had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.  You may well imagine, my dear brother, that sleep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r to my eyes, and peace and composure to my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xt morning, I sent Moung Ing to ascer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of your brother, and give him food, if still li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soon returned, with the intelligence that Mr. Judson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ite foreigners, were confined in the death priso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pairs of iron fetters each, and fastened to a long po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ir moving!  The point of my anguish now was that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soner myself, and could make no efforts for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aries.  I begged and entreated the magistrat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o to some member of government to state my case; bu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he did not dare to consent, for fear I should mak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.  I next wrote a note to one of the king's sister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m I had been intimate, requesting her to use her influe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 of the teachers.  The note was return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--She 'did not understand it'--which was a polite refu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rfere; though I afterwards ascertained that she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xious desire to assist us, but dared not on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.  The day dragged heavily away, and another dreadful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fore me.  I endeavored to soften the feelings of the gu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iving them tea and cigars for the night; so that the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remain inside of my room, without threatening as they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ght before.  But the idea of your brother being stre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are floor in irons and confinement, haunted my min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tre, and prevented my obtaining any quiet sleep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e was almost 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n the third day, I sent a message to the govern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who has the entire direction of prison affairs, to allow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sit him with a present.  This had the desired effect; and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sent orders to the guards, to permit my go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.  The governor received me pleasantly, and asked m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stated to him the situation of the foreign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ly that of the teachers, who were Americans,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do with the war.  He told me it was not in hi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lease them from prison or irons, but that he c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tuation more comfortable; there was his head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hom I must consult, relative to the means.  The offic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roved to be one of the city writers, and whose cou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rst glance presented the most perfect assemblag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il passions attached to human nature, took me as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avored to convince me, that myself, as well as the 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ntirely at his disposal--that our future comfort must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liberality in regard to presents--and that thes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 a private way and unknown to any offic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!  'What must I do,' said I, 'to obtain a mit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t sufferings of the two teachers?'  'Pay to me,'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'two hundred tickals, (about a hundred dollars,) two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ne cloth, and two pieces of handkerchiefs.'  I had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ith me in the morning, our house being two m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--I could not easily return.  This I offered to the wr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ged he would not insist on the other articles,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in my possession.  He hesitated for some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ing to lose the sight of so much money, he concluded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promising to relieve the teachers from their most pain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then procured an order from the governor,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ance into prison; but the sensations, produced by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ther in that wretched, horrid situation--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ing scene which ensued, I will not attempt to describ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udson crawled to the door of the prison--for I wa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enter--gave me some directions relative to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; but before we could make any arrangement, I was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part, by those iron-hearted jailers, who could not en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us enjoy the poor consolation of meeting in that mis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In vain I pleaded the order of the governor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ance; they again, harshly repeated, 'Depart, or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you out.'  The same evening, the missionaries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foreigners, who had paid an equal sum, were tak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on prison, and confined in an open shed in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osure.  Here I was allowed to send them food, and ma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on; but was not permitted to enter again for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next object was to get a petition presen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; but no person being admitted into the palace, who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grace with his majesty, I sought to present i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of her brother's wife.  I had visited her in better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ived particular marks of her favor.  But now tim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ed: Mr. Judson was in prison, and I in distress, which w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eason for giving me a cold reception.  I too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f considerable value.  She was lolling on her carp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tered, with her attendants around her.  I waited n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question to a suppliant, 'What do you want?' but in a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st, yet respectful manner, stated our distresses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s, and begged her assistance.  She partly raised her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the present I had brought, and coolly replied, 'You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singular; all the foreigners are treated alike.'  '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ngular,' said I, 'the teachers are Americans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s of religion, have nothing to do with war or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me to Ava in obedience to the king's command. 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done any thing to deserve such treatment; and is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treated thus?'  'The king does as he pleases,'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she; 'I am not the king, what can I do?'  'You can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ase to the queen, and obtain their release,' replied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ace yourself in my situation--were you in America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 innocent of crime, thrown into prison, in iron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litary, unprotected female--what would you do?'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 degree of feeling, she said, 'I will prese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ition, come again to-morrow.'  I returned to the hous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hope, that the speedy release of the miss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t hand.  But the next day Mr. Gouger's property,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fifty thousand dollars, was taken and carr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ace.  The officers, on their return, politely informed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visit our house on the morrow.  I felt oblig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, and accordingly made preparations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by secreting as many little articles as possible;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nsiderable silver, as I knew, if the wa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racted, we should be in a state of starvation without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mind in a dreadful state of agitation, lest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, and cause my being thrown into prison.  And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ossible to procure money from any other quarter,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ventured on such a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ollowing morning, the royal treasurer, Pr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ryawadees, Chief Woon, and Koung-tone Myoo-tsa, who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our steady friend, attended by forty or fifty follow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to take possession of all we had.  I treated them civi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ave them chairs to sit on, tea and sweetmeats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eshment; and justice obliges me to say that they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siness of confiscation with more regard to my feeling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hould have thought it possible for Burmese offic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ibit.  The three officers, with one of the royal secret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entered the house; their attendants were order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.  They saw I was deeply affected, and apologized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ere about to do, by saying that it was painful for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ossession of property not their own, bu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lled thus to do by order of the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'Where is your silver, gold, and jewels?' said the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surer.  'I have no gold or jewels; but here is the ke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which contains the silver--do with it as you please.'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k was produced, and the silver weighed.  'This money,'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, 'was collected in America, by the disciples of Chr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here for the purpose of building a kyoung, (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est's dwelling) and for our support while te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gion of Christ.  Is it suitable that you should tak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Burmans are averse to taking what is offered in a rel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of view, which was the cause of my making the inquir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'We will state this circumstance to the king,' said one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'and perhaps he will restore it.  But this is all the sil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?'  I could not tell a falsehood:  'The house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,' I replied, 'search for yourselves.'  'Have you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ed silver with some person of your acquaintaince?'  '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aintances are all in prison, with whom should I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ver?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next ordered my trunk and drawers to be examin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ary only was allowed to accompany me in this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nice or curious, which met hjis view, was prese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icers, for their decision, whether it should be tak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ed.  I begged they would not take our wearing apparel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disgraceful to take clothes partly wor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ession of his majesty, and to us they were of unspea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They assented, and took a list only, and di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books, medicines, etc.  My little work table and r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r, presents from my beloved brother, I rescued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sp, partly by artifice, and partly through their igno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left also many articles, which were of inestimabl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ur long impris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soon as they had finished their search and departed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tened to the queen's brother, to hear what had been the f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petition; when, alas! all my hopes were dashed, by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fe's coolly saying, 'I stated your case to the queen; but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esty replied, The teachers will not die: let them rema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.'  My expectations had been so much excit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 was like a thunderbolt to my feelings.  For the tru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glance assured me that if the queen refused assistance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dare to intercede for me?  With a heavy heart I depa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my way home, attempted to enter the prison gat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the sad tidings to your brother, but was hars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 admittance; and for the ten days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ithstanding my daily efforts, I was not allowed to enter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ed to communicate by writing, and after being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w days, it was discovered; the poor fellow who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unications was beaten and put in the stocks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 cost me about ten dollars, besides two or thre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gony, for fear of the con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officers who had taken possession of our proper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it to his majesty, saying, 'Judson is a true tea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found nothing in his house, but what belongs to priest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is money, there are an immense number of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s, trunks of wearing apparel, of which we have only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Shall we take them, or let them remain?'  'L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,' said the king, 'and put this property by itself,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restored to him again, if he is found innocent.'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n allusion to the idea of his being a s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two or three months following, I wa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 harassments, partly through my ignorance of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and partly through the insatiable desire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ty officer to enrich himself through our misfortu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, my dear brother, who know my strong attachment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and how much pleasure I have hitherto experienc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ospect, can judge from the above circumstances, how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my sufferings.  But the point, the acme of my dist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d in the awful uncertainty of our final fat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ailing opinion was that my husband would suffer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; and that I should, of course, become a slave, and la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 miserable though short existence, in the tyrannic h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nfeeling monster.  But the consolations of relig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rying circumstances, were neither 'few nor small.'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ght me to look beyond this world, to that rest, that peace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rest, where Jesus reigns, and oppression never e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ome months after your brother's imprisonment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to make a little bamboo room in the prison inclos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could be much by himself, and where I wa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spend two or three hours.  It so happened that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he occupied this place, was the coldest part of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he would have suffered much in the open shed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occupied.  After the birth of your little niec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visit the prison and the governor as before,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lost ocnsiderable influence, previously gained; for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 forward to hear my petitions when any difficulty occu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he formerly had been.  When Maria was nearly two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ther one morning sent me word that he and all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were put into the inner prison, in five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ters each, that his little room had been torn down, a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pillow, etc., been taken by the jailers.  This was to 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shock, as I thought at once it was only a prelu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ev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situation of the prisoners was now distressing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.  It was at the commencement of the hot s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above a hundred prisoners shut up in one roo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th of air excepting from the cracks in the boar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btained permission to go to the door for five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 heart sickened at the wretchedness exhibited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, from incessant perspiration and loss of appet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ed more like the dead than the living.  I mad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o the governor, offering him money, which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d; but all that I gained was permission for the foreig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at their food outside, and this continued but a shor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fter continuing in the inner prison for more than a mon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rother was taken with a fever.  I felt assured he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long, unless removed from that noisome place.  T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in order to be near the prison, I removed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and put up a small bamboo room in the governor's in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nearly opposite the prison gate.  Here I incess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ed the governor to give me an order to take Mr. J.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son, and place him in a more comfortable situ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man, being worn out with my entreaties at length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in an official form; and also gave orders to the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er, to allow me to go in and out, all times of the d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medicines.  I now felt happy, indeed, and had Mr.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removed into a little bamboo hovel, so low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of us could stand upright--but a palace in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he had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al of the Prisoners to Oung-pen-la--Mrs. Judson Follows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otwithstanding the order the governor had give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ttance into prison, it was with the greatest difficult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persuade the under jailer to open the gate.  I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Mr. J's food myself, for the sake of getting in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main an hour or two, unless driven out.  We had b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fortable situation but two or three days, w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, having carried in Mr. Judson's breakfast, wh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fever, he was unable to take, I remained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usual, when the governor in great haste sent for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d him to return as soon as I had ascer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vernor's will, he being much alarmed at this unusua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s very agreeably disappointed, when the governor infor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e only wished to consult me about his watch, and s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ly pleasant and conversable.  I found afterwards, th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 was, to detain me until the dreadful scene, ab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place in the prison, was over.  For when I left him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room, one of the servants came running, and with a gh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nance informed me, that all the white prison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would not believe the report, but instantly wen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, who said he had just heard of it, but did no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me.  I hastily ran into the street, hoping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impse of them before they were out of sight, but in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ointed.  I ran first into one street, then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ing of all I met, but none would answer me.  At leng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woman told me the white prisoners had gone towards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; for they were to be carried to Amarapora.  I then r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ks of the little river, about half a mile, but saw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and concluded the old woman had deceived me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f the foreigners went to the place of execu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em not.  I then returned to the governor to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the cause of their removal, and the probabili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fate.  The old man assured me that he was ignora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 of government to remove the foreigners un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ning.  That since I went out, he had learn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 had been sent to Amarapora; but for what purpose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ew not.  'I will send off a man immediately,' said he, '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o be done with them.  You can do nothing mor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sband,' continued he, Take care of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ver before had I suffered so much from fear in trave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of Ava.  The last words of the governor, '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self,' made me suspect there was some design with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nacquainted.  I saw, also, he was afraid to have me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, and advised me to wait until dark, when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in a cart, and a man to open the gates.  I took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runks of the most valuable articles, togeth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chest, to deposit in the house of the governor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mitting the house and premises to our faithful Moung 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engalee servant, who continued with us, (though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ay his wages,) I took leave, as I then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e, of our house in Ava for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ay was dreadfully hot; but we obtained a covered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we were tolerably comfortable, until within two m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ment house.  I then procured a cart; but the vio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, together with the dreadful heat and dust, made m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acted.  But what was my disappointment on my arriving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, to find that the prisoners had been sent on two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, and that I must go in that uncomfortable mode four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with little Maria in my arms, whom I held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va.  The cart man refused to go any further;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an hour in the burning sun, I procured another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for that never to be forgotten place, Oung-pen-la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 guide from the governor and was conducted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ut what a scene of wretchedness was presented to my view!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 was an old shattered building, without a roof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e was entirely destroyed; eight or ten Burmese w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of the building, trying to make something like a shel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ves; while under a little low protection out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 sat the foreigners, chained together two and two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 with suffering and fatigue.  The first words of your br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: 'Why have you come?  I hoped you would not follow,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live here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now dark.  I had no refreshment for the s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, or for myself, as I had expected to procure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ecessary at the market in Amarapora, and I had no she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ight.  I asked one of the jailers if I might put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amboo house near the prisoners; he said 'No,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ary.'  I then begged he would procure me a shel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, when on the morrow I could find some place to live in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me to his house, in which there were only tw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s--one in which he and his family lived--the other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alf full of grain, he offered to me; and in that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hy place, I spent the next six months of wretchednes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ured some half boiled water, instead of my tea, and, wo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atigue, laid myself down on a mat spread over the pa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eavored to obtain a little refreshment from slee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 your brother gave me the following accou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 treatment he had received on being taken out of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s soon as I had gone out at the call of the governo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ailers rushed into Mr. J's little room--roughly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by the arm--pulled him out--stripped of all his clot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shirt and pantaloons--took his shoes, hat, an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ding--tore off his chains--tied a rope round his wa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 him to the courthouse, where the other prisoners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been taken.  They were then tied two and tw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into the hands of the Lamine Woon, who went 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on horseback, while his slaves drove the prisoners,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aves holding the rope which connected two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It was in May, one of the hottest months in the 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en o'clock in the day, so that the sun was intol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y had proceeded only half a mile, when your br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became blistered, and so great was his agony, eve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period, that as they were crossing the little river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d to throw himself into the water to be free from mise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sin attached to such an act alone prevented.  They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ight miles to walk.  The sand and gravel were like b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als to the feet of the prisoners, which soon became perf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tute of skin; and in this wretched state they were goa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ir unfeeling drivers.  Mr. J's debilitated stat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e fever, and having taken no food that mo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him less capable of bearing such hardship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i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about halfway on their journey, as they stop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, your brother begged the Lamine Woon to allow him to 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horse a mile or two, as he could proceed no farthe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state.  But a scornful, malignant look was all the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made.  He then requested Captain Laird, who was t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m, and who was a strong, healthy man, to allow hi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f his shoulder, as he was fast sinking. 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-hearted man granted for a mile or two, but then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burden insupportable.  Just at that period,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uger's Bengalee servant came up to them, and se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esses of your brother, took off his headdress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f cloth, tore it in two, gave half to his master, and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r. Judson, which he instantly wrapped round his wounded f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were not allowed to rest even for a moment.  The ser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offered his shoulder to Mr. J. and was almost carried by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Lamine Woon, seeing the distressing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, and that one of their number was dead, conclu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o no farther that night, otherwise they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on until they reached Oung-pen-la the same day. 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d was appointed for their abode during the night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 mat or pillow, or anything to cover them.  The curi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mine Woon's wife, induced her to make a vis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, whose wretchedness considerably excite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ssion, and she ordered some fruit, sugar, and tamari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freshment;  and the next morning rice was prep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as poor as it was, it was refreshing to the priso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been almost destitute of food the day before.  Car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 for their conveyance, as none of them wer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.  All this time the foreigners were entirely ignor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to become of them; and when they arrived at Oung-pen-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w the dilapidated state of the prison, they immedi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s one, concluded that they were there to be b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ably to the report which had previously been in cir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va.  They all endeavored to prepare themselves for the aw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e anticipated, and it was not until they saw prep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for repairing the prison that they had the least do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cruel lingering death awaited them.  My arrival w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or two afte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next morning I arose and endeavored to fin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food.  But there was no market, and nothing to be procu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Dr. Price's friends, however, brought some cold r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getable curry, from Amarapora, which, together with a c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 from Mr. Lansago, answered for the breakf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; and for dinner, we made a curry of dried salt f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 servant of Mr. Gouger had brought.  All the money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world I had brought with me, secreted abo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; so you may judge what our prospects were, in case th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inue long.  But our heavenly Father was better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ur fears; for notwithstanding the constant ext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ilers, during the whole six months we were at Oung-pen-l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requent straits to which we were brought, w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suffered for the want of money, though frequently for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visions, which were not proc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re at this place my personal bodily suffe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d.  While your brother was confined in the city priso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llowed to remain in our house, in which I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s left, and my health continued good beyo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  But now I had not a single arti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--not even a chair or seat of any kind, excep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oo floor.  The very morning after my arrival, Mary Has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aken with the smallpox, the natural way.  She, thoug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ng, was the only assistant I had in taking care of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a.  But she now required all the time I could spare from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son whose fever still continued in prison, and whose fee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readfully mangled that for several days he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knew not what to do, for I could procure no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ighborhood, or medicine for the sufferers, but w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long going backwards and forwards from the hou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, with little Maria in my arms.  Sometimes I wa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ved by leaving her, for an hour, when asleep, by the 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ather, while I returned to the house to look after 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ever ran so high as to produce delirium.  She w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vered with the smallpox that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in the pustules.  As she was in the same littl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yself, I knew Maria would take it; I therefore ino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from another child, before Mary's had arrived at such 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fectious.  At the same time, I inoculated Abb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iler's children, who all had it so lightly as hard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their play.  But the inoculation in the arm of m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aria did not take--she caught it of Mary, and had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way.  She was then only three months and a half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a most healthy child; but it was above three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 perfectly recovered from the effects of this dread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You will recollect I never had the smallpox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cinated previously to leaving America.  In con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or so long a time constantly exposed, I had near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pustules formed, though no previous symptoms of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jailer's children having had the smallpox so ligh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sequence of inoculation, my fame was spread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, and every child, young and old, who had no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it, was brought for inoculation.  And although I kne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disorder, or the mode of treating it, I inoculat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th a needle, and told them to take care of their diet-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 could give them.  Mr. Judson's healt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ually restored, and he found himself much more comfor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ed than when in the city p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prisoners were at first chained two and two;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the jailers could obtain chains sufficient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and each prisoner had but one pair.  The pris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ed, a new fence made, and a large airy shed erec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prison, where the prisoners were allowed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ay, though locked up in the little close pris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.  All the children recovered from the smallpox;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s and fatigue, together with my miserable food,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erable lodgings, brought on one of the disea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which is almost always fatal to fore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constitution seemed destroyed, and in a few da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so weak as to be hardly able to walk to Mr. Ju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  In this debilitated state, I set off in a cart for A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ure medicines, and some suitable food, leaving the c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my place.  I reached the house in safety, and for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ys the disorder seemed at a stand; after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ed me violently, that I had no hopes of recovery left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anxiety now was, to return to Oung-pen-la to die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.  It was with the greatest difficulty that I obtai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cine chest from the governor, and then had no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er medicine.  I however got at the laundanum,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wo drops at a time for several hours, it so far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order as to enable me to get on board a boat, though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 that I could not stand, and again set off for Oung-pen-l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ur miles were in that painful conveyance, the c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midst of the rainy season, when the mud almost bu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xen.  You may form some idea of a Burmese cart, when I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eir wheels are not constructed like ours, but ar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 thick planks with a hole in the middle, through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e that supports the body is th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 just reached Oung-pen-la when my strength seemed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austed.  The good native cook came out to help 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but so altered and emaciated was my appeara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fellow burst into tears at the first sight.  I craw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 in the little room, to which I was confined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nths, and never perfectly recovered, until I c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camp.  At this period when I was unable to take c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or look after Mr. Judson we must both have died, h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en for the faithful and affectionate care of our Bengal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k.  A common Bengalee cook will do nothing but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of cooking; but he seemed to forget his cas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his own wants, in his efforts to serve us. 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, cook, and carry your brother's food, and then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care of me.  I have frequently known him not to tas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d until near night, in consequence of having to go so f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 and water, and in order to have Mr. Judson's dinner read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hour.  He never complained, never asked for his w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ver f or a moment hesitated to go anywhere, o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 we required.  I take great pleasure in speak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thful conduct of this servant, who is still with us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st has been well rewarded for his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ur dear little Maria was the greatest sufferer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my illness depriving her of her usual nourish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 nurse nor a drop of milk could be procu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lage.  By making presents to the jailers, I obtained le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. Judson to come out of prison, and take the emaciated cr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village, to beg a little nourishment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 who had young children.  Her cries in the nigh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trending, when it was impossible to supply her wants.  I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think the very affliction of Job had come upon 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ealth, I could bear the various trials and vicissit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which I was called to pass.  But to be conf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kness, and unable to assist those who were so dear to m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stress, was almost too much for me to bear; and had i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or the consolations of religion, and an assured conv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very additional trial was ordered by infinite l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y, I must have sunk under my accumulated suffer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our jailers seemed a little softened at our dist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several days together allowed Mr. Judson to co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, which was to me an unspeakable consolation.  Then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uld be as iron-hearted in their demands as though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rom sufferings, and in affluent circumstanc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ance, the extortions, and oppressions, to which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, during our six months residence in Oung-pen-l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enumeration or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ime at length arrived for our releas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sted place, the Oung-pen-la prison.  A messenger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the governor of the north gate of the palace,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rly Koung-tone, Myoo-tsa, informed us that an order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 vening before, in the palace, for Mr. Jud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  On the same evening an official order arrived;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joyful heart I set about preparing for our departure 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ning.  But an unexpected obstacle occurr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us fear that I should still retained as a prison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ricious jailers, unwilling to lose their prey, insi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y name was not included in the order, I should not go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in I urged that I was not sent there as a prisone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d no authority over me--they still determined I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, and forbade the villagers from letting me a cart.  Mr. J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n taken out of prison, and brought to the jailer's h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, by promises and threatenings, he finally gain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, on condition that we would leave the remaining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visions we had recently received from A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noon before we were allowed to depart. 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marapora, Mr. Judson was obliged to follow the gui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jailer, who conducted him to the governor of the 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made all necessary inquiries, the governor ap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uard, which conveyed Mr. Judson to the courtho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, to which place he arrived some time in the night.  I took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course, procured a boat, and reached our house before d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first object the next morning was to go in search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, and I had the mortification to meet him again in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the death prison.  I went immediately to my old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vernor of the city, who was now raised to the ran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n-gyee.  He informed me that Mr. Judson was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ese camp, to act as translator and interpreter; and that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ut in confinement for a short time only, until his aff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ttled.  Early the following morning I went to this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ho told me that Mr. Judson had that moment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 tickals from government, with orders to go immediat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 boat for Maloun, and that he had given him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a few moments at the house, it being on his way.  I has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use, where Mr. Judson soon arrived; but wa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ain only a short time, while I could prepare f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thing for future use.  He was crowded into a little b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he had not room sufficient to lie down, and wher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ure to the cold, damp nights threw him into a violent f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d nearly ended all his sufferings.  He arrived at Mal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hird day, where, ill as he was, he was oblig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on the work of translating.  He remained at Malo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weeks, suffering as much as he had at any time in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ng that he was not in irons, nor exposed to the in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cruel j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the first fortnight after his departure, my anxiet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it had been at any time previo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cement of our difficulties.  I knew the Burmese offic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 would feel the value of Mr. Judson's services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ir using any measures threatening his lif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his situation, also, would be much more comfortabl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lly was--hence my anxiety was less.  But my heal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never been restored, since that violent at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g-pen-la, now daily declined, until I was se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ted fever, with all its attendant horrors.  I knew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ever from its commencement; and from the shatter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constitution, together with the want of medical attend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oncluded it must be fatal.  The day I was taken, a Burm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se came and offered her services for Maria.  This circum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me with gratitude and confidence in God; for though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ong and so constantly made efforts to obtain a pers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I had never been able; when at the very time I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one, and without any exertion, a voluntary offer wa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y fever raged violently and without any intermission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think of settling my worldly affairs, and of com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dear little Maria to the care of the Portuguese woman,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my reason, and was insensible to all around m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adful period Dr. Price was released from prison; and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illness, obtained permission to come and see me. 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old me that my situation was the most distressing he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witnessed, and that he did not then think I should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.  My hair was shaved, my head and feet cov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ers, and Dr. Price ordered the Bengalee servant who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me to endeavor to persuade me to tak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urishment, which I had obstinately refused for several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irst things I recollect was, seeing this faith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ant standing by me, trying to induce me to take a little w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ter.  I was in fact so far gone that the Burmese neighb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d come in to see me expire said, 'She is dead;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of angels should come in, he could not recover h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ever, I afterwards understood, had run seventeen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listers were applied.  I now began to recover slow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as more than a month after this before I had streng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.  While in this weak, debilitated state, the servan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followed your brother to the Burmese camp came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me that his master had arrived, and was condu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house in town.  I sent off a Burman to watch the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vernment, and to ascertain, if possible, in what way M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son was to be disposed of.  He soon returned with the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that he saw Mr. Judson go out of the palace y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by two or three Burmans, who conducted him to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sons; and that it was reported in town, that he w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back to the Oung-pen-la prison.  I was too weak to bear 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dings of any kind; but a shock as dreadful as th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ihilated me.  For some time, I could hardly breathe; b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gained sufficient composure to dispatch Moung Ing to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, the governor of the north gate, and begged him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effort for the release of Mr. Judson, and preven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nt back to the country prison, where I knew 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er much, as I could not follow.  Moung Ing then w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f Mr. Judson; and it was nearly dark when he found hi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ior of an obscure prison.  I had sent food ear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noon, but being unable to find him, the bearer ha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, which added another pang to my distresses, as I f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as already sent to Oung-pen-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f I ever felt the value and efficacy of prayer, I d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  I could not rise from my couch; I could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orts to secure my husband; I could only plead with that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ful Being who has said, 'Call upon Me in the d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, and I will hear, and thou shalt glorify Me;' and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me at this time feel so powerfully this promis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me quite composed, feeling assured that my prayer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Mr. Judson was sent from Maloun to Ava, it wa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minutes' notice, and without his knowledge of the cause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way up the river he accidentally saw the communication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vernment respecting him, which was simply this: 'We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use for Yoodathan, we therefore return him to 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'  On arriving at the courthouse, there happened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resent who was acquainted with Mr. J.  The presiding offi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quired from what place he had been sent to Maloun. 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ed from Oung-pen-la.  'Let him then,' said the officer, '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hither'--when he was delivered to a guard and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above-mentioned, there to remain until he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yed to Oung-pen-la.  In the meantime the govern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gate presented a petition to the high court of the emp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himself as Mr. Judson's security, obtained 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ok him to his house, where he treated him with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indness, and to which I was remov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health would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t was on a cool, moonlight evening, in the month of M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th hearts filled with gratitude to God, and overf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oy at our prospects, we passed down the Irrawad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by six or eight golden boats, and accompani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d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e now, for the first time, for more than a ye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felt that we were free, and no longer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ressive yoke of the Burmese.  And with what sens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ght, on the next morning, did I behold the ma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mboat, the sure presage of being within the bou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vilized life.  As soon as our boat reached the shore, Briga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nd another officer came on board, congreatulated us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al, and invited us on board the steamboat, where I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day; while your brother went on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o, with a detachment of the army, had encam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ndaboo, a few miles farther down the river.  Mr. J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the evening, with an invitation from Sir Archib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e immediately to his quarters, where I was the next mo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, and received with the greatest kindnes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, who had a tent pitched for us near his own--took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own table, and treated us with the kindness of a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s strangers of another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For several days, this single idea wholly occupied my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 were out of the power of the Burmese government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nder the protection of the English.  Our fee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ly dictated expressions like these: What shall we r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ord for all His benefits toward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treaty of peace was soon concluded, signed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, and a termination of hostilities publicly declare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Yandaboo, after a fortnight's residence, and safely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ssion house in Rangoon, after an absence of two ye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all this suffering the precious manuscrip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mese New Testament was guarded.  It was put into a b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o a hard pillow for Dr. Judson's prison.  Ye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be apparently careless about it, lest the Bu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think it contained something valuable and take it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th the assistance of a faithful Burmese conve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script, representing so many long days of labor, wa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close of this long and melancholy narrative,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introduce the following tribute to the benevol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lents of Mrs. Judson, written by one of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oners, who were confined at Ava with Mr. Judson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 Calcutta paper after the conclusion of the w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rs. Judson was the author of those eloquent and for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ls to the government which prepared them by degr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ssion to terms of peace, never expected by any, who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eur and inflexible pride of the Burman cou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nd while on this subject, the overflowings of grat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s, on behalf of myself and fellow prisoners, compel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tribute of public thanks to that amiable and humane fem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, though living at a distance of two miles from our pri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means of conveyance, and very feeble in heal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ot her own comfort and infirmity, and almost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ed us, sought out and administered to our wa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in every way to alleviate our mis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ile we were left by the government destitute of f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, with unwearied perseverance, by some means or3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 us a constant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the tattered state of our clothes evinc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ity of our distress, she was ever ready to replenish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ty wardro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When the unfeeling avarice of our keepers confine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, or made our feet fast in the stocks, she,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stering angel, never ceased her applica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, until she was authorized to communicate to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news of our enlargement, or of a respite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ing op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esides all this, it was unquestionably owing, in a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, to the repeated eloquence, and forcible appeals of M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son, that the untutored Burman was finally made wi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 welfare and happiness of his country, by a sinc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Miss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.  Carey's first convert bapt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.  British and Foreign Bible Societ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.  Henry Martyn sails for In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7.  Robert Morrison sails for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8.  Haystack meeting held near Williams Coll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.  American Board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.  Wesleyans found Sierra Leon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.  First American Board missionaries s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.  American Bible Societ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6.  Robert Moffat sails for South Af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8.  London Missionary Society enters Madagas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.  Methodist Missionary Society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.  American Board opens Sandwich Island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9.  Judson baptizes first Burmese 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logue to the Origi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ow to conclude, good Christian readers, th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tation, not for the lack of matter, but to shorten ra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or largeness of the volume.  In the meantime the gr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rd Jesus Christ work with thee, gentle reader, in all t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us readings.  And when thou hast faith, so employ th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, that by reading thou mayest learn daily to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profit thy soul, may teach thee experience, may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e with patience, and instruct thee in all spiritual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nd more, to thy perfect comfort and salvation in Chr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sus, our Lord, to whom be glory in secula seculorum.  A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